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19540764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2388021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542258177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