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9868522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608904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10416586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6175567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