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21027666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16626134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