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5832238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848963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15221187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100367294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