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ьмем сумму изменений периода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T за полгода: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</w:rPr>
        <w:t>где k-номер наблюдаемого  период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Очевидно сумму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можно рассматривать как интегральную сумму для следующего интегра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br/>
        <w:t>так как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k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Вычисляя приведенный интеграл , находи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приходим к формул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br/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т.е. сумма изменений наблюдаемых с Земли периодов обращения спутника за полгода равна времени ,которое требуется свету для прохождения диаметра земной орбиты. Если в первую половину года , когда Земля двигалась по пути ABC , т.е. удаляясь от Юпитера , наблюдаемые с Земли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обращения спутника  были  бол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то во вторую половину года , когда Земля будет двигаться по пути CDA , т.е. приближаясь к Юпитеру , наблюдаемые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обращения спутника будут мен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причем для второй половины год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3340735</wp:posOffset>
                </wp:positionV>
                <wp:extent cx="2021205" cy="3818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.15pt;height:150.35pt" filled="f" o:ole="">
                                  <v:imagedata r:id="rId3" o:title=""/>
                                </v:shape>
                                <o:OLEObject Type="Embed" ProgID="" ShapeID="ole_rId2" DrawAspect="Content" ObjectID="_197803578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.15pt;height:150.35pt" filled="f" o:ole="">
                                  <v:imagedata r:id="rId5" o:title=""/>
                                </v:shape>
                                <o:OLEObject Type="Embed" ProgID="" ShapeID="ole_rId4" DrawAspect="Content" ObjectID="_193329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00.7pt;mso-wrap-distance-left:7.05pt;mso-wrap-distance-right:7.05pt;mso-wrap-distance-top:0pt;mso-wrap-distance-bottom:0pt;margin-top:263.0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object w:dxaOrig="3183" w:dyaOrig="30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.15pt;height:150.35pt" filled="f" o:ole="">
                            <v:imagedata r:id="rId7" o:title=""/>
                          </v:shape>
                          <o:OLEObject Type="Embed" ProgID="" ShapeID="ole_rId6" DrawAspect="Content" ObjectID="_639112098" r:id="rId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183" w:dyaOrig="30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15pt;height:150.35pt" filled="f" o:ole="">
                            <v:imagedata r:id="rId9" o:title=""/>
                          </v:shape>
                          <o:OLEObject Type="Embed" ProgID="" ShapeID="ole_rId8" DrawAspect="Content" ObjectID="_122893920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Таким образо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стинное значение периода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обращения спутника вокруг Юпитера можно определит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оставив сумму наблюдаемых периодов T</w:t>
      </w:r>
      <w:r>
        <w:rPr>
          <w:sz w:val="12"/>
          <w:szCs w:val="12"/>
          <w:vertAlign w:val="subscript"/>
        </w:rPr>
        <w:t xml:space="preserve">К </w:t>
      </w:r>
      <w:r>
        <w:rPr>
          <w:sz w:val="12"/>
          <w:szCs w:val="12"/>
        </w:rPr>
        <w:t xml:space="preserve">обращения спутника за год и разделив её на полное числ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аблюдаемых за год периодов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ам Ремер получил заниженное значение скорости света, равное приблизительно с=214000км/с, при этом его ошибка в основном объяснялась неточным знанием значения диаметра земной орбиты. Фактически Ремер привел не значение для скорости света, а значение для времени требующемуся для свету на прохождение расстояния от Солнца до Земли, которое он считал равным 11 мин=660 сек (на самом деле это время равно примерно 8 мин 20 сек=500 сек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оздне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уже в 18 и 19 веках Деламбр (1790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дал значение времени 49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2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и Глазенап (1874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- значение  50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8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Сэмпсон в 1909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риводит значение 498,79</w:t>
      </w:r>
      <w:r>
        <w:rPr>
          <w:sz w:val="12"/>
          <w:szCs w:val="12"/>
        </w:rPr>
        <w:object w:dxaOrig="185" w:dyaOrig="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9.6pt" filled="f" o:ole="">
            <v:imagedata r:id="rId11" o:title=""/>
          </v:shape>
          <o:OLEObject Type="Embed" ProgID="" ShapeID="ole_rId10" DrawAspect="Content" ObjectID="_1297470333" r:id="rId10"/>
        </w:object>
      </w:r>
      <w:r>
        <w:rPr>
          <w:sz w:val="12"/>
          <w:szCs w:val="12"/>
        </w:rPr>
        <w:t>0,02 сек. Неровности поверхности Юпитера ведут к неизбежным ошибкам времени наблюдений затмений спутник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ющее, тоже астрономическое измерение скорости света было произведено английским астрономом Дж.Д.Брэдли (1692-1762). В 1728 г. он нашел правильное объяснение увиденного им необычного явления в движении звезд, которое было названо вскоре аберацией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Одной из важнейших задач наблюдательной астрономии последних десятилети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и первых десятилет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в. было обнаружение параллаксов звёзд, необходимость наблюдений которых непосредственно вытекала из коперниковой системы мироздания, а их отсутствие служило существенным доводом против этой систем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здесь речь идет, конечно, не о суточных, а о так называемых годичных параллаксах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суто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радиус Земли с небесного те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с небесного тела радиус орбиты Земли вокруг Солнца). Брэдли как раз и стремился обнаружить эти так называемы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е параллакс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то есть углы растворов конусов, отбрасываемых на небесную сферу линиями визирования, направленными на звезду с различных точек земной орбиты. Однако вместо параллаксов (которые вследствие их чрезвычайной малости из-за огромной удаленности звезд от Земли впервые были измерены только в конц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Бесселем, то есть через 100 лет после Брэдли ), Брэдли открыл не параллакс, а аберрацию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На рисунке показано, как образуются звездой круговые траектории на небесной сфере для звезды, расположенной точно в полюсе эклиптики. На левом рисунке проиллюстрировано явление годичного параллакса, на правом - явление аберрации. Видим, что положения звезды на круге при параллаксе и при аберрации для фиксированного положения Земли на орбите разны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они различаются поворотом на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Брэдли наблюдал за ежесуточными проходами через меридиан звезды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в голове созвездия Дракона, находящейся вблизи полюса эклиптик. Начав наблюдения в декабре 1725 г., Брэдли заметил, что эта звезда всё более отклонялась к югу. Её смещение достигло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`` </w:t>
      </w:r>
      <w:r>
        <w:rPr>
          <w:sz w:val="12"/>
          <w:szCs w:val="12"/>
        </w:rPr>
        <w:t>к началу марта. Затем звезда на несколько дней остановилась, а затем стала снова двигаться, но теперь в обратную сторону - к северу. К июню звезда заняла свое прежнее положение, какое у неё было в декабре, прошла его и в течение второго полугодия проделала точно такой же путь на север и обратно. Это движение звезды нельзя было объяснить как результат параллакса (если бы это было годовое параллактическое движение, то движение звезды к югу должно начаться не в декабре, а в марте, а движение её к северу не в июне, - а в сентябре) и Брэдли догадался, что наблюдаемый им эффект обязан конечности скорости распространения света и годичному движению Земли по своей орби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74185</wp:posOffset>
                </wp:positionH>
                <wp:positionV relativeFrom="paragraph">
                  <wp:posOffset>966470</wp:posOffset>
                </wp:positionV>
                <wp:extent cx="1859280" cy="185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928" w:dyaOrig="29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6.4pt;height:146.4pt" filled="f" o:ole="">
                                  <v:imagedata r:id="rId13" o:title=""/>
                                </v:shape>
                                <o:OLEObject Type="Embed" ProgID="" ShapeID="ole_rId12" DrawAspect="Content" ObjectID="_20541881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46.4pt;mso-wrap-distance-left:7.05pt;mso-wrap-distance-right:7.05pt;mso-wrap-distance-top:0pt;mso-wrap-distance-bottom:0pt;margin-top:76.1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928" w:dyaOrig="29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6.4pt;height:146.4pt" filled="f" o:ole="">
                            <v:imagedata r:id="rId15" o:title=""/>
                          </v:shape>
                          <o:OLEObject Type="Embed" ProgID="" ShapeID="ole_rId14" DrawAspect="Content" ObjectID="_16032920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рэдли пиш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аконец я догадался, что если свет распространяется во времени, то кажущееся положение неподвижного предмета, когда глаз находится в покое, будет иное, чем когда глаз движется в направлении, уклоняющемся от линии, соединяющей предмет с глазом, и что когда глаз движется в различных направлениях, то и кажущееся положение объекта будет различны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яснение Брэдли эффекта аберрации было следующее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пряма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</w:t>
      </w:r>
      <w:r>
        <w:rPr>
          <w:sz w:val="12"/>
          <w:szCs w:val="12"/>
        </w:rPr>
        <w:t xml:space="preserve"> - путь луча света, идущего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о которому движется световая корпускула. Пусть глаз наблюдателя движется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которая относится к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относится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.</w:t>
      </w:r>
      <w:r>
        <w:rPr>
          <w:sz w:val="12"/>
          <w:szCs w:val="12"/>
        </w:rPr>
        <w:t xml:space="preserve"> Корпускула света, которая обеспечивает видение глазом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чк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</w:t>
      </w:r>
      <w:r>
        <w:rPr>
          <w:sz w:val="12"/>
          <w:szCs w:val="12"/>
        </w:rPr>
        <w:t xml:space="preserve">, должна была быть испущена источник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т момент, когда глаз находился в точ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Трубу телескопа, которую Брэдли мысленно представил себе движущейся параллельно самой себе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надо направить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C,</w:t>
      </w:r>
      <w:r>
        <w:rPr>
          <w:sz w:val="12"/>
          <w:szCs w:val="12"/>
        </w:rPr>
        <w:t xml:space="preserve"> чтобы получить свет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.</w:t>
      </w:r>
      <w:r>
        <w:rPr>
          <w:sz w:val="12"/>
          <w:szCs w:val="12"/>
        </w:rPr>
        <w:t xml:space="preserve"> Трубу телескопа, Брэдли взял такого диаметра, чтобы она пропускала только одну световую корпускулу. Угол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BCA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 характеризует угол наклона линии визирования на источник к линии, вдоль которой движется глаз. Очевидн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(v/c)sin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в полюсе эклиптики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v/c ;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на эклиптике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Скорость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это скорость движения Земли на орбите. Она Брэдли была известна, так как радиус земной орбиты был уже к тому времени давно точно измерен. Зная длину пути, пройденного Землей за год, можно было вычислить, ч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= 3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Зная эту скорость и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, по приведенной формуле можно было легко рассчитать скорость св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 xml:space="preserve">Создав теорию для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Дракона, Брэдли перешел к её подтверждению путем наблюдений за другими звездами. В 1726-28 гг. он наблюдал аберрацию ещё для 7 звёзд вблизи полюса эклиптики и для всех них полная амплитуда углового смещения на небе составила величину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-41`` (</w:t>
      </w:r>
      <w:r>
        <w:rPr>
          <w:sz w:val="12"/>
          <w:szCs w:val="12"/>
        </w:rPr>
        <w:t>среднее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4).</w:t>
      </w:r>
      <w:r>
        <w:rPr>
          <w:sz w:val="12"/>
          <w:szCs w:val="12"/>
        </w:rPr>
        <w:t xml:space="preserve"> Таким образом,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казался равным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</w:t>
      </w:r>
      <w:r>
        <w:rPr>
          <w:sz w:val="12"/>
          <w:szCs w:val="12"/>
        </w:rPr>
        <w:t>2. Этот угол даёт значение скорости света 301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но Брэдли на самом деле приводит не это значение, а значение для времени распространения света от Солнца до Земли, которое он считал равным 8 мин 12 сек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Брэдли объяснил открытую им в 1728 г. аберрацию неподвижных звёзд на основе корпускулярной теории света. В 1804 г. Юнг показал, однако что аберрацию можно объяснить и на основе волновой теории света. При этом Юнг сделал следующее предположение. Земля и все тела на Земле пронизаны, пропитаны эфиром, но при движении Земли и тел на её поверхности они не могут этот эфир увлечь за собой или сколь-либо существенным образом его возмутить. Поэтому возника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эфирный ветер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пронизывающий все тела на движущейся Земле. Тела не способны задерживать эфир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еспособны удерживать ветер кроны деревье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как писал Юнг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световые волны, идущие от звезды, не будут принимать участия в движении телескопа, и если считать что телескоп направлен на истинное положение звезды, а Земля, для простоты, пусть движется перпендикулярно направлению на звезду, то изображение звезды будет смещено от центрального перекрестья в фокусе на расстояние, равное тому, которое пройдет Земля за время, пока свет будет идти через трубу телескопа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На рисун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N = c</w:t>
      </w:r>
      <w:r>
        <w:rPr>
          <w:rFonts w:eastAsia="Symbol" w:cs="Symbol" w:ascii="Symbol" w:hAnsi="Symbol"/>
          <w:sz w:val="12"/>
          <w:szCs w:val="12"/>
          <w:lang w:val="en-US"/>
        </w:rPr>
        <w:t></w:t>
      </w:r>
      <w:r>
        <w:rPr>
          <w:sz w:val="12"/>
          <w:szCs w:val="12"/>
          <w:lang w:val="en-US"/>
        </w:rPr>
        <w:t xml:space="preserve"> KN = v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rFonts w:eastAsia="Symbol" w:cs="Symbol" w:ascii="Symbol" w:hAnsi="Symbol"/>
          <w:sz w:val="12"/>
          <w:szCs w:val="12"/>
        </w:rPr>
        <w:t></w:t>
      </w:r>
      <w:r>
        <w:rPr>
          <w:sz w:val="12"/>
          <w:szCs w:val="12"/>
        </w:rPr>
        <w:t xml:space="preserve"> время, требующееся свету, чтобы пройти через трубу телескопа. Таким образом, угол аберраци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39370</wp:posOffset>
                </wp:positionV>
                <wp:extent cx="2240280" cy="2240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528" w:dyaOrig="35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6.4pt;height:176.4pt" filled="f" o:ole="">
                                  <v:imagedata r:id="rId17" o:title=""/>
                                </v:shape>
                                <o:OLEObject Type="Embed" ProgID="" ShapeID="ole_rId16" DrawAspect="Content" ObjectID="_1328507216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4pt;mso-wrap-distance-left:7.05pt;mso-wrap-distance-right:7.05pt;mso-wrap-distance-top:0pt;mso-wrap-distance-bottom:0pt;margin-top:3.1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528" w:dyaOrig="35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6.4pt;height:176.4pt" filled="f" o:ole="">
                            <v:imagedata r:id="rId19" o:title=""/>
                          </v:shape>
                          <o:OLEObject Type="Embed" ProgID="" ShapeID="ole_rId18" DrawAspect="Content" ObjectID="_1004254606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десь рассматривается для простоты случай, когда направление движения Земли составляет точно прямой угол с направлением на звезду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В земных условиях скорость света сумели измерить только в середин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Это сделали Физо (1849 г.) и Фуко (1865 г.) двумя различными методами (с использованием быстро вращающегося зубчатого колеса и с использованием быстро вращающегося многогранного зеркала), при этом было подтверждено значение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= </w:t>
      </w:r>
      <w:r>
        <w:rPr>
          <w:sz w:val="12"/>
          <w:szCs w:val="12"/>
        </w:rPr>
        <w:t>300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полученное астрономическим методом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ия Френеля частичного увлечения эфира движущимся телом и его теория аберрации. Опыты Араго и Физ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Аберрационной константой называется отнош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/c</w:t>
      </w:r>
      <w:r>
        <w:rPr>
          <w:sz w:val="12"/>
          <w:szCs w:val="12"/>
        </w:rPr>
        <w:t xml:space="preserve">,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емли на орбите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=30 км/с) к скорост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света в пустоте (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300000км/с).Она очень мала 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@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опрос о том, преломляются ли по-разному стеклянной призмой лучи, идущие от звезды и от земного источника, был поставлен в первой четвер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Араго. Рассуждения его были следующие. Так как Земля движется в неподвижном эфире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то скорость света, идущего от звезды, в стекле призмы при приближении к звезде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- 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</w:t>
      </w:r>
      <w:r>
        <w:rPr>
          <w:sz w:val="12"/>
          <w:szCs w:val="12"/>
        </w:rPr>
        <w:t xml:space="preserve">а при удалении от звезды (через полгода)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+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v</w:t>
      </w:r>
      <w:r>
        <w:rPr>
          <w:i/>
          <w:iCs/>
          <w:sz w:val="12"/>
          <w:szCs w:val="12"/>
        </w:rPr>
        <w:t xml:space="preserve">. </w:t>
      </w:r>
      <w:r>
        <w:rPr>
          <w:sz w:val="12"/>
          <w:szCs w:val="12"/>
        </w:rPr>
        <w:t xml:space="preserve">Таким образом, показатель преломл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 xml:space="preserve">призмы, через которую наблюдается звезда, для света звезды должен в течение года периодически изменяться от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-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 до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i/>
          <w:iCs/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>,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Араго в 1810 г. произвёл такой эксперимент со стеклянной призмой, направленной на определенную звезду. Он наблюдал преломление луча света звезды в призме, когда Земля двигалась к звезде (через полгода), когда Земля удалялась от звезды. Араго ожидал получить угловое смещение 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</w:t>
      </w:r>
      <w:r>
        <w:rPr>
          <w:sz w:val="12"/>
          <w:szCs w:val="12"/>
        </w:rPr>
        <w:t>. Но получил отрицательный результат - никакого смещения не было. Так он пришёл к заключению, что преломление в движущейся призме идентично преломлению в покоящейся призм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учив такой результат, Араго обратился к Френелю с просьбой объяснить его. В письме к Араго от 1818 г., опубликованном во французском научном журнале в том же 1818 г., Френель не только нашел объяснение отрицательного результата опыта Араго, но и сделал принципиально новый шаг в теории аберрации. Фактически с этого письма Френеля начинается вся оптика движущихся сред. Френель поставил более широкий вопрос - как влияет движение Земли на оптические явления на Земле? Аберрация, таким образом, у Френеля перестала быть изолированным астрономическим оптическим явлением, требующим для своего объяснения особых рассуждений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нель сразу отказался от объяснения опыта Араго тем, что эфир полностью увлекается Землёй, так как тогда, как пишет Френель, невозможно объяснить явление аберрации, ибо её объяснение он видел, следуя Юнгу, в том, что эфир не увлекается движущейся Землё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отличие от Юнга Френель, однако, предположил, что Земля сообщает пропитывающему и окружающему её эфиру очень малую часть своей скорости (очень “пористая” Земля “частично” увлекает эфир). С помощью этого предположения Френель объяснил удовлетворительным образом не только аберрацию звёзд, но также и опыт Араго и все другие оптические явления, связанные с движение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принял фактически две следующие гипоте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1) Различие скоростей света в стекле призмы и в окружающем её неподвижном эфире происходит исключительно из-за различия плотности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, пронизывающего тело призмы, и плотности эфир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2"/>
          <w:szCs w:val="12"/>
        </w:rPr>
        <w:t>, находящегося вне призмы, так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12"/>
          <w:szCs w:val="12"/>
        </w:rPr>
        <w:t>-показатель преломления стекла призмы. Упругость эфира вне призмы и внутри неё Френель посчитал одинаковой. Таким образом, он пришёл к соотношению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2) Далее Френель посчитал, что движущаяся в неподвижном эфире призма увлекает с собой не весь эфир, её пропитывающий, а только его часть, которая является </w:t>
      </w:r>
      <w:r>
        <w:rPr>
          <w:i/>
          <w:iCs/>
          <w:sz w:val="12"/>
          <w:szCs w:val="12"/>
        </w:rPr>
        <w:t>избытком</w:t>
      </w:r>
      <w:r>
        <w:rPr>
          <w:sz w:val="12"/>
          <w:szCs w:val="12"/>
        </w:rPr>
        <w:t xml:space="preserve"> плотности эфира над плотностью эфира в пустом пространстве, т.е. плотность эфира, переносимого призмой равна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ренель предположил, что когда движется только </w:t>
      </w:r>
      <w:r>
        <w:rPr>
          <w:i/>
          <w:iCs/>
          <w:sz w:val="12"/>
          <w:szCs w:val="12"/>
        </w:rPr>
        <w:t>часть</w:t>
      </w:r>
      <w:r>
        <w:rPr>
          <w:sz w:val="12"/>
          <w:szCs w:val="12"/>
        </w:rPr>
        <w:t xml:space="preserve"> такой комбинированной среды, а другая её часть покоится, скорость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2"/>
          <w:szCs w:val="12"/>
        </w:rPr>
        <w:t xml:space="preserve"> волны в среде, распространяющейся в </w:t>
      </w:r>
      <w:r>
        <w:rPr>
          <w:i/>
          <w:iCs/>
          <w:sz w:val="12"/>
          <w:szCs w:val="12"/>
        </w:rPr>
        <w:t xml:space="preserve">направлении </w:t>
      </w:r>
      <w:r>
        <w:rPr>
          <w:sz w:val="12"/>
          <w:szCs w:val="12"/>
        </w:rPr>
        <w:t xml:space="preserve">движения среды, увеличивается на скорость движения </w:t>
      </w:r>
      <w:r>
        <w:rPr>
          <w:i/>
          <w:iCs/>
          <w:sz w:val="12"/>
          <w:szCs w:val="12"/>
        </w:rPr>
        <w:t>центра масс</w:t>
      </w:r>
      <w:r>
        <w:rPr>
          <w:sz w:val="12"/>
          <w:szCs w:val="12"/>
        </w:rPr>
        <w:t xml:space="preserve"> комбинированной системы, составленной из покоящейся и движущейся частей среды, т.е. в нашем случае увеличивается на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>таким образом, имеем формулу увеличения: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Коэффициен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>в этой формуле называется “коэффициентом увеличения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Здес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-это скорость движения эфира, заключённого в объёме движущего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ела;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0</m:t>
        </m:r>
      </m:oMath>
      <w:r>
        <w:rPr>
          <w:sz w:val="12"/>
          <w:szCs w:val="12"/>
        </w:rPr>
        <w:t xml:space="preserve">, как было бы, если бы эфир совсем не увлекался движущимся, и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как было бы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ы эфир полностью увлекался движущимся тел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убедился в справедливости своей формулы в частных предельных случаях. Эта формула очевидно верна, когда плотность увлекаемой части эфира равна нулю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 xml:space="preserve">Формула очевидно также верна и тогда, когда весь эфир увлекается; 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актически, как мы видим, Френель попросту угадал свою формулу увлечения, предположив простую экстраполяционную </w:t>
      </w:r>
      <w:r>
        <w:rPr>
          <w:i/>
          <w:iCs/>
          <w:sz w:val="12"/>
          <w:szCs w:val="12"/>
        </w:rPr>
        <w:t>линейную</w:t>
      </w:r>
      <w:r>
        <w:rPr>
          <w:sz w:val="12"/>
          <w:szCs w:val="12"/>
        </w:rPr>
        <w:t xml:space="preserve"> зависимость для увеличения скорости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олны в среде от степени увлечения сре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токс в 1846 г. вывел формулу увлечения Френеля из следующей физически разумной модели. Он предположил, что при движении прозрачного тела через неподвижный эфир, входящий в тело эфир, при проходе через переднюю границу движущегося тела, скачком увеличивает свою плотность от плотнос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устом пространстве до плот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нутри тела, причём в системе отсчёта, в которой тело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 xml:space="preserve">, на переднюю границу тела, которая считается для простоты плоской, в единицу времени на единицу площади натекает масса эфира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, а вытекает из неё масса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относительная скорость движения эфира относительно тела (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тела 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эфира, заключённого в теле, 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ragraph">
                  <wp:posOffset>9525</wp:posOffset>
                </wp:positionV>
                <wp:extent cx="2187575" cy="1457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3445" w:dyaOrig="229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2.25pt;height:114.75pt" filled="f" o:ole="">
                                  <v:imagedata r:id="rId21" o:title=""/>
                                </v:shape>
                                <o:OLEObject Type="Embed" ProgID="" ShapeID="ole_rId20" DrawAspect="Content" ObjectID="_1194799469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14.75pt;mso-wrap-distance-left:7.05pt;mso-wrap-distance-right:7.05pt;mso-wrap-distance-top:0pt;mso-wrap-distance-bottom:0pt;margin-top:0.7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3445" w:dyaOrig="229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.25pt;height:114.75pt" filled="f" o:ole="">
                            <v:imagedata r:id="rId23" o:title=""/>
                          </v:shape>
                          <o:OLEObject Type="Embed" ProgID="" ShapeID="ole_rId22" DrawAspect="Content" ObjectID="_1753993057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Так как эфир на рассматриваемой границе тела не накапливается и не исчезает с течением времени, то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озвратимся к рассуждению Френеля. Следуя Френелю, рассмотрим теперь стеклянную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на поверхности Земли с прямым углом при вершин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угл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 вершин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. Пусть эта призма движется вместе с Землёй в неподвижном эфире с постоянной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направлении слева направо. Пусть на её грань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нормально</w:t>
      </w:r>
      <w:r>
        <w:rPr>
          <w:sz w:val="12"/>
          <w:szCs w:val="12"/>
        </w:rPr>
        <w:t xml:space="preserve"> падает плоская световая волна с фронто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2"/>
          <w:szCs w:val="12"/>
        </w:rPr>
        <w:t xml:space="preserve">, идущая от далёкой звезды, расположенной на горизонте. На передней гран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, входя в стекло, волна не преломляется, так как падает на эту грань нормально. Она преломляется при выходе из стекла на задней гран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 рисунке изображено два положения призмы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а разных момента времени, скажем, в нулевой момент времени и в момент времен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за которое фронт волны как раз продвинулся из положения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лож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, изображенное на рисун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м</w:t>
      </w:r>
      <w:r>
        <w:rPr>
          <w:sz w:val="12"/>
          <w:szCs w:val="12"/>
        </w:rPr>
        <w:t xml:space="preserve"> эфире и чере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й</w:t>
      </w:r>
      <w:r>
        <w:rPr>
          <w:sz w:val="12"/>
          <w:szCs w:val="12"/>
        </w:rPr>
        <w:t xml:space="preserve"> призме. Тогда, согласно волновой теории света, показатель преломления стекла призмы равен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93340" cy="1915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084" w:dyaOrig="30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4.2pt;height:150.8pt" filled="f" o:ole="">
                                  <v:imagedata r:id="rId25" o:title=""/>
                                </v:shape>
                                <o:OLEObject Type="Embed" ProgID="" ShapeID="ole_rId24" DrawAspect="Content" ObjectID="_129229016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084" w:dyaOrig="30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2pt;height:150.8pt" filled="f" o:ole="">
                            <v:imagedata r:id="rId27" o:title=""/>
                          </v:shape>
                          <o:OLEObject Type="Embed" ProgID="" ShapeID="ole_rId26" DrawAspect="Content" ObjectID="_1331225966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Френеля о частичном увлечении эфира, скорость света в движущейся призме равн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йдем значение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который отклоняется фронт (или луч) света от звезды, проходя через движущуюся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ссматривая прямоугольны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с общей гипотенуз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для отрезк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лучаем очевидн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ычислим теперь отрез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-другому. Очевидно из рисунка, что имеем следующие прост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Из приведённого чертежа имеем, кроме того, также следующи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 угол поворота фронта волны после прохождения его через призму. 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Учтём теперь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2"/>
          <w:szCs w:val="12"/>
        </w:rPr>
        <w:t xml:space="preserve">и что при мал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 этом, считая отношен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малым, мы заменили угол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, его значение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Учтём, кроме того, что при малой раз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ab/>
        <w:t xml:space="preserve">Приходим, таким образом, к следующему приближённому уравнению для определения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очевидно отсюда имеем соотношение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е для неподвижной призмы, которое позволяет сократить в вышеприведённом уравнении члены нулевого порядка в обеих частях приведённого равенства. Тогда окончательно придём к уравнению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Преобразуем выражение, стоящее в правой части. Очевидно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 приходим к уравнению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которое позволяет вычислить угол отклон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луча от звезды, движущей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призмой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звестен угол отклон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ля этого луча покоящейся призм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 качестве луча, отклонение которого мы рассмотрим, возьмём луч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изображённый на рисунке. Как видим, угол преломл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ижущейся призме всегда несколько меньше угла прелом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коящейся приз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оследим теперь за дальнейшей судьбой луч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сле выхода его из призмы. Этот луч света, вышедший из призмы, движущейся вместе с Землёй, из-за движения Земли, попадёт на экране, тоже движущемся, как и призма,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 xml:space="preserve">, не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а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2"/>
          <w:szCs w:val="12"/>
        </w:rPr>
        <w:t xml:space="preserve">, которая определяется из условия, что за время, пока свет распространится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точ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падёт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.</w:t>
        <w:tab/>
        <w:t xml:space="preserve">Таким образом, есл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время распространения света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43630</wp:posOffset>
                </wp:positionH>
                <wp:positionV relativeFrom="paragraph">
                  <wp:posOffset>1213485</wp:posOffset>
                </wp:positionV>
                <wp:extent cx="2652395" cy="1829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838" w:dyaOrig="28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1.9pt;height:141.3pt" filled="f" o:ole="">
                                  <v:imagedata r:id="rId29" o:title=""/>
                                </v:shape>
                                <o:OLEObject Type="Embed" ProgID="" ShapeID="ole_rId28" DrawAspect="Content" ObjectID="_1790983951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05pt;mso-wrap-distance-left:9pt;mso-wrap-distance-right:9pt;mso-wrap-distance-top:0pt;mso-wrap-distance-bottom:0pt;margin-top:95.5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838" w:dyaOrig="28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1.9pt;height:141.3pt" filled="f" o:ole="">
                            <v:imagedata r:id="rId31" o:title=""/>
                          </v:shape>
                          <o:OLEObject Type="Embed" ProgID="" ShapeID="ole_rId30" DrawAspect="Content" ObjectID="_579658285" r:id="rId3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Рассмотрим теперь косоуголь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KN и применим к нему теорему синусов. Получим соотношение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</m:oMath>
      </m:oMathPara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Учитывая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>, получаем:</w:t>
      </w:r>
    </w:p>
    <w:p>
      <w:pPr>
        <w:pStyle w:val="Normal"/>
        <w:ind w:left="0" w:hanging="0"/>
        <w:jc w:val="center"/>
        <w:rPr/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 видим, для определения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2"/>
          <w:szCs w:val="12"/>
        </w:rPr>
        <w:t xml:space="preserve"> получили в точности такое же уравнение, как и уравнение для опреде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. Сл-но мы должны заключить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так, мы рассчитали положение точки </w:t>
      </w:r>
      <w:r>
        <w:rPr>
          <w:i/>
          <w:iCs/>
          <w:sz w:val="12"/>
          <w:szCs w:val="12"/>
          <w:lang w:val="fr-FR"/>
        </w:rPr>
        <w:t>K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на экране, в которую падает луч света от звезды, учитывая и </w:t>
      </w:r>
      <w:r>
        <w:rPr>
          <w:i/>
          <w:iCs/>
          <w:sz w:val="12"/>
          <w:szCs w:val="12"/>
        </w:rPr>
        <w:t>эффект</w:t>
      </w:r>
      <w:r>
        <w:rPr>
          <w:sz w:val="12"/>
          <w:szCs w:val="12"/>
        </w:rPr>
        <w:t xml:space="preserve"> частичного увлечения эфира движущейся призмой и </w:t>
      </w:r>
      <w:r>
        <w:rPr>
          <w:i/>
          <w:iCs/>
          <w:sz w:val="12"/>
          <w:szCs w:val="12"/>
        </w:rPr>
        <w:t xml:space="preserve">эффект </w:t>
      </w:r>
      <w:r>
        <w:rPr>
          <w:sz w:val="12"/>
          <w:szCs w:val="12"/>
        </w:rPr>
        <w:t xml:space="preserve">аберрации. Оба эти эффекта в точности скомпенсировали друг друга, т.к., как это непосредственно видно из чертежа, в точку </w:t>
      </w:r>
      <w:r>
        <w:rPr>
          <w:i/>
          <w:iCs/>
          <w:sz w:val="12"/>
          <w:szCs w:val="12"/>
          <w:lang w:val="fr-FR"/>
        </w:rPr>
        <w:t>K</w:t>
      </w:r>
      <w:r>
        <w:rPr>
          <w:sz w:val="12"/>
          <w:szCs w:val="12"/>
        </w:rPr>
        <w:t xml:space="preserve"> наш луч от звезды попадет и в том случае, когда призма и экран покоятся. Действительно, отрезок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K перпендикулярен </w:t>
      </w:r>
      <w:r>
        <w:rPr>
          <w:sz w:val="12"/>
          <w:szCs w:val="12"/>
        </w:rPr>
        <w:t xml:space="preserve">“мнимому” фронту волны, отклоняющемуся в призме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397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Видим, что </w:t>
      </w:r>
      <w:r>
        <w:rPr>
          <w:b/>
          <w:bCs/>
          <w:i/>
          <w:iCs/>
          <w:sz w:val="12"/>
          <w:szCs w:val="12"/>
        </w:rPr>
        <w:t>движение Земли в первом порядке по константе аберрации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  <w:sz w:val="12"/>
          <w:szCs w:val="12"/>
        </w:rPr>
        <w:t>не оказывает никакого влияния на преломление света от звезды.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1906" w:h="16838"/>
      <w:pgMar w:left="1134" w:right="180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11:00Z</dcterms:created>
  <dc:creator>�������� �����</dc:creator>
  <dc:description/>
  <dc:language>en-US</dc:language>
  <cp:lastModifiedBy>�������� �����</cp:lastModifiedBy>
  <cp:lastPrinted>1997-06-02T19:03:00Z</cp:lastPrinted>
  <dcterms:modified xsi:type="dcterms:W3CDTF">1997-06-02T19:26:00Z</dcterms:modified>
  <cp:revision>8</cp:revision>
  <dc:subject/>
  <dc:title>������� ����� ��������� ������� DT �� �������:</dc:title>
</cp:coreProperties>
</file>