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1996448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581668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4751159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4289495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37784006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43528420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