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584263350"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2079486230"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