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11613781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6778579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2041553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36232893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