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1670890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11700770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