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17157744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16800583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1529405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873226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151463118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182017268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