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2040231139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630490854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