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843350672"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1992343648"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2001633007"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613917832"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849086927"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462376334"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230188070"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