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7369992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2062102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20406934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10654723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210412136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92505078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