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ый невозмущённый светово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Естественно было предполагать,что эфир заполняет всё пространство между Солнцем и планетами,а так как с этим пространством уже была связана абсолютная система отсчёта  Ньютона,относительно которой Ньютон отсчитывал абсолютное движение,то представлялось вполне естественным предположение,что эфир покоится в эт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редставление об эфире как об особой тонкой  гипотетической среде,заполняющей всю нашу Солнечную систему и всё межпланетное пространство в ней,существенно обогащало  нью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нову чисто механическую небесную механику,изложенную в его “Принципах”,в которой интерес проявился только к механическим,а точнее-геометрическим характеристикам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ланет и их спутников,под действием сил всемирного тяготения,в ньютоновой абсолютн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,движущейс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вномерно прямолинейно с постоянной скоростью в неподвижном эфире,т.е. с помощью не механических,а оптических экспериментов.Согласно принципу относительности Галилея,м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ханические эксперименты не позволяют этого сделать.Возникла,однако,теперь надежда,что оптические эксперименты как раз и позволят какие-нибудь эффекты,в которых проявлялась бы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казанная скорость.Всё дело только в том,чтобы изобрести какой-нибудь такого рода эксперимен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ся эта проблема об измерении скорости Земли с помощью чисто оптических,а позднее также и электродинамических экспериментов,производимых на поверхности Земли,известна в и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ории науки под названием проблемы измерения “эфирного ветра”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этого ветра,с самого начала,приходилось выбирать одну из двух гипотез,известных под именами гипотез Френеля и Стокс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ГИПОТЕЗА ФРЕНЕЛЯ (1818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Земля движется сквозь неподвижный эфир,который вовсе не увлекается ею или увлекается очень слабо,и поэтому наблюдатель на Земле должен ощущать и регистрировать натекани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ира на Землю,т.е. “эфирный ветер”,измеряя скорость которого можно определить “абсолютную скорость” Земли в ньютоновом абсолю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ГИПОТЕЗА СТОКСА (1845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Земля практически полностью увлекает с собой премыкающий к ней эфир,подобно шару,движущемуся с постоянной скоростью в вязкой неподвижной жидкости,который увлекает п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кающую к его поверхности часть жидкости,и никакого “эфирного ветра”,по крайней мере на самой поверхности Земли,а скажем,не высоко в горах,наблюдаться не должно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бе гипотезы-Стокса и Френеля-о взаимодействии эфира с движущимся в нём телом-оказались в состоянии количественно объяснить явление астрономической аберрации звёзд и от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цательные результаты оптических экспериментов,произведённых на Земле с целью измерения скорости Земли в межпланетном пространстве.Оптические же явления,наблюдаемые в движу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щихся прозрачных телах на Земле,смогла объяснить только гипотеза Френел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вую попытку измерить скорость эфирного ветра предпринял Араго в 1810 г. Он решил обнаружить влияние движения Земли на преломление света,идущего от звезды.С этой целью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н измерял разности зенитных углов одной и той же звезды.наблюдаемой в телескоп непосредственно и через призму,т.е. попытался наблюдать изменение угла преломления луча света от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везды к призме,когда Земля (а значит,и призма) двигалась к звезде и (через полгода) -от звезды.Араго ожидал измерить угол отклонения,равный,по его оценке,2’.Но опыты дали отриц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ельный результат.И тогда Араго обратился к Френелю с просьбой объяснить этот неожиданный для него факт.В 1818 г. было опубликовано письмо Френеля к Араго,в котором Френель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единых позиций нашёл объяснение и отрицательного результата опыта Араго,и объяснение астрономической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Хотя Френель понимал,что допущение полного увлечения эфира движущейся Землёй легко объясняет отрицательный результат опыта Араго,он его не принял,так как должен был объя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ь также и результат опыта Брэдли по наблюдению аберрации звёзд.Поэтому Френель,следуя предложению Юнга 1804 г., в основу своей теории взял допущение о неподвижном,прак-</w:t>
      </w:r>
    </w:p>
    <w:p>
      <w:pPr>
        <w:pStyle w:val="Normal"/>
        <w:jc w:val="both"/>
        <w:rPr/>
      </w:pPr>
      <w:r>
        <w:rPr>
          <w:sz w:val="12"/>
          <w:szCs w:val="12"/>
        </w:rPr>
        <w:t>тически не увлекаемом движущейся Землёй эфире (так как показатель преломления n воздуха очень близок к единице). Стеклянная призма Араго  (показатель преломления стекла n</w:t>
      </w:r>
      <w:r>
        <w:rPr>
          <w:rFonts w:eastAsia="Symbol" w:cs="Symbol" w:ascii="Symbol" w:hAnsi="Symbol"/>
          <w:sz w:val="12"/>
          <w:szCs w:val="12"/>
        </w:rPr>
        <w:t>»</w:t>
      </w:r>
      <w:r>
        <w:rPr>
          <w:sz w:val="12"/>
          <w:szCs w:val="12"/>
        </w:rPr>
        <w:t xml:space="preserve"> 1,3),</w:t>
      </w:r>
    </w:p>
    <w:p>
      <w:pPr>
        <w:pStyle w:val="Normal"/>
        <w:jc w:val="both"/>
        <w:rPr/>
      </w:pPr>
      <w:r>
        <w:rPr>
          <w:sz w:val="12"/>
          <w:szCs w:val="12"/>
        </w:rPr>
        <w:t>однако,по предположению Френеля частично увлекала эфир.Френель теоретически вывел значение коэффициента увлечения,равное   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, где n-показатель преломления стекла призм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 таком значении коэффициента увлечения Френель смог оьъяснить и отрицательный результат опыта Араго,и опыта Брэдли по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Физо в 1856 г. удалось измерить в земных условиях не только скорость света в воздухе (практически совпадающую  со скоростью в пустоте),но и скорость света в воде,движущейся с н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ой заданной скоростью V.Эксперимент состоял в изменении смещения интерференционных полос в интерферометре,в плечи которого были помещены две трубы с прозрачными торцами и с текущей по ним в противоположных направлениях со скоростью V водо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00860" cy="899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36" w:dyaOrig="14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8pt;height:70.85pt" filled="f" o:ole="">
                                  <v:imagedata r:id="rId3" o:title=""/>
                                </v:shape>
                                <o:OLEObject Type="Embed" ProgID="" ShapeID="ole_rId2" DrawAspect="Content" ObjectID="_17863777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70.8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36" w:dyaOrig="14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8pt;height:70.85pt" filled="f" o:ole="">
                            <v:imagedata r:id="rId5" o:title=""/>
                          </v:shape>
                          <o:OLEObject Type="Embed" ProgID="" ShapeID="ole_rId4" DrawAspect="Content" ObjectID="_14996042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ксперимент Физо показал,что наблюдаемый сдвиг интерференционных полос соответствовал скорости света в движущейся воде относительно неподвижных стенок труб,равной</w:t>
      </w:r>
    </w:p>
    <w:p>
      <w:pPr>
        <w:pStyle w:val="Normal"/>
        <w:jc w:val="both"/>
        <w:rPr/>
      </w:pPr>
      <w:r>
        <w:rPr>
          <w:sz w:val="12"/>
          <w:szCs w:val="12"/>
        </w:rPr>
        <w:t>Ccp.=c/n</w:t>
      </w:r>
      <w:r>
        <w:rPr>
          <w:rFonts w:eastAsia="Symbol" w:cs="Symbol" w:ascii="Symbol" w:hAnsi="Symbol"/>
          <w:sz w:val="12"/>
          <w:szCs w:val="12"/>
        </w:rPr>
        <w:t>±</w:t>
      </w:r>
      <w:r>
        <w:rPr>
          <w:sz w:val="12"/>
          <w:szCs w:val="12"/>
        </w:rPr>
        <w:t>v(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где знак плюс соответствует движению светового луча и воды в одинаковом направлении,минус-в противоположных,n-показатель преломления вод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опытками измерить скорость эфирного ветра на движущейся Земле занимались многие крупные физики в последней четверти XIX в.,проводившие для этого различные оптические 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лектродинамические эксперимент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корость света в пустоте равнв 300 000 км/c. Скорость движения Земли по своей орбите равна 30 км/с.Следовательно, v/c=0,0001, v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0,00000001;  речь идёт об очень малых эффект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1871 г. Майкельсон,а в 1878 г. Майкельсон и Морли произвели первый,ставший впоследствии знаменитым эксперимент второго порядка малости по v/c - эксперимент Майкельсона,который потом неоднократно был повторен другими исследоватлям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90700" cy="895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790700" cy="8953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70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790700" cy="8953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птический прибор-знаменитый интерферометр Майкельсона - размещался на тяжёлой каменной плите,которая плавала на ртути в бассейне в подвале здания.Ориентируя этот прибор либо плечом L1 либо плечом L2 вдоль направления движения Земли,не удалось наблюдать какого-либо различия в его показаниях (это различие должно было выразиться в смещен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нтерференционных полос,наблюдаемых в зрительную трубу),.т.е. не удалось измерить скорость V движения Земли в межплане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C. ПРОБЛЕМА ПРАВИЛЬНОЙ ФИЗИЧЕСКОЙ ИНТЕРПРЕТАЦИИ ПРЕОБРАЗОВНИЙ ЛОРЕНЦ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роблема измерения скорости эфирного ветра  в оптических экспериментах получила новое своё развитие в последней четверти XIX в.,когда было открыто,что свет имеет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ую физическую природу,что оптика является только частью другой более фундаментальной и более глубокой физической науки-электродинамик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сновы электродинамики сформулировал Максвелл в своём знаменитом “Трактате” в 1873 г., играющем такую же основополагающую роль в электродинамике,как “Принципы” Ньютона в механике.В этом труде были сформулированы знаменитые уравнения Максвелла и была высказана гипотеза об электромагнитной природе света-что свет является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ыми волнами,-которая в 1888 г. была подтверждена Г.Герцем,экспериментально открывшим электромагнитные волны радио- и СВЧ- диапаз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Максвелла впервые в истории науки связывались между собой электрические и магнитные явления с оптическими явлениями.Упругий эфир Френеля превратился,таким обр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ом, в носителя электромагнитных возмущений и электромагнитных волн,т.е. стал электромагнитным эфиром,а элекрические и магнитные поля напряжённости и индукции стали рассмат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иваться как показатели напряжений и деформаций этого эфир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Максвелл представлял себе электрические и магнитные поля и электромагнитные волны механически-как возмущения гипотетической,хотя и очень своеобразной,но всё же чисто механ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ческой сплошной среды,наделённой особыми механическими св-вами;при этом он считал,что эфир в пустоте и эфир в веществе имеют различные мех. св-в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ам Максвелл считал,что его уравнения справедливы только для покоящегося эфира,возмущениями которого являлись,по его представлениям,рассматриваемые им электромагнитны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ля и волны.Систему отсчёта,в которой эфир покоится Максвелл связывал с абсолютной системой отсчёт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Ур-ия Максвелла составлены для четырёх векторных ф-ий: E(x,y,z,t), D(x,y,z,t) - напряжённости и индукции электрического поля, H(x,y,z,t), B(x,y,z,t) - напряжённости и индукции 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итного поля.Эти ф-ии характеризуют возмущение неподвижного электромагнитного эфира.Изменяющиеся со временем электрическое и магнитное поля не могут существовать по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тдельности - они образуют единое электромагнитное поле,представляющее собой электромагнитные,в частности оптические вол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равнения Максвелла имеют следующий вид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rot E = -</w:t>
      </w:r>
      <w:r>
        <w:rPr>
          <w:i/>
          <w:iCs/>
          <w:sz w:val="12"/>
          <w:szCs w:val="12"/>
        </w:rPr>
        <w:t>дB / дt   ,  rot H = j + дD / дt   ,   div D = р   ,   div B = 0,</w:t>
      </w:r>
    </w:p>
    <w:p>
      <w:pPr>
        <w:pStyle w:val="Normal"/>
        <w:jc w:val="both"/>
        <w:rPr/>
      </w:pPr>
      <w:r>
        <w:rPr>
          <w:i/>
          <w:iCs/>
          <w:sz w:val="12"/>
          <w:szCs w:val="12"/>
        </w:rPr>
        <w:t xml:space="preserve">где j=j(x,y,z,t) - </w:t>
      </w:r>
      <w:r>
        <w:rPr>
          <w:sz w:val="12"/>
          <w:szCs w:val="12"/>
        </w:rPr>
        <w:t>объёмная плотность элекрического заря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Как видим,уравнения Максвелла предполагают,что координаты x,y,z и время t описываются в некоторой системе отсчёта,которая,по предположению Максвелла является системой отсчёта, в которой невозмущённый электромагниты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опытками распространить уравнения Максвелла на произвольно движущиеся материальные прозрачнные среды,которые как предполагалось в соответствии с гипотезой Френел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аким-то образом увлекали с собой эфир,занимались многие крупные физики последней четверти XIX в.,но,пожалуй,больше всех Г.А. Лоренц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Исследуя выведенные им на основе его электронной теории уравнения Максвелла для движущейся среды,Лоренц в 1895 г. пришёл к удивительному результату,-что с точностью до членов первого порядка малости по v/c,где v-скорость движения системы отсчёта,c-скорость движения электромагнитных волн,эти уравнения Максвелла можно строго математическ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еобразовать к виду уравнений Максвелла для неподвижной среды,т.е. он строго доказал,что уравнения Максвелла “не чувствуют”  поступательного движения системы отсчёта,есл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лько она движется с постоянной скоростью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Лоренц получил тем самым объяснение отрицательных результатов проведённых к тому времени экспериментов,показывающих,что с помощью оптических и электродинамических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фектов первого порядка по v/c,производимых с земными источниками света,невозможно определить скорость движения Земли относительно межпланетного пространств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Чтобы объяснить остающийся,однако, необъяснённым отрицательный результат эксперимента Майкельсона-Морли второго порядка малости по v/c Лоренц и независимо Фицдж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льд выдвинули знаменитую гипотезу о сокращении всех тел,движущихся в абсолютном пространстве вдоль направления движения в отношении,зависящем от скорости движения 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сли Lо- длина покоящегося тела,L-дли- </w:t>
      </w:r>
    </w:p>
    <w:sectPr>
      <w:type w:val="nextPage"/>
      <w:pgSz w:w="11906" w:h="16838"/>
      <w:pgMar w:left="1418" w:right="708" w:gutter="0" w:header="0" w:top="709" w:footer="0" w:bottom="170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18:01:00Z</dcterms:created>
  <dc:creator>��������� ��������� ���� �����������</dc:creator>
  <dc:description/>
  <dc:language>en-US</dc:language>
  <cp:lastModifiedBy>�������� �����</cp:lastModifiedBy>
  <cp:lastPrinted>1997-05-30T15:13:00Z</cp:lastPrinted>
  <dcterms:modified xsi:type="dcterms:W3CDTF">1997-05-30T16:36:00Z</dcterms:modified>
  <cp:revision>47</cp:revision>
  <dc:subject/>
  <dc:title/>
</cp:coreProperties>
</file>