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20896799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521698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20258996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9883641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5229779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6041034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71243947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30407482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