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Френель из своей формулы частичного увлечения эфира вывел еще одно интересное следствие. Если трубу телескопа наполнить водой, то наличие воды в телескопе никак не будет влиять на величину  аберрации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извести измерение угла  аберрации с помощью телескопа, труба которого наполнена водой, предложил Бошкович (1711-1787), горячий сторонник идей Ньютона и их неустанный проповедник в Италии. Такой опыт был произведен, однако, только в 1871 г. Эйри(1801-1892). Опыт подтвердил, в согласии с теорией Френеля, что угол аберрации для наполненной трубы остается таким же, как и для пустой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свидетельствует Майкельсон, “внимание физиков впервые было обращено на влияние действия среды на скорость света в связи с опытом Эйри”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зложим теперь, следуя Лоренцу, рассуждение Френеля, объясняющее, почему заполнение трубы телескопа водой не изменяет значения угла аберрации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елескоп для простоты заменим примитивным оптическим прибором без линз, позволяющим, тем не менее, определить направление на звезду. Этот прибор пусть состоит из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 отверстие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расположенного за ним параллельно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 взаимному расположению светлого пят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EF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экра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и отверст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ожно судить о направлении на звезду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а этих экрана, разумеется, неподвижны относительно друг друга. Пусть прибор находится на Земле, движущейся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кажем, в направлении слева направо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ragraph">
                  <wp:posOffset>13335</wp:posOffset>
                </wp:positionV>
                <wp:extent cx="1713865" cy="97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2699" w:dyaOrig="15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95pt;height:76.9pt" filled="f" o:ole="">
                                  <v:imagedata r:id="rId3" o:title=""/>
                                </v:shape>
                                <o:OLEObject Type="Embed" ProgID="" ShapeID="ole_rId2" DrawAspect="Content" ObjectID="_15885986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76.9pt;mso-wrap-distance-left:9.35pt;mso-wrap-distance-right:9.35pt;mso-wrap-distance-top:0pt;mso-wrap-distance-bottom:0pt;margin-top:1.05pt;mso-position-vertical-relative:text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2699" w:dyaOrig="15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95pt;height:76.9pt" filled="f" o:ole="">
                            <v:imagedata r:id="rId5" o:title=""/>
                          </v:shape>
                          <o:OLEObject Type="Embed" ProgID="" ShapeID="ole_rId4" DrawAspect="Content" ObjectID="_11973877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Френель предполагает, что эфир неподвижен в межпланетном пространстве и что Земля и прибор никак не увлекают его своим движением. Это значит, что в системе отсчета, жестко связанной с Землей и прибором, эфир натекает на прибор однородным сплошным потоком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права налево и сносит своим движением любое имеющееся в нем световое возмущени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граничимся рассмотрением звезды, расположенной точно в полюсе эклиптик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вет от такой звезды представляет собой у поверхности Земли практически неограниченную плоскую волну, которая падае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перпендикулярн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отверст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ырезающее ограниченно малую часть волнового фронта. 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 течение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пока образованный отверст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ограниченных размеров (изображаемый на рисунке отрезко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)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пространится в эфире п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вертикальном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правлению вниз и достигнет экран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он будет постоянно сносится движением эфира в горизонтальном направлении, справа налево, так что в конце интервала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падет на мест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экрана. При этом вырезанный экраном пучок свет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каж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аклоненным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к вертикальному направлению на некоторы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ый и является углом аберрации. При этом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 скорость света в н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движения Земли,так что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нош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очень мало, примерно 10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  <w:lang w:val="ru-RU"/>
        </w:rPr>
        <w:t>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ратим внимание, что кажущееся направление на звезду (которо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тольк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наблюдается с помощью телескопа или описанного примитивного прибора) определяется не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олновой нормали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ая перпендикулярна фронту волны и направлена перпендикулярно вниз по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луча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направлением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характеризует наклон образованного отверстием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по отношению к вертикальному направлению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определя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лучи, как прямые, которые показывают, каким образом световые пучки ограничены  сбок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(дифракцией полностью пренебрегается)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меним теперь немного конструкцию нашего примитивного оптического прибора, используемого для определения направления на звезду. Возьмем снова два параллельных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ерхний снова с отверстие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но теперь заполним нижнюю часть прибора — между плоскостя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лоско-параллельным слоем некоторой прозрачной среды, например, водой, с покзателем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— скорость света в неподвижном стекле.  Снова возьмем свет, приходящий на Землю от звезды, расположенной точно в полюсе эклиптики, и снова все рассмотрение будем в системе отсчета, жастко связанной с Землей и прибором, в которой эфир однороодным сплошным потоком натекает на прибор справа налев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31470</wp:posOffset>
                </wp:positionH>
                <wp:positionV relativeFrom="paragraph">
                  <wp:posOffset>186055</wp:posOffset>
                </wp:positionV>
                <wp:extent cx="1988820" cy="1494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3132" w:dyaOrig="23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6pt;height:117.65pt" filled="f" o:ole="">
                                  <v:imagedata r:id="rId7" o:title=""/>
                                </v:shape>
                                <o:OLEObject Type="Embed" ProgID="" ShapeID="ole_rId6" DrawAspect="Content" ObjectID="_55654528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7.65pt;mso-wrap-distance-left:9.35pt;mso-wrap-distance-right:9.35pt;mso-wrap-distance-top:0pt;mso-wrap-distance-bottom:0pt;margin-top:14.65pt;mso-position-vertical-relative:text;margin-left: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3132" w:dyaOrig="23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6pt;height:117.65pt" filled="f" o:ole="">
                            <v:imagedata r:id="rId9" o:title=""/>
                          </v:shape>
                          <o:OLEObject Type="Embed" ProgID="" ShapeID="ole_rId8" DrawAspect="Content" ObjectID="_752290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 практически бесконечного фронта плоской световой волны, приходящей на Землю от рассматриваемой звезды, отверст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ырежет малую часть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Ограниченное в первый момент времени краями отверстия световое возмущ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альше, — между экрано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поверхностью сред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— распространяется в эфире, движущемся справа налево однородным сплошным потоком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этому образуется световой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аклоненный к вертикали под очень малым углом аберрации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мы это объяснили выш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пределим теперь наклон 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прозрачной среде, который образуется из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Если бы движение эфира через прозрачную среду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тчутствовал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о мы имели бы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имеющи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клона  к вертикали, определяемый из закона Снеллиуса: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читая, что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следовательно и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очень малы. Таким образом, для длины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меем выраже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eh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если предположить, чт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толщина слоя прозрачной среды в приборе. Движение эфира через прозрачную среду, однако, происходит. Согласно гипотезе частичного увлечения эфира прозрачным телом, эфир протекает через плоскопараллельный сл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зрачной среды справа налево горизонтальным непрерывным сплошным потоком, движущемся со  скоростью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на меньше скорости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, которую эфир имел бы, если бы он не увлекался прозрачной средой. Вследств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переносного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фронт волн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распространяющийся в прозрачной среде вертикально вниз  до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о скоростью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ю света в среде — за время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и попадании на экран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будет снесен в горизонтальном направлении влево на расстоя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h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l</m:t>
              </m:r>
            </m:num>
            <m:den>
              <m:r>
                <w:rPr>
                  <w:rFonts w:ascii="Cambria Math" w:hAnsi="Cambria Math"/>
                </w:rPr>
                <m:t xml:space="preserve">h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лучили для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от же результат, что и выше, когда делали предположение, что движение эфира отсутствует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мы должны сделать вывод, что движение рассматриваемого  оптического прибора вместе с Землей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квозь неподвижный эфир никак не сказывается на ходе лучей в нем; закон преломления остается таким же. Луч, приходящий от звезды, ведет себя в точности так же, как и луч такого же направления, идущий от земного источник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Геометрическая оптика неоднородной прозрачной среды, пронизываемой движущимся через нее эфиром. Теорема Лоренц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ою оптико-геометрическую теорию движущихся вместе с Землей оптических приборов Лоренц развил в 1886 г. с целью объяснения следующих трех к тому времени уже твердо установленных опытных ф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уществует яаление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 астрономической аберраци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ожений звезд, заключающееся в том, что звезды в течение года описывают на небе маленькие эллипсы (переходящие в окружности для звезд, находящихся вблизи полюса эклиптики, и дважды покрытые отрезки для звезд, находящихся вблизи экватора эклипт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ет от любой звезды, фиксируемый на Земле как свет, приходящий по определенному направлению и определенной частоты, будучи использованным в любых оптических экспериментах — по отражению, по преломлению, по интерференции и т.д.,  ведет себя в точности так же, как и свет от земного источника, распространяющийся по тому же направлению и обладающий той же часто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и в одном оптическом эксперименте, который можно произвести с земным источником света, нельзя неблюдать никакого эффекта, связанног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 на ее орбите вокруг Солнца, если ограничиться членами первого порядка малости п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пустот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юбой как угодно сложный оптический прибор, содержащий линзы, призмы, щели, диафрагмы и т.д., можно считать кусочно однородной средой (т.е. средой, состоящей из пространственных областей с разными показателями преломления). Будем, однако, следуя Гамильтону, полагать, что имеем дело не с такой специфической кусочно-однородной, а с произвольной оптически неоднородной  средой, оптические свойства которой характеризуются заданной функцией локального показателя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оказатель преломления в точке среды с координата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реду будем считать твердой, прозрачной, неподвижной и жестко связанной с Землей, движущейся сквозь эфир, покоящийся в мировом пространств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проводит рассуждение в декартовой прямоугольной системе координат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жестко связанной со средой и с Землей. При этом он предполягает, что Землю и прозрачную среду пронизывает “эфирный ветер”, характеризующийся стационарным (не зависящим от времени) полем скоросте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Лоренц берет развитую им самим обобщенную формулировку принципа Гюйгенса, учитывающую, что эфир движется относительно прозрачной среды, в которой мы исследуем распространение световых волн, т.е. что в среде име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эфирный ветер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firstLine="191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при формулировке обычного принципа Гюйгенса, для непо-</w:t>
      </w:r>
    </w:p>
    <w:p>
      <w:pPr>
        <w:pStyle w:val="Normal"/>
        <w:ind w:left="-1350" w:right="-1170" w:firstLine="720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42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2T19:46:00Z</dcterms:modified>
  <cp:revision>3</cp:revision>
  <dc:subject/>
  <dc:title> </dc:title>
</cp:coreProperties>
</file>