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7700996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18599394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2245054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7902113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159005110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9074485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