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13037953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4236929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