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7187934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5622088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23087844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139625731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