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1287407311"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595070411"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1585116802"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1779027997"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634158687"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13884966"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925657731"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