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2079353910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823380040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