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278994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6329144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6239740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16271629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