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612750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4578202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