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1545538960"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1273146010"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144481904"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1775279549"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1094179144"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1157786613"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241492012"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