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12970417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1813436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5544363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71267728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