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953327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11423888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9548459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3301541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34881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3261418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11125324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8773108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