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8537112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2650622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16455692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7909459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54581711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69562557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