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21236507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11809488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