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4</w:t>
      </w:r>
      <w:r>
        <w:rPr>
          <w:b/>
          <w:bCs/>
          <w:sz w:val="12"/>
          <w:szCs w:val="1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9</w:t>
      </w:r>
      <w:r>
        <w:rPr>
          <w:b/>
          <w:b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Инвариантность относительно преобразований Лоренца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казывается,одномерное волновое уравнение все же остается инвариантным при переходе от системы отсчета К к системе отсчёта К</w:t>
      </w:r>
      <w:r>
        <w:rPr>
          <w:sz w:val="12"/>
          <w:szCs w:val="12"/>
        </w:rPr>
        <w:t xml:space="preserve">’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если воспользоваться  не преобразованиями</w:t>
      </w:r>
      <w:r>
        <w:rPr>
          <w:b/>
          <w:bCs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Галилея,а так называемыми преобразованиями Лоренца  , которые имеют вид</w:t>
      </w:r>
      <w:r>
        <w:rPr>
          <w:sz w:val="12"/>
          <w:szCs w:val="12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71010</wp:posOffset>
                </wp:positionH>
                <wp:positionV relativeFrom="paragraph">
                  <wp:posOffset>212725</wp:posOffset>
                </wp:positionV>
                <wp:extent cx="1702435" cy="127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object w:dxaOrig="2681" w:dyaOrig="20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05pt;height:100.45pt" filled="f" o:ole="">
                                  <v:imagedata r:id="rId3" o:title=""/>
                                </v:shape>
                                <o:OLEObject Type="Embed" ProgID="" ShapeID="ole_rId2" DrawAspect="Content" ObjectID="_20379663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00.45pt;mso-wrap-distance-left:7.05pt;mso-wrap-distance-right:7.05pt;mso-wrap-distance-top:0pt;mso-wrap-distance-bottom:0pt;margin-top:16.75pt;mso-position-vertical-relative:text;margin-left:3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object w:dxaOrig="2681" w:dyaOrig="20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05pt;height:100.45pt" filled="f" o:ole="">
                            <v:imagedata r:id="rId5" o:title=""/>
                          </v:shape>
                          <o:OLEObject Type="Embed" ProgID="" ShapeID="ole_rId4" DrawAspect="Content" ObjectID="_10978924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перь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е только координата Х , но и время Т преобразуются .Докажем инвариантность . Снова рассмотрим функц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=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огда , дифференцируя её по </w:t>
      </w:r>
      <w:r>
        <w:rPr>
          <w:sz w:val="12"/>
          <w:szCs w:val="12"/>
        </w:rPr>
        <w:t>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алее , дифференцируя по</w:t>
      </w:r>
      <w:r>
        <w:rPr>
          <w:sz w:val="12"/>
          <w:szCs w:val="12"/>
        </w:rPr>
        <w:t xml:space="preserve"> 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дставим полученные выражения для вторых производных в исходное волновое уравнение Даламб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4380</wp:posOffset>
                </wp:positionH>
                <wp:positionV relativeFrom="paragraph">
                  <wp:posOffset>66675</wp:posOffset>
                </wp:positionV>
                <wp:extent cx="2416810" cy="792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  <w:lang w:val="ru-RU"/>
                              </w:rPr>
                              <w:object w:dxaOrig="3806" w:dyaOrig="12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0.3pt;height:62.4pt" filled="f" o:ole="">
                                  <v:imagedata r:id="rId7" o:title=""/>
                                </v:shape>
                                <o:OLEObject Type="Embed" ProgID="" ShapeID="ole_rId6" DrawAspect="Content" ObjectID="_18244074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2.4pt;mso-wrap-distance-left:7.05pt;mso-wrap-distance-right:7.05pt;mso-wrap-distance-top:0pt;mso-wrap-distance-bottom:0pt;margin-top:5.2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  <w:lang w:val="ru-RU"/>
                        </w:rPr>
                        <w:object w:dxaOrig="3806" w:dyaOrig="12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0.3pt;height:62.4pt" filled="f" o:ole="">
                            <v:imagedata r:id="rId9" o:title=""/>
                          </v:shape>
                          <o:OLEObject Type="Embed" ProgID="" ShapeID="ole_rId8" DrawAspect="Content" ObjectID="_78838766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учим тогда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агаемые со смешанным вторым производным в обеих частях равенства сокращаются . Окончательно получаем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.е. в точности к исходному одномерному волновому уравнению Даламб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так , приходим к заключению , что волновое уравнение Даламбера инвариантно относительно преобразований Лоренца. Это важное математическое открытие в своё время сделал Лоренц, который ,однако, рассматривал не просто одноиерное волновое уравнение ,а уравнения Максвелла ,которые можно считать усложненным трехмерным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овым уравнением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- для поперечных электромагнитных волн. Именно это математическое открытие позволило Лоренцу в 1904 г. Объяснить отрицательный результат экспериментов первого и второго порядков по 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 обнаружению скорости </w:t>
      </w:r>
      <w:r>
        <w:rPr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ступательного движения относительно эф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тметим здесь ещё одну интересную возможную физическую интерпретацию полученного математического результата - с инвариантостью волнового уравнения относительно преобразований Лоренц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ля большей определённости снова рассмотрим звуковые волны в воздухе в акустическом приближении . Эти волны можно рассматривать как самостоятельные физические объекты , ника не связанные со средой - воздухом , колебаниями которого они на самом деле являются . Среда теперь - совершенно другой физический объект , даже иной физической природы . Звуковые волны существуют сами по себе ,безо всякой среды. И этот новый физический объект -</w:t>
      </w:r>
      <w:r>
        <w:rPr>
          <w:sz w:val="12"/>
          <w:szCs w:val="12"/>
        </w:rPr>
        <w:t xml:space="preserve">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ы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- поэтому совершенно естественно должен одинаков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писыватьс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о всех инерциальных системах отсчета , так как инерциальные системы отсчета не только механически , но и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физическ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олжны быть полностью равноправ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отношении звуковых волн в воздухе такая физическая интерпретация вполне возможна , но только о рамках акустического приближения , т.е. для волн очень малой (даже бесконечно малой) амплитуды . В случае звуковых волн конечной и большой амплитуды такая , казалось бы , самая простая и естественная интерпретация , разумеется , неправиль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специальной теории относительности обсуждаются не звуковые , а электромагнитные волны. Средой , подобной воздуху , для звуковых волн здесь является , правда , пока ещё экспериментально не открытая особая гипотетическая среда , называемая эфиром. Но эфир экспериментально не обнаружен , и вообще в настоящее время в современной фундаментальной физике электромагнитного поля ещё многое остаётся неясным. Поэтому можно считать , как это делают в настоящее время, описанную физическую интерпретацию единственно приемлемой , как это провозгласил Эйнштейн в 1905 г., что эфира в природе не существу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выше отмечалось , оптические и электродинамические эксперименты , проведённые на Земле с целью обнаружения и измерения поступательной скорости</w:t>
      </w:r>
      <w:r>
        <w:rPr>
          <w:sz w:val="12"/>
          <w:szCs w:val="12"/>
        </w:rPr>
        <w:t xml:space="preserve"> 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Земли первого и второго порядков малости по величине </w:t>
      </w:r>
      <w:r>
        <w:rPr>
          <w:sz w:val="12"/>
          <w:szCs w:val="12"/>
        </w:rPr>
        <w:t>V/C=10^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дали отрицательный результат . В частности , отрицательный результат дал и эксперимент Майкельсона-Морли с двухплечевым интерферометром . Никаких эффектов влияния поступательной скорости движения Земли  все эти эксперименты не выявили .Скорость Земли в указанных эксперпиментах измерить не удалос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к концу Х</w:t>
      </w:r>
      <w:r>
        <w:rPr>
          <w:sz w:val="12"/>
          <w:szCs w:val="12"/>
        </w:rPr>
        <w:t>|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Х века в результате всех этих экспериментальных неудач удалосьобобщить механический принцип относительности Галилея на электромагнитные ( в том числе и оптические ) явления и провозгласить общефизический принцип относительности, который иногда называют принципом относительности Эйнштейна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се физические явления во всех инерциальных системах отсчета протекают одинаково</w:t>
      </w:r>
      <w:r>
        <w:rPr>
          <w:i/>
          <w:i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ельзя с помощью каких-либо физических экспериментов в движущейся инерциальной системе тосчета определить скорость ее движения , если не производить наблюдений тел из системы отсчета , относительно которой мы хотим определить скорость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атематическое свойство инвариантности относительно преобразований Лоренца основных уравнений электродинамики - уравнений Максвелла использовалось Лоренцем в 1895 г. И в 1904 г. Для объяснения , почему с помощью электродинамических экспериментов нельзя определить скорость поступательного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вижения Земли в эффектах первого и второго порядков малости ( 1895 г.) и вообще во всех эффектах (1904 г.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4.10. Обсуждение понятия скорости тела 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построения полей времени в покоящейся и движущейся системах от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азалось бы , понятие скорости тела , как пройденного пути за определенный промежуток времени 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столько ясно , что не требует вообще никаких пояснений . Конечно , если тело движется неравномерно , то надо вводить в рассмотрение мгновенную скорост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не об этом сейчас речь . Вместе с тем в связи с данным определением скорости необходимо , однако , обсудить весьма существенный физический вопрос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Чтобы лучше представиь себе ситуацию , рассмотрим конкретный эксперимент , проводимый для измерения скорости тела . Пусть имеется движущееся тело и пусть оно в какой-то момент времени проходит или пролетает через то место</w:t>
      </w:r>
      <w:r>
        <w:rPr>
          <w:sz w:val="12"/>
          <w:szCs w:val="12"/>
        </w:rPr>
        <w:t xml:space="preserve"> N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где мы сами сейчас находимся . Засечём этот момент </w:t>
      </w:r>
      <w:r>
        <w:rPr>
          <w:sz w:val="12"/>
          <w:szCs w:val="12"/>
        </w:rPr>
        <w:t xml:space="preserve"> t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 имеющемся у нас измерителе времени - часам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едположим , что мы находимся в месте </w:t>
      </w:r>
      <w:r>
        <w:rPr>
          <w:sz w:val="12"/>
          <w:szCs w:val="12"/>
        </w:rPr>
        <w:t xml:space="preserve"> 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 наблюдаем из этого места за нашим движущимся телом . Через некоторое время , скажем в момент времени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зарегистрованным по нашим часам , тело проходит через другое место </w:t>
      </w:r>
      <w:r>
        <w:rPr>
          <w:sz w:val="12"/>
          <w:szCs w:val="12"/>
        </w:rPr>
        <w:t xml:space="preserve"> M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стояние до которого </w:t>
      </w:r>
      <w:r>
        <w:rPr>
          <w:sz w:val="12"/>
          <w:szCs w:val="12"/>
        </w:rPr>
        <w:t xml:space="preserve">S2-S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 нашего места </w:t>
      </w:r>
      <w:r>
        <w:rPr>
          <w:sz w:val="12"/>
          <w:szCs w:val="12"/>
        </w:rPr>
        <w:t xml:space="preserve"> N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мы можем измерить заранее. Тогда скоростью тела мы назовем отнош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роде бы всё совершенно ясно . Но это не так . Мы должны учесть , что  когда мы увидели , что тело проходит через место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мы на самом деле просто зарегистрировали световой сигнал , приходящий к нам из места </w:t>
      </w:r>
      <w:r>
        <w:rPr>
          <w:sz w:val="12"/>
          <w:szCs w:val="12"/>
        </w:rPr>
        <w:t xml:space="preserve"> 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видетельствующий о совпадении тела и мест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</w:t>
      </w:r>
      <w:r>
        <w:rPr>
          <w:sz w:val="12"/>
          <w:szCs w:val="12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ак как сигнал распространяется с некоторой конечной скоростью С , то мы должны это учесть и ввести поправку на время распространения сигнала от места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о места </w:t>
      </w:r>
      <w:r>
        <w:rPr>
          <w:sz w:val="12"/>
          <w:szCs w:val="12"/>
        </w:rPr>
        <w:t xml:space="preserve">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поправку 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а время запаздыва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мы  должны в формуле для скорости </w:t>
      </w:r>
      <w:r>
        <w:rPr>
          <w:sz w:val="12"/>
          <w:szCs w:val="12"/>
        </w:rPr>
        <w:t xml:space="preserve"> 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зять не момент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епосредственно экспериментально наблюдаемый и зафиксированный по нашим часам , а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 скоростью тела должны на самом деле назвать величи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оторая лишь незначительно больше величины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если тело движется не слишком быстро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 как скорость света </w:t>
      </w:r>
      <w:r>
        <w:rPr>
          <w:sz w:val="12"/>
          <w:szCs w:val="12"/>
        </w:rPr>
        <w:t xml:space="preserve">C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чень большая ( С=300000 км </w:t>
      </w:r>
      <w:r>
        <w:rPr>
          <w:sz w:val="12"/>
          <w:szCs w:val="12"/>
        </w:rPr>
        <w:t>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) , то рассматриваемая поправка , конечно , будет для реально наблюдаемых движениий тел на Земле чрезвычайно мал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днако она становится тем больше , чем дальше удалено  место М от места </w:t>
      </w:r>
      <w:r>
        <w:rPr>
          <w:sz w:val="12"/>
          <w:szCs w:val="12"/>
        </w:rPr>
        <w:t>N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чем скорее движется тело . Если скорость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ла будет близка к скорости света , то поправка будет очень больш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менно эта поправк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определении скорости тела и учитывается в специальной теории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Здесь следует сказать , что наше субъективное ощущение об окружающем нас мире в некоторый данный момент времени , действительно субъективно и неправильно . Дело в том , что удаленные предметы мы видим такими , какими они были в более ранние моменты времени , чем видимые нами близкие от нас предметы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кажем , мы видим на улице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дущих людей , здания  , Солнце .Но ведь , на самом деле , Солнце мы видим не в тот момент , в который мы на него смотрим , а в момент примерно на 8,5 минут раньше (так как время распространения света от Солнца до Земли составляет примерно 8 мин. 20 сек. ). А если мы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зглянем в телескоп на удаленные от нас звезды и галактики , то галактики на саммом деле сейчас мы видим в такие моменты , когда мы ещё и сами не родились , и даже ещё не появилась наша Земля и наша Солнечная систем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обсуждая понятие скорости  движущегося тела , нам надо обязательно разобраться , что мы понимаем  под временем в различных местах пространства . Чтобы  экспериментально исследовать перемещение тела  в пространстве с течением времени , лучше всего иметь локальные согласованные друг с другом измерители времени - часы , расставленные во всех точках пространства . Тогда совсем не нужно будет думать о поправках в отсчётах времени , скоростях световых сигналов и т.д. Множество локальных времен в различных точках системы отсчета образует то , что мы будем называть полем времени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строим сначала поле времени в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коящейся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истеме отсчета К . Для этого в начале отсчета О организуем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оизводство 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совершенно одинаковых , идентичных , измерителей времени - часов , ход которых , по возможности , одинаков . Затем эти измерители времени достаточно осторожно разнесём по различным точкам пространства </w:t>
      </w:r>
      <w:r>
        <w:rPr>
          <w:sz w:val="12"/>
          <w:szCs w:val="12"/>
        </w:rPr>
        <w:t>M , N ,…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Если бы все эти часы мы сначали синхронизовали ( выставили бы на них одинаковые показания времени ) , а затем разнесли по различным точкам пространства , то показания часов , помещенных в различных</w:t>
      </w:r>
    </w:p>
    <w:sectPr>
      <w:type w:val="nextPage"/>
      <w:pgSz w:w="11906" w:h="16838"/>
      <w:pgMar w:left="1134" w:right="566" w:gutter="0" w:header="0" w:top="1134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56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56:00Z</dcterms:modified>
  <cp:revision>2</cp:revision>
  <dc:subject/>
  <dc:title>                  4</dc:title>
</cp:coreProperties>
</file>