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406386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9950158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1401068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4119926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