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6298441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12119293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187509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185952037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23419798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153738809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