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8494061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9548250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1891263916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87028344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1685826357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1702335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14885774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1394379746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1604778078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1666780502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216594621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20237260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1885332768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2048868933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2087397891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