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1212400130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25510392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