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8353267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312166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