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1402589116"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218150082"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1217338000"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1410718328"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662869722"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259430046"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212239038"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023380029"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