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2085317400"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1212217840"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470469757"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2038868168"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545002"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683558965"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573110496"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55908704"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