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1616028573"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1941282155"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1969382735"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267396519"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88655592"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1830235604"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1632393623"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521083277"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