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1783989069"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1952408698"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1906039170"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1050461614"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504401527"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647771085"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1706282856"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1863855969"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