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588761945"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916511178"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2057168136"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136100618"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431727385"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656284448"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249738630"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812589839"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