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616588236"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55842377"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599691705"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944449566"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1898011698"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089475824"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46189743"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2023716957"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