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1647937455"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601842176"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353776221"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701669086"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