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12289466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19476345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149447256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191658354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166003519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4083127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