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20033981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17160060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18733717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167858483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