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76487242"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73550977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377524246"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830821305"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690663518"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092845320"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