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6290346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2136889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2028317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6842807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