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18923948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2422320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11306733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18112343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6260128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56103701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194573821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181237368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15063691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11294708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