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4607301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5766863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