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4262943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8775246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5197468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3335834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90120727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17360820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