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1470813643"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3851386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713545774"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61072892"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485590128"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58454464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