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2.5. Закон Стефана-Больцмана и закон смещения В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с Вами получили связь между плотностью лучистой энергии и испускательной способностью абсолютно черного тел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формулу Планка для плотности энер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о позволяет нам записать выражение для испускательной способности абсолютно черного тела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выражение также называют формулой Планка. С ее помощью можно получить закон Стефана-Больцмана - связь энергетической светимости абсолютно черного тела с температур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dw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изведем замену переменной: введ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Тогда выражение для энергетической светимости примет ви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теграл в правой части выражения равен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  <w:szCs w:val="22"/>
        </w:rPr>
        <w:t>. 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å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еличи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называется постоянной Стефана-Больцмана и ее значение, подсчитанное с помощью формулы Планка, весьма точно совпадает с определенным эксперименталь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он смещения Вина связывает температуру и длину волны, на которую приходится максимум излучения абсолютно черного те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æ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тобы получить выражение для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нужно исследовать функцию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экстремум. Принципиальных проблем в этой связи  не возникает, но вычисления оказываются достаточно громоздкими. И тем не менее, учитывая огромную важность формулы Планка, нам следует заняться этими вычисления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перейдем в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 от переменн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 к перемен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>. Проследите внимательно за выкладк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w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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 xml:space="preserve">. Поскольку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,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получаем не такое уж сло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c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перь займемся дифференцированием. Нам необходимо решить уравн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ть это уравнение “напрямую” нам не удастся. Поэтому перепишем его в вид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d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решим методом последовательных приближений, в данном случае весьма эффектив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качестве нулевого приближения напрашивается знач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>. Тогд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310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631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5156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5156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5117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аничившись четырьмя знаками после запятой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51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æ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енное нами значение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очень хорошо совпадает с экспериментальным знач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ами законы Стефана-Больцмана и закон смещения Вина были установлены раньше, чем была получена формула Планка. То, что из нее были затем получены верные значения констан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, явилось блестящим подтверждением верности тех представлений, которые были заложены при ее получении. Но смысл этих представлений нам еще нужно осознат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2.7. Оптическая пирометр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ановление законов Стефана-Больцмана и закона смещения Вина позволили создать измерители температуры, работающие без контакта с горячим, лучшее сказать, с раскаленным телом. 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u w:val="single"/>
        </w:rPr>
        <w:t>Радиационные пирометры</w:t>
      </w:r>
      <w:r>
        <w:rPr>
          <w:sz w:val="22"/>
          <w:szCs w:val="22"/>
        </w:rPr>
        <w:t>. Такие пирометры основаны на фокусировке излучения раскаленной поверхности на некотором теплоприемнике. Замечательно, что яркость резкого (сфокусированного) изображения не зависит от расстояния до объекта, если это последнее велико  по сравнению с фокусным расстоянием объектива. Собственно, приходящую от удаленного объекта волну можно считать плоской, отчего попадающая на теплоприемник энергия слабо зависит от расстояния. Важно только, чтобы создаваемое объективом изображение полностью перекрывало теплоприемник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4935</wp:posOffset>
                </wp:positionV>
                <wp:extent cx="2230120" cy="1170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2.2pt;mso-wrap-distance-left:19.85pt;mso-wrap-distance-right:19.85pt;mso-wrap-distance-top:0pt;mso-wrap-distance-bottom:0pt;margin-top:9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.2pt;margin-top:-59.55pt;width:123.9pt;height:69.15pt" coordorigin="424,-1191" coordsize="2478,1383">
                            <v:line id="shape_0" from="618,-7" to="741,-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14,-382" to="737,-38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5,-727" to="748,-72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5,-387" to="2080,-3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44,-726" to="2099,-29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13,-463" to="2080,16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5" to="1046,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24,-726" to="1012,-72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4,-892" to="2084,-50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27,-881" to="2127,-49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42;top:-1191;width:325;height:32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fillcolor="#595959" stroked="t" o:allowincell="f" style="position:absolute;left:2080;top:-494;width:47;height:186;mso-wrap-style:none;v-text-anchor:middle">
                              <v:fill o:detectmouseclick="t" type="solid" color2="#a6a6a6"/>
                              <v:stroke color="black" weight="3240" joinstyle="round" endcap="flat"/>
                              <w10:wrap type="none"/>
                            </v:oval>
                            <v:oval id="shape_0" fillcolor="white" stroked="t" o:allowincell="f" style="position:absolute;left:2808;top:-539;width:93;height:325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oval>
                            <v:line id="shape_0" from="2457,-210" to="2889,-2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53,-554" to="2885,-5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2,-195" to="2442,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38,-772" to="2438,-5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02,21" to="2424,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4,-773" to="2436,-7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8,52" to="1465,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13,-803" to="1430,-80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639;top:-927;width:756;height:1119">
                              <v:rect id="shape_0" fillcolor="white" stroked="t" o:allowincell="f" style="position:absolute;left:814;top:83;width:449;height:108;mso-wrap-style:none;v-text-anchor:middle">
                                <v:fill o:detectmouseclick="t" type="solid" color2="black"/>
                                <v:stroke color="white" weight="3240" joinstyle="round" endcap="flat"/>
                                <w10:wrap type="none"/>
                              </v:rect>
                              <v:rect id="shape_0" fillcolor="white" stroked="t" o:allowincell="f" style="position:absolute;left:795;top:-927;width:449;height:108;mso-wrap-style:none;v-text-anchor:middle">
                                <v:fill o:detectmouseclick="t" type="solid" color2="black"/>
                                <v:stroke color="white" weight="3240" joinstyle="round" endcap="flat"/>
                                <w10:wrap type="none"/>
                              </v:rect>
                              <v:shape id="shape_0" coordsize="448,923" path="m438,922l447,0l425,0l402,3l380,8l358,16l336,25l314,38l293,52l272,69l251,88l231,110l211,133l192,159l174,186l157,216l140,247l124,280l108,315l94,351l81,389l68,428l56,469l46,511l36,554l28,598l21,642l14,688l9,734l5,781l2,827l1,875l0,922l438,922e" stroked="t" o:allowincell="f" style="position:absolute;left:892;top:-888;width:253;height:52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448,923" path="m438,0l0,0l1,47l2,95l5,141l9,188l14,234l21,280l28,324l36,368l46,411l56,453l68,494l81,533l94,571l108,607l124,642l140,675l157,706l174,736l192,763l211,789l231,812l251,834l272,853l293,870l314,884l336,897l358,906l380,914l402,919l425,922l447,922l438,0e" stroked="t" o:allowincell="f" style="position:absolute;left:896;top:130;width:253;height:52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439,923" path="m0,922l438,922l437,874l436,827l433,780l429,733l423,686l417,641l410,596l401,552l392,509l381,467l369,426l357,386l343,348l328,312l313,277l297,244l280,212l262,183l243,156l224,130l205,107l184,86l164,67l142,50l121,36l99,24l77,14l54,7l32,2l9,0l0,922e" stroked="t" o:allowincell="f" style="position:absolute;left:1141;top:-861;width:248;height:52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439,923" path="m0,0l9,922l32,920l54,915l77,908l99,898l121,886l142,872l164,855l184,836l205,815l224,792l243,766l262,739l280,710l297,678l313,645l328,610l343,574l357,536l369,496l381,455l392,413l401,370l410,326l417,281l423,236l429,189l433,142l436,95l437,48l438,0l0,0e" stroked="t" o:allowincell="f" style="position:absolute;left:1136;top:158;width:248;height:52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9240</wp:posOffset>
                </wp:positionH>
                <wp:positionV relativeFrom="paragraph">
                  <wp:posOffset>-756285</wp:posOffset>
                </wp:positionV>
                <wp:extent cx="1573530" cy="878205"/>
                <wp:effectExtent l="31750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878040"/>
                          <a:chOff x="0" y="0"/>
                          <a:chExt cx="1573560" cy="878040"/>
                        </a:xfrm>
                      </wpg:grpSpPr>
                      <wps:wsp>
                        <wps:cNvSpPr/>
                        <wps:spPr>
                          <a:xfrm>
                            <a:off x="123120" y="75168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1372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9448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10480"/>
                            <a:ext cx="103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95200"/>
                            <a:ext cx="67068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462240"/>
                            <a:ext cx="67824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59600"/>
                            <a:ext cx="37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37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189720"/>
                            <a:ext cx="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96920"/>
                            <a:ext cx="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0"/>
                            <a:ext cx="207000" cy="207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1560" y="442440"/>
                            <a:ext cx="30600" cy="11880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3800" y="414000"/>
                            <a:ext cx="59760" cy="20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0960" y="622800"/>
                            <a:ext cx="275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404640"/>
                            <a:ext cx="275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63252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6604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769680"/>
                            <a:ext cx="7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65320"/>
                            <a:ext cx="7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789480"/>
                            <a:ext cx="265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46240"/>
                            <a:ext cx="265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440" y="167760"/>
                            <a:ext cx="297720" cy="7106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12240" y="641160"/>
                              <a:ext cx="28584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28584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920" y="24480"/>
                              <a:ext cx="316080" cy="664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440" y="339480"/>
                              <a:ext cx="316080" cy="664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920" y="41760"/>
                              <a:ext cx="316080" cy="664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040" y="356760"/>
                              <a:ext cx="316080" cy="664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-59.55pt;width:123.9pt;height:69.15pt" coordorigin="424,-1191" coordsize="2478,1383">
                <v:line id="shape_0" from="618,-7" to="741,-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4,-382" to="737,-38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5,-727" to="748,-7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5,-387" to="2080,-3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44,-726" to="2099,-29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13,-463" to="2080,16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5" to="1046,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4,-726" to="1012,-72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4,-892" to="2084,-50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127,-881" to="2127,-49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1942;top:-1191;width:325;height:325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fillcolor="#595959" stroked="t" o:allowincell="f" style="position:absolute;left:2080;top:-494;width:47;height:186;mso-wrap-style:none;v-text-anchor:middle">
                  <v:fill o:detectmouseclick="t" type="solid" color2="#a6a6a6"/>
                  <v:stroke color="black" weight="3240" joinstyle="round" endcap="flat"/>
                  <w10:wrap type="none"/>
                </v:oval>
                <v:oval id="shape_0" fillcolor="white" stroked="t" o:allowincell="f" style="position:absolute;left:2808;top:-539;width:93;height:325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  <v:line id="shape_0" from="2457,-210" to="2889,-2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53,-554" to="2885,-5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2,-195" to="2442,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38,-772" to="2438,-5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02,21" to="2424,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14,-773" to="2436,-7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48,52" to="1465,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13,-803" to="1430,-8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639;top:-927;width:756;height:1119">
                  <v:rect id="shape_0" fillcolor="white" stroked="t" o:allowincell="f" style="position:absolute;left:814;top:83;width:449;height:108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rect id="shape_0" fillcolor="white" stroked="t" o:allowincell="f" style="position:absolute;left:795;top:-927;width:449;height:108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shape id="shape_0" coordsize="448,923" path="m438,922l447,0l425,0l402,3l380,8l358,16l336,25l314,38l293,52l272,69l251,88l231,110l211,133l192,159l174,186l157,216l140,247l124,280l108,315l94,351l81,389l68,428l56,469l46,511l36,554l28,598l21,642l14,688l9,734l5,781l2,827l1,875l0,922l438,922e" stroked="t" o:allowincell="f" style="position:absolute;left:892;top:-888;width:253;height:5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48,923" path="m438,0l0,0l1,47l2,95l5,141l9,188l14,234l21,280l28,324l36,368l46,411l56,453l68,494l81,533l94,571l108,607l124,642l140,675l157,706l174,736l192,763l211,789l231,812l251,834l272,853l293,870l314,884l336,897l358,906l380,914l402,919l425,922l447,922l438,0e" stroked="t" o:allowincell="f" style="position:absolute;left:896;top:130;width:253;height:5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39,923" path="m0,922l438,922l437,874l436,827l433,780l429,733l423,686l417,641l410,596l401,552l392,509l381,467l369,426l357,386l343,348l328,312l313,277l297,244l280,212l262,183l243,156l224,130l205,107l184,86l164,67l142,50l121,36l99,24l77,14l54,7l32,2l9,0l0,922e" stroked="t" o:allowincell="f" style="position:absolute;left:1141;top:-861;width:248;height:5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39,923" path="m0,0l9,922l32,920l54,915l77,908l99,898l121,886l142,872l164,855l184,836l205,815l224,792l243,766l262,739l280,710l297,678l313,645l328,610l343,574l357,536l369,496l381,455l392,413l401,370l410,326l417,281l423,236l429,189l433,142l436,95l437,48l438,0l0,0e" stroked="t" o:allowincell="f" style="position:absolute;left:1136;top:158;width:248;height:5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умеется, предварительно производится градуировка пирометра по абсолютно черному телу. Но поскольку энергетическая светимость реальной раскаленной поверхности при той же температуре меньше светимости абсолютно черного тела (в соответствии с законом Кирхгофа), измеренная радиационная температура оказывается меньше действитель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правочниках имеются соответствующие поправочные коэффициенты, учитывающем отличие светимости поверхностей реальных материалов от светимости абсолютно черного тела. Любопытно, что значения этих коэффициентов в свою очередь зависят от температуры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u w:val="single"/>
        </w:rPr>
        <w:t>Яркостные пирометры</w:t>
      </w:r>
      <w:r>
        <w:rPr>
          <w:sz w:val="22"/>
          <w:szCs w:val="22"/>
        </w:rPr>
        <w:t>. Как следует из названия, действие такого пирометра основано на сравнении яркости свечения тела, температура которого измеряется, и некоторого другого - нити лампы накаливания. Наиболее удобным здесь оказался красный цвет и именно через красный светофильтр производится в этом случае наблюдение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>=</w:t>
      </w:r>
      <w:r>
        <w:rPr>
          <w:b/>
          <w:bCs/>
          <w:i/>
          <w:iCs/>
          <w:sz w:val="22"/>
          <w:szCs w:val="22"/>
        </w:rPr>
        <w:t>660 нм</w:t>
      </w:r>
      <w:r>
        <w:rPr>
          <w:sz w:val="22"/>
          <w:szCs w:val="22"/>
        </w:rPr>
        <w:t>)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116840</wp:posOffset>
                </wp:positionV>
                <wp:extent cx="2280285" cy="14751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еньше   равна    больш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яркость нити по отношению к фон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55pt;height:116.15pt;mso-wrap-distance-left:19.85pt;mso-wrap-distance-right:19.85pt;mso-wrap-distance-top:0pt;mso-wrap-distance-bottom:0pt;margin-top:9.2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6.5pt;margin-top:-11.65pt;width:161.05pt;height:67.7pt" coordorigin="130,-233" coordsize="3221,1354">
                            <v:oval id="shape_0" stroked="t" o:allowincell="f" style="position:absolute;left:2561;top:57;width:542;height:976;mso-wrap-style:none;v-text-anchor:middle">
                              <v:fill o:detectmouseclick="t" on="false"/>
                              <v:stroke color="white" weight="12600" joinstyle="round" endcap="flat"/>
                              <w10:wrap type="none"/>
                            </v:oval>
                            <v:rect id="shape_0" fillcolor="white" stroked="t" o:allowincell="f" style="position:absolute;left:223;top:826;width:3127;height:294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369;top:44;width:495;height:976;mso-wrap-style:none;v-text-anchor:middle">
                              <v:fill o:detectmouseclick="t" on="false"/>
                              <v:stroke color="#666666" weight="3240" joinstyle="round" endcap="flat"/>
                              <w10:wrap type="none"/>
                            </v:oval>
                            <v:oval id="shape_0" fillcolor="#a0a0a0" stroked="t" o:allowincell="f" style="position:absolute;left:2381;top:-233;width:914;height:914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oval>
                            <v:oval id="shape_0" fillcolor="#a0a0a0" stroked="t" o:allowincell="f" style="position:absolute;left:1217;top:-206;width:914;height:914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oval>
                            <v:oval id="shape_0" fillcolor="#a0a0a0" stroked="t" o:allowincell="f" style="position:absolute;left:130;top:-226;width:914;height:914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576;top:56;width:496;height:996;mso-wrap-style:none;v-text-anchor:middle">
                              <v:fill o:detectmouseclick="t" on="false"/>
                              <v:stroke color="#999999" weight="3240" joinstyle="round" endcap="flat"/>
                              <w10:wrap type="none"/>
                            </v:oval>
                            <v:oval id="shape_0" stroked="t" o:allowincell="f" style="position:absolute;left:1415;top:52;width:495;height:976;mso-wrap-style:none;v-text-anchor:middle">
                              <v:fill o:detectmouseclick="t" on="false"/>
                              <v:stroke color="#999999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еньше   равна    больш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яркость нити по отношению к ф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-147955</wp:posOffset>
                </wp:positionV>
                <wp:extent cx="2045335" cy="85979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160" cy="859680"/>
                          <a:chOff x="0" y="0"/>
                          <a:chExt cx="2045160" cy="859680"/>
                        </a:xfrm>
                      </wpg:grpSpPr>
                      <wps:wsp>
                        <wps:cNvSpPr/>
                        <wps:spPr>
                          <a:xfrm>
                            <a:off x="1543680" y="184320"/>
                            <a:ext cx="344880" cy="620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9040" y="672480"/>
                            <a:ext cx="19861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76040"/>
                            <a:ext cx="315000" cy="620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581040" cy="58104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0120" y="17280"/>
                            <a:ext cx="581040" cy="58104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581040" cy="58104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040" y="183600"/>
                            <a:ext cx="315720" cy="633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6120" y="181080"/>
                            <a:ext cx="315000" cy="620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-11.65pt;width:161.05pt;height:67.7pt" coordorigin="130,-233" coordsize="3221,1354">
                <v:oval id="shape_0" stroked="t" o:allowincell="f" style="position:absolute;left:2561;top:57;width:542;height:976;mso-wrap-style:none;v-text-anchor:middle">
                  <v:fill o:detectmouseclick="t" on="false"/>
                  <v:stroke color="white" weight="12600" joinstyle="round" endcap="flat"/>
                  <w10:wrap type="none"/>
                </v:oval>
                <v:rect id="shape_0" fillcolor="white" stroked="t" o:allowincell="f" style="position:absolute;left:223;top:826;width:3127;height:294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369;top:44;width:495;height:976;mso-wrap-style:none;v-text-anchor:middle">
                  <v:fill o:detectmouseclick="t" on="false"/>
                  <v:stroke color="#666666" weight="3240" joinstyle="round" endcap="flat"/>
                  <w10:wrap type="none"/>
                </v:oval>
                <v:oval id="shape_0" fillcolor="#a0a0a0" stroked="t" o:allowincell="f" style="position:absolute;left:2381;top:-233;width:914;height:914;mso-wrap-style:none;v-text-anchor:middle">
                  <v:fill o:detectmouseclick="t" type="solid" color2="#5f5f5f"/>
                  <v:stroke color="black" weight="3240" joinstyle="round" endcap="flat"/>
                  <w10:wrap type="none"/>
                </v:oval>
                <v:oval id="shape_0" fillcolor="#a0a0a0" stroked="t" o:allowincell="f" style="position:absolute;left:1217;top:-206;width:914;height:914;mso-wrap-style:none;v-text-anchor:middle">
                  <v:fill o:detectmouseclick="t" type="solid" color2="#5f5f5f"/>
                  <v:stroke color="black" weight="3240" joinstyle="round" endcap="flat"/>
                  <w10:wrap type="none"/>
                </v:oval>
                <v:oval id="shape_0" fillcolor="#a0a0a0" stroked="t" o:allowincell="f" style="position:absolute;left:130;top:-226;width:914;height:914;mso-wrap-style:none;v-text-anchor:middle">
                  <v:fill o:detectmouseclick="t" type="solid" color2="#5f5f5f"/>
                  <v:stroke color="black" weight="3240" joinstyle="round" endcap="flat"/>
                  <w10:wrap type="none"/>
                </v:oval>
                <v:oval id="shape_0" stroked="t" o:allowincell="f" style="position:absolute;left:2576;top:56;width:496;height:996;mso-wrap-style:none;v-text-anchor:middle">
                  <v:fill o:detectmouseclick="t" on="false"/>
                  <v:stroke color="#999999" weight="3240" joinstyle="round" endcap="flat"/>
                  <w10:wrap type="none"/>
                </v:oval>
                <v:oval id="shape_0" stroked="t" o:allowincell="f" style="position:absolute;left:1415;top:52;width:495;height:976;mso-wrap-style:none;v-text-anchor:middle">
                  <v:fill o:detectmouseclick="t" on="false"/>
                  <v:stroke color="#999999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менение пирометров обычно связано с металлургией. Производится наблюдение, например, окошка в стенки доменной или мартеновской печи. На фоне изображения светящегося окошка наблюдается нить лампочки накаливания. Регулируя ток через лампочку, добиваются уравнивания их яркостей в красном цвете. При этом нить лампочки становится невидимой - потому такой пирометр называют пирометром с “исчезающей” нить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ирометр градуируется по абсолютно черному телу - при изменении тока накала по находящейся в поле наблюдения шкале считывается температура черного тела, при котором нить должна “исчезает”. Естественно, поскольку светимость реального тела при той же температуре меньше, для достижения равенства яркостей черного и нечерного тел это последнее должно быть нагрето сильнее, яркостная температура  оказывается завышенно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u w:val="single"/>
        </w:rPr>
        <w:t>Цветовые пирометры</w:t>
      </w:r>
      <w:r>
        <w:rPr>
          <w:sz w:val="22"/>
          <w:szCs w:val="22"/>
        </w:rPr>
        <w:t xml:space="preserve">. Серое тело имеет тот же спектральный состав, что и абсолютно черное тело. Поэтому температуру серого тела можно определить в соответствии с законом смещения Вина, определив длину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m</w:t>
      </w:r>
      <w:r>
        <w:rPr>
          <w:sz w:val="22"/>
          <w:szCs w:val="22"/>
        </w:rPr>
        <w:t>, на которую приходится максимум излуч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ragraph">
                  <wp:posOffset>114935</wp:posOffset>
                </wp:positionV>
                <wp:extent cx="2230120" cy="13379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9.05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G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rect id="shape_0" stroked="t" o:allowincell="f" style="position:absolute;margin-left:39.45pt;margin-top:3.95pt;width:1.5pt;height:49.5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.2pt;margin-top:-59.55pt;width:123.9pt;height:69.15pt" coordorigin="424,-1191" coordsize="2478,1383">
                            <v:line id="shape_0" from="618,-7" to="741,-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14,-382" to="737,-38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5,-727" to="748,-72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5,-387" to="2080,-3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44,-726" to="2099,-29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13,-463" to="2080,16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5" to="1046,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24,-726" to="1012,-72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4,-892" to="2084,-50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27,-881" to="2127,-49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42;top:-1191;width:325;height:32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fillcolor="#595959" stroked="t" o:allowincell="f" style="position:absolute;left:2080;top:-494;width:47;height:186;mso-wrap-style:none;v-text-anchor:middle">
                              <v:fill o:detectmouseclick="t" type="solid" color2="#a6a6a6"/>
                              <v:stroke color="black" weight="3240" joinstyle="round" endcap="flat"/>
                              <w10:wrap type="none"/>
                            </v:oval>
                            <v:oval id="shape_0" fillcolor="white" stroked="t" o:allowincell="f" style="position:absolute;left:2808;top:-539;width:93;height:325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oval>
                            <v:line id="shape_0" from="2457,-210" to="2889,-2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53,-554" to="2885,-5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2,-195" to="2442,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38,-772" to="2438,-5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02,21" to="2424,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4,-773" to="2436,-7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8,52" to="1465,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13,-803" to="1430,-80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639;top:-927;width:756;height:1119">
                              <v:rect id="shape_0" fillcolor="white" stroked="t" o:allowincell="f" style="position:absolute;left:814;top:83;width:449;height:108;mso-wrap-style:none;v-text-anchor:middle">
                                <v:fill o:detectmouseclick="t" type="solid" color2="black"/>
                                <v:stroke color="white" weight="3240" joinstyle="round" endcap="flat"/>
                                <w10:wrap type="none"/>
                              </v:rect>
                              <v:rect id="shape_0" fillcolor="white" stroked="t" o:allowincell="f" style="position:absolute;left:795;top:-927;width:449;height:108;mso-wrap-style:none;v-text-anchor:middle">
                                <v:fill o:detectmouseclick="t" type="solid" color2="black"/>
                                <v:stroke color="white" weight="3240" joinstyle="round" endcap="flat"/>
                                <w10:wrap type="none"/>
                              </v:rect>
                              <v:shape id="shape_0" coordsize="448,923" path="m438,922l447,0l425,0l402,3l380,8l358,16l336,25l314,38l293,52l272,69l251,88l231,110l211,133l192,159l174,186l157,216l140,247l124,280l108,315l94,351l81,389l68,428l56,469l46,511l36,554l28,598l21,642l14,688l9,734l5,781l2,827l1,875l0,922l438,922e" stroked="t" o:allowincell="f" style="position:absolute;left:892;top:-888;width:253;height:52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448,923" path="m438,0l0,0l1,47l2,95l5,141l9,188l14,234l21,280l28,324l36,368l46,411l56,453l68,494l81,533l94,571l108,607l124,642l140,675l157,706l174,736l192,763l211,789l231,812l251,834l272,853l293,870l314,884l336,897l358,906l380,914l402,919l425,922l447,922l438,0e" stroked="t" o:allowincell="f" style="position:absolute;left:896;top:130;width:253;height:52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439,923" path="m0,922l438,922l437,874l436,827l433,780l429,733l423,686l417,641l410,596l401,552l392,509l381,467l369,426l357,386l343,348l328,312l313,277l297,244l280,212l262,183l243,156l224,130l205,107l184,86l164,67l142,50l121,36l99,24l77,14l54,7l32,2l9,0l0,922e" stroked="t" o:allowincell="f" style="position:absolute;left:1141;top:-861;width:248;height:52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439,923" path="m0,0l9,922l32,920l54,915l77,908l99,898l121,886l142,872l164,855l184,836l205,815l224,792l243,766l262,739l280,710l297,678l313,645l328,610l343,574l357,536l369,496l381,455l392,413l401,370l410,326l417,281l423,236l429,189l433,142l436,95l437,48l438,0l0,0e" stroked="t" o:allowincell="f" style="position:absolute;left:1136;top:158;width:248;height:52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1015</wp:posOffset>
                </wp:positionH>
                <wp:positionV relativeFrom="paragraph">
                  <wp:posOffset>50165</wp:posOffset>
                </wp:positionV>
                <wp:extent cx="19685" cy="62992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9800" cy="63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45pt;margin-top:3.95pt;width:1.5pt;height:49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9240</wp:posOffset>
                </wp:positionH>
                <wp:positionV relativeFrom="paragraph">
                  <wp:posOffset>-756285</wp:posOffset>
                </wp:positionV>
                <wp:extent cx="1573530" cy="878205"/>
                <wp:effectExtent l="31750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878040"/>
                          <a:chOff x="0" y="0"/>
                          <a:chExt cx="1573560" cy="878040"/>
                        </a:xfrm>
                      </wpg:grpSpPr>
                      <wps:wsp>
                        <wps:cNvSpPr/>
                        <wps:spPr>
                          <a:xfrm>
                            <a:off x="123120" y="75168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1372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9448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10480"/>
                            <a:ext cx="103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95200"/>
                            <a:ext cx="67068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462240"/>
                            <a:ext cx="67824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59600"/>
                            <a:ext cx="37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37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189720"/>
                            <a:ext cx="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96920"/>
                            <a:ext cx="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0"/>
                            <a:ext cx="207000" cy="207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1560" y="442440"/>
                            <a:ext cx="30600" cy="11880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3800" y="414000"/>
                            <a:ext cx="59760" cy="20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0960" y="622800"/>
                            <a:ext cx="275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404640"/>
                            <a:ext cx="275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63252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6604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769680"/>
                            <a:ext cx="7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65320"/>
                            <a:ext cx="7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789480"/>
                            <a:ext cx="265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46240"/>
                            <a:ext cx="265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440" y="167760"/>
                            <a:ext cx="297720" cy="71064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12240" y="641160"/>
                              <a:ext cx="28584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28584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920" y="24480"/>
                              <a:ext cx="316080" cy="664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440" y="339480"/>
                              <a:ext cx="316080" cy="664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920" y="41760"/>
                              <a:ext cx="316080" cy="664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040" y="356760"/>
                              <a:ext cx="316080" cy="664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-59.55pt;width:123.9pt;height:69.15pt" coordorigin="424,-1191" coordsize="2478,1383">
                <v:line id="shape_0" from="618,-7" to="741,-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4,-382" to="737,-38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5,-727" to="748,-7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5,-387" to="2080,-3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44,-726" to="2099,-29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13,-463" to="2080,16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5" to="1046,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4,-726" to="1012,-72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4,-892" to="2084,-50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127,-881" to="2127,-49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1942;top:-1191;width:325;height:325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fillcolor="#595959" stroked="t" o:allowincell="f" style="position:absolute;left:2080;top:-494;width:47;height:186;mso-wrap-style:none;v-text-anchor:middle">
                  <v:fill o:detectmouseclick="t" type="solid" color2="#a6a6a6"/>
                  <v:stroke color="black" weight="3240" joinstyle="round" endcap="flat"/>
                  <w10:wrap type="none"/>
                </v:oval>
                <v:oval id="shape_0" fillcolor="white" stroked="t" o:allowincell="f" style="position:absolute;left:2808;top:-539;width:93;height:325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  <v:line id="shape_0" from="2457,-210" to="2889,-2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53,-554" to="2885,-5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2,-195" to="2442,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38,-772" to="2438,-5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02,21" to="2424,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14,-773" to="2436,-7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48,52" to="1465,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13,-803" to="1430,-8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639;top:-927;width:756;height:1119">
                  <v:rect id="shape_0" fillcolor="white" stroked="t" o:allowincell="f" style="position:absolute;left:814;top:83;width:449;height:108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rect id="shape_0" fillcolor="white" stroked="t" o:allowincell="f" style="position:absolute;left:795;top:-927;width:449;height:108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shape id="shape_0" coordsize="448,923" path="m438,922l447,0l425,0l402,3l380,8l358,16l336,25l314,38l293,52l272,69l251,88l231,110l211,133l192,159l174,186l157,216l140,247l124,280l108,315l94,351l81,389l68,428l56,469l46,511l36,554l28,598l21,642l14,688l9,734l5,781l2,827l1,875l0,922l438,922e" stroked="t" o:allowincell="f" style="position:absolute;left:892;top:-888;width:253;height:5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48,923" path="m438,0l0,0l1,47l2,95l5,141l9,188l14,234l21,280l28,324l36,368l46,411l56,453l68,494l81,533l94,571l108,607l124,642l140,675l157,706l174,736l192,763l211,789l231,812l251,834l272,853l293,870l314,884l336,897l358,906l380,914l402,919l425,922l447,922l438,0e" stroked="t" o:allowincell="f" style="position:absolute;left:896;top:130;width:253;height:5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39,923" path="m0,922l438,922l437,874l436,827l433,780l429,733l423,686l417,641l410,596l401,552l392,509l381,467l369,426l357,386l343,348l328,312l313,277l297,244l280,212l262,183l243,156l224,130l205,107l184,86l164,67l142,50l121,36l99,24l77,14l54,7l32,2l9,0l0,922e" stroked="t" o:allowincell="f" style="position:absolute;left:1141;top:-861;width:248;height:5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39,923" path="m0,0l9,922l32,920l54,915l77,908l99,898l121,886l142,872l164,855l184,836l205,815l224,792l243,766l262,739l280,710l297,678l313,645l328,610l343,574l357,536l369,496l381,455l392,413l401,370l410,326l417,281l423,236l429,189l433,142l436,95l437,48l438,0l0,0e" stroked="t" o:allowincell="f" style="position:absolute;left:1136;top:158;width:248;height:5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днако, вместо исследования всего спектра излучения, производится измерения светимостей на двух различных частотах (при двух значениях длин волн) и по их отношению определяется температура тела. Заметим, что для черного тела при любой температуре это отношение извест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такой пирометр отличается от радиационного тем, что наблюдения производятся через сменные светофильтр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3.1. Теплоемкость кристаллической решет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сителями энергии равновесного теплового излучения согласно концепции Планка являются стоячие (электромагнитные) волны. При этом энергия для каждой частоты отмеряется “порциями”, квантам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, количество которых определяется распределением Больцма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h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весьма интересно, что в совсем другой задаче, задаче о теплоемкости кристаллической решетки опять-таки “проходит” такой же подх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сначала нужно сказать несколько слов об истории вопроса. Содержащи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атомов кристалл имеет </w:t>
      </w:r>
      <w:r>
        <w:rPr>
          <w:b/>
          <w:bCs/>
          <w:i/>
          <w:iCs/>
          <w:sz w:val="22"/>
          <w:szCs w:val="22"/>
        </w:rPr>
        <w:t>3N</w:t>
      </w:r>
      <w:r>
        <w:rPr>
          <w:sz w:val="22"/>
          <w:szCs w:val="22"/>
        </w:rPr>
        <w:t xml:space="preserve"> степеней свободы - столько значений координат необходимо для описания положения атомов. Согласно классическим представлениям на каждую степень свободы должна приходиться энергия </w:t>
      </w:r>
      <w:r>
        <w:rPr>
          <w:b/>
          <w:bCs/>
          <w:i/>
          <w:iCs/>
          <w:sz w:val="22"/>
          <w:szCs w:val="22"/>
        </w:rPr>
        <w:t>kT</w:t>
      </w:r>
      <w:r>
        <w:rPr>
          <w:sz w:val="22"/>
          <w:szCs w:val="22"/>
        </w:rPr>
        <w:t xml:space="preserve">: по </w:t>
      </w:r>
      <w:r>
        <w:rPr>
          <w:b/>
          <w:bCs/>
          <w:i/>
          <w:iCs/>
          <w:sz w:val="22"/>
          <w:szCs w:val="22"/>
        </w:rPr>
        <w:t>kT/2</w:t>
      </w:r>
      <w:r>
        <w:rPr>
          <w:sz w:val="22"/>
          <w:szCs w:val="22"/>
        </w:rPr>
        <w:t xml:space="preserve"> на кинетическую и на потенциальную энергию. Отсюда следует закон Дюлонга и Пти, согласно которому молярная теплоемкость </w:t>
      </w: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всех</w:t>
      </w:r>
      <w:r>
        <w:rPr>
          <w:sz w:val="22"/>
          <w:szCs w:val="22"/>
        </w:rPr>
        <w:t xml:space="preserve"> кристаллов одинако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десь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- число Авогадро,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действительно, при достаточно высоких температурах этот закон оказывается справедливым, но он нарушается при низких температурах. И причина в том, что при низких температурах и при  достаточно высоких частотах колебаний оказывается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&gt;kT</w:t>
      </w:r>
      <w:r>
        <w:rPr>
          <w:sz w:val="22"/>
          <w:szCs w:val="22"/>
        </w:rPr>
        <w:t xml:space="preserve">, а между тем величина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- минимальная порция энергии на частот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Значит, при низкой температуре невозможна энергия </w:t>
      </w:r>
      <w:r>
        <w:rPr>
          <w:b/>
          <w:bCs/>
          <w:i/>
          <w:iCs/>
          <w:sz w:val="22"/>
          <w:szCs w:val="22"/>
        </w:rPr>
        <w:t>kT</w:t>
      </w:r>
      <w:r>
        <w:rPr>
          <w:sz w:val="22"/>
          <w:szCs w:val="22"/>
        </w:rPr>
        <w:t xml:space="preserve"> на степень своб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править дело попытался Эйнштейн. Он ввел квантование для энергий колебаний отдельных атомом кристалла (</w:t>
      </w:r>
      <w:r>
        <w:rPr>
          <w:b/>
          <w:bCs/>
          <w:i/>
          <w:iCs/>
          <w:sz w:val="22"/>
          <w:szCs w:val="22"/>
        </w:rPr>
        <w:t xml:space="preserve">3N </w:t>
      </w:r>
      <w:r>
        <w:rPr>
          <w:sz w:val="22"/>
          <w:szCs w:val="22"/>
        </w:rPr>
        <w:t xml:space="preserve">осцилляторов), введя для каждого среднюю энергию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>. При этом распределение осцилляторов по энергиям он считал подчиняющимся распределению Больцма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ное им выражение качественно верно описывало поведение теплоемкости и вблизи нулевой температуры. Но много более точный результат был получен Деба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ебай посчитал, что колебания отдельных атомов не являются независимыми - колебания одного атома вынуждают колебания соседних атомов. Иначе говоря, колебания представляют собой стоячие волны. Любопытно, но количество возможных стоячих волн должно совпадать с числом степеней свободы - </w:t>
      </w:r>
      <w:r>
        <w:rPr>
          <w:b/>
          <w:bCs/>
          <w:i/>
          <w:iCs/>
          <w:sz w:val="22"/>
          <w:szCs w:val="22"/>
        </w:rPr>
        <w:t>3N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рассуждения Дебая в основном повторяют рассуждения Планка. Выбрав некий объем в виде прямоугольного параллелепипеда </w:t>
      </w:r>
      <w:r>
        <w:rPr>
          <w:b/>
          <w:bCs/>
          <w:i/>
          <w:iCs/>
          <w:sz w:val="22"/>
          <w:szCs w:val="22"/>
        </w:rPr>
        <w:t>V=abd</w:t>
      </w:r>
      <w:r>
        <w:rPr>
          <w:sz w:val="22"/>
          <w:szCs w:val="22"/>
        </w:rPr>
        <w:t xml:space="preserve">, подсчитывается количество возможных стоячих волн. Условия существования стоячей волны остается прежним: произведение составляющей волнового вектора на соответствующий размер тела должен быть равен целому числ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струны это сводится к условию кратности ее длины длине полуволн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ямоугольной пластины площадью </w:t>
      </w:r>
      <w:r>
        <w:rPr>
          <w:b/>
          <w:bCs/>
          <w:i/>
          <w:iCs/>
          <w:sz w:val="22"/>
          <w:szCs w:val="22"/>
        </w:rPr>
        <w:t>S=ab</w:t>
      </w:r>
      <w:r>
        <w:rPr>
          <w:sz w:val="22"/>
          <w:szCs w:val="22"/>
        </w:rPr>
        <w:t xml:space="preserve"> необходимое условие будет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ом условии вышедшая из некоторой точки волна после отражений от краев пластины возвращается в то же точку с той же фаз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яснение этому утверждению дается рисунком. Введем радиус-вектор, соединяющий точки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890</wp:posOffset>
                </wp:positionH>
                <wp:positionV relativeFrom="paragraph">
                  <wp:posOffset>111760</wp:posOffset>
                </wp:positionV>
                <wp:extent cx="1985010" cy="113157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pt;height:89.1pt;mso-wrap-distance-left:19.85pt;mso-wrap-distance-right:19.85pt;mso-wrap-distance-top:0pt;mso-wrap-distance-bottom:0pt;margin-top:8.8pt;mso-position-vertical-relative:text;margin-left:8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.2pt;margin-top:11.9pt;width:130.3pt;height:60pt" coordorigin="184,238" coordsize="2606,1200">
                            <v:line id="shape_0" from="1964,254" to="2209,43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39;top:254;width:849;height:595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rect>
                            <v:line id="shape_0" from="1312,438" to="1914,84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72;top:238;width:849;height:595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rect>
                            <v:line id="shape_0" from="1066,843" to="1311,102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60;top:832;width:849;height:595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rect>
                            <v:line id="shape_0" from="198,1201" to="452,143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7,842" to="793,11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91,826" to="1045,1063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15,1077" to="1021,142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84;top:826;width:849;height:595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</v:group>
                        </w:pict>
                        <w:tab/>
                        <w:tab/>
                        <w:tab/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151130</wp:posOffset>
                </wp:positionV>
                <wp:extent cx="1654175" cy="762635"/>
                <wp:effectExtent l="45720" t="317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762480"/>
                          <a:chOff x="0" y="0"/>
                          <a:chExt cx="1654200" cy="762480"/>
                        </a:xfrm>
                      </wpg:grpSpPr>
                      <wps:wsp>
                        <wps:cNvSpPr/>
                        <wps:spPr>
                          <a:xfrm flipV="1">
                            <a:off x="1130400" y="10080"/>
                            <a:ext cx="1562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114560" y="10080"/>
                            <a:ext cx="539640" cy="37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16400" y="127080"/>
                            <a:ext cx="3830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563760" y="0"/>
                            <a:ext cx="539640" cy="37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0160" y="384120"/>
                            <a:ext cx="1562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56200" y="377280"/>
                            <a:ext cx="539640" cy="37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611640"/>
                            <a:ext cx="1620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383400"/>
                            <a:ext cx="3855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560" y="373320"/>
                            <a:ext cx="1620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20" y="532800"/>
                            <a:ext cx="38556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373320"/>
                            <a:ext cx="539640" cy="378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11.9pt;width:130.3pt;height:60pt" coordorigin="184,238" coordsize="2606,1200">
                <v:line id="shape_0" from="1964,254" to="2209,43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939;top:254;width:849;height:595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1312,438" to="1914,84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72;top:238;width:849;height:595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1066,843" to="1311,102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60;top:832;width:849;height:595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198,1201" to="452,143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7,842" to="793,11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1,826" to="1045,1063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,1077" to="1021,142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84;top:826;width:849;height:595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вижение волны вдоль этого радиус-вектора эквивалентно распространении волны в пределах пластины. И посколь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лна из точки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в точку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рийдет с изменение фазы на целое число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Значит, это утверждение справедливо и для распространения волны в пределах пластины из точки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, - после отражений, снова в точку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рейдем теперь к трехмерному кристаллу размерами </w:t>
      </w:r>
      <w:r>
        <w:rPr>
          <w:b/>
          <w:bCs/>
          <w:i/>
          <w:iCs/>
          <w:sz w:val="22"/>
          <w:szCs w:val="22"/>
        </w:rPr>
        <w:t>a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×</w:t>
      </w:r>
      <w:r>
        <w:rPr>
          <w:b/>
          <w:bCs/>
          <w:i/>
          <w:iCs/>
          <w:sz w:val="22"/>
          <w:szCs w:val="22"/>
        </w:rPr>
        <w:t>b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×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При этом добавляется еще услов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14730</wp:posOffset>
                </wp:positionH>
                <wp:positionV relativeFrom="paragraph">
                  <wp:posOffset>73660</wp:posOffset>
                </wp:positionV>
                <wp:extent cx="2230120" cy="135763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8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6.1pt;margin-top:12.45pt;width:111.1pt;height:112.15pt" coordorigin="522,249" coordsize="2222,2243">
                            <v:line id="shape_0" from="1905,856" to="2168,97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57,667" to="2520,790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39,1209" to="1885,16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39,249" to="1639,120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22,1222" to="1604,1620" stroked="t" o:allowincell="f" style="position:absolute;flip:x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62,1222" to="2744,162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1298,1459" path="m0,1458l1297,1458l1295,1382l1290,1307l1281,1232l1269,1157l1253,1083l1234,1011l1212,939l1186,869l1158,800l1126,734l1091,669l1053,606l1012,546l968,488l922,433l874,380l823,331l769,284l714,241l657,201l598,164l537,131l475,101l412,75l347,53l282,35l216,20l149,10l82,3l15,0l0,1458e" fillcolor="#f3f3f3" stroked="t" o:allowincell="f" style="position:absolute;left:2335;top:589;width:735;height:826;mso-wrap-style:none;v-text-anchor:middle">
                              <v:fill o:detectmouseclick="t" type="solid" color2="#0c0c0c"/>
                              <v:stroke color="black" weight="3240" joinstyle="round" endcap="flat"/>
                              <w10:wrap type="none"/>
                            </v:shape>
                            <v:shape id="shape_0" coordsize="1287,1461" path="m1271,1460l1286,0l1221,1l1156,6l1092,15l1028,27l964,43l902,63l840,86l780,113l721,144l663,178l607,215l552,256l500,300l449,346l401,396l355,448l311,503l270,561l231,621l195,683l162,747l132,813l104,880l80,949l59,1020l41,1091l26,1164l15,1237l7,1311l2,1386l0,1460l1271,1460e" fillcolor="#f3f3f3" stroked="t" o:allowincell="f" style="position:absolute;left:880;top:589;width:729;height:827;mso-wrap-style:none;v-text-anchor:middle">
                              <v:fill o:detectmouseclick="t" type="solid" color2="#0c0c0c"/>
                              <v:stroke color="black" weight="3240" joinstyle="round" endcap="flat"/>
                              <w10:wrap type="none"/>
                            </v:shape>
                            <v:group id="shape_0" style="position:absolute;left:878;top:1142;width:1476;height:548">
                              <v:shape id="shape_0" coordsize="1300,482" path="m0,0l5,481l73,480l140,478l207,475l274,470l340,464l405,457l469,449l532,439l593,428l652,416l710,403l766,389l820,373l871,357l920,339l967,321l1011,302l1052,282l1090,261l1126,240l1158,218l1187,195l1213,172l1236,148l1255,124l1271,100l1283,75l1292,50l1297,25l1299,0l0,0e" fillcolor="#f3f3f3" stroked="t" o:allowincell="f" style="position:absolute;left:2352;top:1688;width:736;height:272;mso-wrap-style:none;v-text-anchor:middle">
                                <v:fill o:detectmouseclick="t" type="solid" color2="#0c0c0c"/>
                                <v:stroke color="black" weight="3240" joinstyle="round" endcap="flat"/>
                                <w10:wrap type="none"/>
                              </v:shape>
                              <v:shape id="shape_0" coordsize="1305,482" path="m1299,0l0,0l2,24l7,49l15,73l27,97l42,121l60,144l81,167l106,190l133,212l164,234l198,255l234,275l273,295l315,314l359,332l406,349l455,366l506,381l559,395l615,409l671,421l730,432l790,443l851,452l914,459l977,466l1042,471l1107,476l1172,479l1238,480l1304,481l1299,0e" fillcolor="#f3f3f3" stroked="t" o:allowincell="f" style="position:absolute;left:880;top:1689;width:739;height:272;mso-wrap-style:none;v-text-anchor:middle">
                                <v:fill o:detectmouseclick="t" type="solid" color2="#0c0c0c"/>
                                <v:stroke color="black" weight="3240" joinstyle="round" endcap="flat"/>
                                <w10:wrap type="none"/>
                              </v:shape>
                            </v:group>
                            <v:shape id="shape_0" coordsize="1477,1773" path="m0,1772l1476,1772l1474,1682l1468,1593l1459,1504l1446,1415l1429,1328l1408,1242l1384,1157l1356,1073l1325,992l1291,912l1253,835l1211,760l1167,687l1120,618l1070,551l1017,488l961,427l903,371l843,318l781,268l716,223l650,181l582,144l513,110l442,81l370,57l297,36l224,20l149,9l75,2l0,0l0,1772e" fillcolor="#f3f3f3" stroked="t" o:allowincell="f" style="position:absolute;left:2461;top:481;width:836;height:1004;mso-wrap-style:none;v-text-anchor:middle">
                              <v:fill o:detectmouseclick="t" type="solid" color2="#0c0c0c"/>
                              <v:stroke color="black" weight="3240" joinstyle="round" endcap="flat"/>
                              <w10:wrap type="none"/>
                            </v:shape>
                            <v:shape id="shape_0" coordsize="1477,1773" path="m1476,1772l1476,0l1401,2l1327,9l1252,20l1179,36l1106,57l1034,81l963,110l894,144l826,181l760,223l695,268l633,318l573,371l515,427l459,488l406,551l356,618l309,687l265,760l223,835l185,912l151,992l120,1073l92,1157l68,1242l47,1328l30,1415l17,1504l8,1593l2,1682l0,1772l1476,1772e" fillcolor="#f3f3f3" stroked="t" o:allowincell="f" style="position:absolute;left:787;top:482;width:836;height:1004;mso-wrap-style:none;v-text-anchor:middle">
                              <v:fill o:detectmouseclick="t" type="solid" color2="#0c0c0c"/>
                              <v:stroke color="black" weight="3240" joinstyle="round" endcap="flat"/>
                              <w10:wrap type="none"/>
                            </v:shape>
                            <v:group id="shape_0" style="position:absolute;left:787;top:1189;width:1674;height:594">
                              <v:shape id="shape_0" coordsize="1476,524" path="m0,0l0,523l76,522l152,520l227,517l301,512l375,506l448,498l520,489l590,479l659,468l726,455l791,442l854,427l915,410l973,393l1029,375l1082,356l1132,336l1179,315l1223,293l1264,270l1302,247l1336,223l1366,198l1393,173l1416,147l1436,121l1451,95l1463,68l1471,42l1475,15l0,0e" fillcolor="#f3f3f3" stroked="t" o:allowincell="f" style="position:absolute;left:2461;top:1782;width:836;height:296;mso-wrap-style:none;v-text-anchor:middle">
                                <v:fill o:detectmouseclick="t" type="solid" color2="#0c0c0c"/>
                                <v:stroke color="black" weight="3240" joinstyle="round" endcap="flat"/>
                                <w10:wrap type="none"/>
                              </v:shape>
                              <v:shape id="shape_0" coordsize="1476,524" path="m1475,0l0,15l4,42l12,68l24,95l39,121l59,147l82,173l109,198l139,223l173,247l211,270l252,293l296,315l343,336l393,356l446,375l502,393l560,410l621,427l684,442l749,455l816,468l885,479l955,489l1027,498l1100,506l1174,512l1248,517l1323,520l1399,522l1475,523l1475,0e" fillcolor="#f3f3f3" stroked="t" o:allowincell="f" style="position:absolute;left:787;top:1782;width:836;height:296;mso-wrap-style:none;v-text-anchor:middle">
                                <v:fill o:detectmouseclick="t" type="solid" color2="#0c0c0c"/>
                                <v:stroke color="black" weight="324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k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k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158115</wp:posOffset>
                </wp:positionV>
                <wp:extent cx="1411605" cy="974090"/>
                <wp:effectExtent l="0" t="0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974160"/>
                          <a:chOff x="0" y="0"/>
                          <a:chExt cx="1411560" cy="974160"/>
                        </a:xfrm>
                      </wpg:grpSpPr>
                      <wps:wsp>
                        <wps:cNvSpPr/>
                        <wps:spPr>
                          <a:xfrm flipV="1">
                            <a:off x="878040" y="385560"/>
                            <a:ext cx="16776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600" y="265320"/>
                            <a:ext cx="16776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609480"/>
                            <a:ext cx="1569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0"/>
                            <a:ext cx="0" cy="60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760"/>
                            <a:ext cx="68760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17760"/>
                            <a:ext cx="68760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6000"/>
                            <a:ext cx="934560" cy="10501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3f3f3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160" y="216000"/>
                            <a:ext cx="915840" cy="1051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solidFill>
                            <a:srgbClr val="f3f3f3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740880"/>
                            <a:ext cx="93456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466920" y="0"/>
                              <a:ext cx="936000" cy="3466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3f3f3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936000" cy="3466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3f3f3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9840" y="147240"/>
                            <a:ext cx="1063080" cy="12762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3f3f3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120" y="147960"/>
                            <a:ext cx="1063080" cy="12762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solidFill>
                            <a:srgbClr val="f3f3f3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8120" y="785520"/>
                            <a:ext cx="106308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531720" y="0"/>
                              <a:ext cx="1063080" cy="377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3f3f3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3080" cy="377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3f3f3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2.45pt;width:111.1pt;height:112.15pt" coordorigin="522,249" coordsize="2222,2243">
                <v:line id="shape_0" from="1905,856" to="2168,97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57,667" to="2520,79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39,1209" to="1885,16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39,249" to="1639,120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2,1222" to="1604,1620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662,1222" to="2744,162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298,1459" path="m0,1458l1297,1458l1295,1382l1290,1307l1281,1232l1269,1157l1253,1083l1234,1011l1212,939l1186,869l1158,800l1126,734l1091,669l1053,606l1012,546l968,488l922,433l874,380l823,331l769,284l714,241l657,201l598,164l537,131l475,101l412,75l347,53l282,35l216,20l149,10l82,3l15,0l0,1458e" fillcolor="#f3f3f3" stroked="t" o:allowincell="f" style="position:absolute;left:2335;top:589;width:735;height:826;mso-wrap-style:none;v-text-anchor:middle">
                  <v:fill o:detectmouseclick="t" type="solid" color2="#0c0c0c"/>
                  <v:stroke color="black" weight="3240" joinstyle="round" endcap="flat"/>
                  <w10:wrap type="none"/>
                </v:shape>
                <v:shape id="shape_0" coordsize="1287,1461" path="m1271,1460l1286,0l1221,1l1156,6l1092,15l1028,27l964,43l902,63l840,86l780,113l721,144l663,178l607,215l552,256l500,300l449,346l401,396l355,448l311,503l270,561l231,621l195,683l162,747l132,813l104,880l80,949l59,1020l41,1091l26,1164l15,1237l7,1311l2,1386l0,1460l1271,1460e" fillcolor="#f3f3f3" stroked="t" o:allowincell="f" style="position:absolute;left:880;top:589;width:729;height:827;mso-wrap-style:none;v-text-anchor:middle">
                  <v:fill o:detectmouseclick="t" type="solid" color2="#0c0c0c"/>
                  <v:stroke color="black" weight="3240" joinstyle="round" endcap="flat"/>
                  <w10:wrap type="none"/>
                </v:shape>
                <v:group id="shape_0" style="position:absolute;left:878;top:1142;width:1476;height:548">
                  <v:shape id="shape_0" coordsize="1300,482" path="m0,0l5,481l73,480l140,478l207,475l274,470l340,464l405,457l469,449l532,439l593,428l652,416l710,403l766,389l820,373l871,357l920,339l967,321l1011,302l1052,282l1090,261l1126,240l1158,218l1187,195l1213,172l1236,148l1255,124l1271,100l1283,75l1292,50l1297,25l1299,0l0,0e" fillcolor="#f3f3f3" stroked="t" o:allowincell="f" style="position:absolute;left:2352;top:1688;width:736;height:272;mso-wrap-style:none;v-text-anchor:middle">
                    <v:fill o:detectmouseclick="t" type="solid" color2="#0c0c0c"/>
                    <v:stroke color="black" weight="3240" joinstyle="round" endcap="flat"/>
                    <w10:wrap type="none"/>
                  </v:shape>
                  <v:shape id="shape_0" coordsize="1305,482" path="m1299,0l0,0l2,24l7,49l15,73l27,97l42,121l60,144l81,167l106,190l133,212l164,234l198,255l234,275l273,295l315,314l359,332l406,349l455,366l506,381l559,395l615,409l671,421l730,432l790,443l851,452l914,459l977,466l1042,471l1107,476l1172,479l1238,480l1304,481l1299,0e" fillcolor="#f3f3f3" stroked="t" o:allowincell="f" style="position:absolute;left:880;top:1689;width:739;height:272;mso-wrap-style:none;v-text-anchor:middle">
                    <v:fill o:detectmouseclick="t" type="solid" color2="#0c0c0c"/>
                    <v:stroke color="black" weight="3240" joinstyle="round" endcap="flat"/>
                    <w10:wrap type="none"/>
                  </v:shape>
                </v:group>
                <v:shape id="shape_0" coordsize="1477,1773" path="m0,1772l1476,1772l1474,1682l1468,1593l1459,1504l1446,1415l1429,1328l1408,1242l1384,1157l1356,1073l1325,992l1291,912l1253,835l1211,760l1167,687l1120,618l1070,551l1017,488l961,427l903,371l843,318l781,268l716,223l650,181l582,144l513,110l442,81l370,57l297,36l224,20l149,9l75,2l0,0l0,1772e" fillcolor="#f3f3f3" stroked="t" o:allowincell="f" style="position:absolute;left:2461;top:481;width:836;height:1004;mso-wrap-style:none;v-text-anchor:middle">
                  <v:fill o:detectmouseclick="t" type="solid" color2="#0c0c0c"/>
                  <v:stroke color="black" weight="3240" joinstyle="round" endcap="flat"/>
                  <w10:wrap type="none"/>
                </v:shape>
                <v:shape id="shape_0" coordsize="1477,1773" path="m1476,1772l1476,0l1401,2l1327,9l1252,20l1179,36l1106,57l1034,81l963,110l894,144l826,181l760,223l695,268l633,318l573,371l515,427l459,488l406,551l356,618l309,687l265,760l223,835l185,912l151,992l120,1073l92,1157l68,1242l47,1328l30,1415l17,1504l8,1593l2,1682l0,1772l1476,1772e" fillcolor="#f3f3f3" stroked="t" o:allowincell="f" style="position:absolute;left:787;top:482;width:836;height:1004;mso-wrap-style:none;v-text-anchor:middle">
                  <v:fill o:detectmouseclick="t" type="solid" color2="#0c0c0c"/>
                  <v:stroke color="black" weight="3240" joinstyle="round" endcap="flat"/>
                  <w10:wrap type="none"/>
                </v:shape>
                <v:group id="shape_0" style="position:absolute;left:787;top:1189;width:1674;height:594">
                  <v:shape id="shape_0" coordsize="1476,524" path="m0,0l0,523l76,522l152,520l227,517l301,512l375,506l448,498l520,489l590,479l659,468l726,455l791,442l854,427l915,410l973,393l1029,375l1082,356l1132,336l1179,315l1223,293l1264,270l1302,247l1336,223l1366,198l1393,173l1416,147l1436,121l1451,95l1463,68l1471,42l1475,15l0,0e" fillcolor="#f3f3f3" stroked="t" o:allowincell="f" style="position:absolute;left:2461;top:1782;width:836;height:296;mso-wrap-style:none;v-text-anchor:middle">
                    <v:fill o:detectmouseclick="t" type="solid" color2="#0c0c0c"/>
                    <v:stroke color="black" weight="3240" joinstyle="round" endcap="flat"/>
                    <w10:wrap type="none"/>
                  </v:shape>
                  <v:shape id="shape_0" coordsize="1476,524" path="m1475,0l0,15l4,42l12,68l24,95l39,121l59,147l82,173l109,198l139,223l173,247l211,270l252,293l296,315l343,336l393,356l446,375l502,393l560,410l621,427l684,442l749,455l816,468l885,479l955,489l1027,498l1100,506l1174,512l1248,517l1323,520l1399,522l1475,523l1475,0e" fillcolor="#f3f3f3" stroked="t" o:allowincell="f" style="position:absolute;left:787;top:1782;width:836;height:296;mso-wrap-style:none;v-text-anchor:middle">
                    <v:fill o:detectmouseclick="t" type="solid" color2="#0c0c0c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рисунке схематически показана </w:t>
      </w:r>
      <w:r>
        <w:rPr>
          <w:b/>
          <w:bCs/>
          <w:i/>
          <w:iCs/>
          <w:sz w:val="22"/>
          <w:szCs w:val="22"/>
        </w:rPr>
        <w:t>1/8</w:t>
      </w:r>
      <w:r>
        <w:rPr>
          <w:sz w:val="22"/>
          <w:szCs w:val="22"/>
        </w:rPr>
        <w:t xml:space="preserve"> часть сферы радиус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пространстве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векторов и соответствующая часть сферического слоя толщ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. На один конец </w:t>
      </w:r>
      <w:r>
        <w:rPr>
          <w:b/>
          <w:bCs/>
          <w:i/>
          <w:iCs/>
          <w:sz w:val="22"/>
          <w:szCs w:val="22"/>
        </w:rPr>
        <w:t>k-</w:t>
      </w:r>
      <w:r>
        <w:rPr>
          <w:sz w:val="22"/>
          <w:szCs w:val="22"/>
        </w:rPr>
        <w:t xml:space="preserve">вектора приходится объем </w:t>
      </w:r>
      <w:r>
        <w:rPr>
          <w:b/>
          <w:bCs/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d>
      </m:oMath>
      <w:r>
        <w:rPr>
          <w:sz w:val="22"/>
          <w:szCs w:val="22"/>
        </w:rPr>
        <w:t xml:space="preserve">. Следовательно, количеств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векторов с модулем в пределах от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до </w:t>
      </w:r>
      <w:r>
        <w:rPr>
          <w:b/>
          <w:bCs/>
          <w:i/>
          <w:iCs/>
          <w:sz w:val="22"/>
          <w:szCs w:val="22"/>
        </w:rPr>
        <w:t>k+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положительными проекциями на оси буде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читываем тольк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-векторы с положительными проекциями на оси. Смена знака одной из проекций происходит при отражении волны, но это та же волна, повторно учитывать ее не следу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личество таки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-векторов на единицу объема кристал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кольк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  <w:szCs w:val="22"/>
        </w:rPr>
        <w:t xml:space="preserve">, мы можем перейти в этом выражении к частотам. Кроме того, необходимо еще добавить множитель 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, поскольку упругие колебания могут происходить в направлении распространения волны и в двух взаимно перпендикулярных поперечных направлениях. Таким образом, переходя к дифференциалам, получа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а плотность стоячих волн в кристалле. Однако с подсчетом энергии колебаний здесь возникают некоторые особенности, о которых речь пойдет ниже.</w:t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397" w:top="1418" w:footer="0" w:bottom="1418"/>
      <w:pgNumType w:start="9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41275</wp:posOffset>
              </wp:positionH>
              <wp:positionV relativeFrom="paragraph">
                <wp:posOffset>356235</wp:posOffset>
              </wp:positionV>
              <wp:extent cx="5683250" cy="0"/>
              <wp:effectExtent l="6350" t="6350" r="635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33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2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41275</wp:posOffset>
              </wp:positionH>
              <wp:positionV relativeFrom="paragraph">
                <wp:posOffset>356235</wp:posOffset>
              </wp:positionV>
              <wp:extent cx="5683250" cy="0"/>
              <wp:effectExtent l="6350" t="6350" r="635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33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2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18:36:00Z</dcterms:created>
  <dc:creator>�����������</dc:creator>
  <dc:description/>
  <dc:language>en-US</dc:language>
  <cp:lastModifiedBy>�����������</cp:lastModifiedBy>
  <cp:lastPrinted>1996-11-27T22:28:00Z</cp:lastPrinted>
  <dcterms:modified xsi:type="dcterms:W3CDTF">1996-11-28T11:10:00Z</dcterms:modified>
  <cp:revision>22</cp:revision>
  <dc:subject/>
  <dc:title>����� 0</dc:title>
</cp:coreProperties>
</file>