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9433340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8924659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7104233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1313889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15995319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32545989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140474684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43107343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18773021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12743857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