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7372285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3835394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