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11518131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3832222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141281370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210462249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80574415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214187400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