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ясно уже из заголовка, речь пойдет о пластинах (тонких пленках), толщина которых непостоянна. И, по существу, здесь не решается какая-то новая задача: механизм интерференции тот же, что и в случае плоскопараллельной пластине. Можно, например, зафиксировать величину угла па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и мы получим готовую формулу, подставив в соответствующее выражение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. Обычно принимают значени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- в общем виде выражение громоздко и не представляется полез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реальной пластины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 может быть какой угодно. Традиционно рассматриваются лишь некоторые частные случаи такой зависимост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12395</wp:posOffset>
                </wp:positionV>
                <wp:extent cx="22301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=1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  <w:tab/>
                              <w:tab/>
                              <w:tab/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n&gt;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83.7pt;mso-wrap-distance-left:19.85pt;mso-wrap-distance-right:19.85pt;mso-wrap-distance-top:0pt;mso-wrap-distance-bottom:0pt;margin-top:8.8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.55pt;margin-top:6.65pt;width:136.95pt;height:66.5pt" coordorigin="471,133" coordsize="2739,1330">
                            <v:line id="shape_0" from="2995,907" to="3210,907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551" to="1493,73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164" to="1493,27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95,164" to="1956,28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01,148" to="1956,89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907" to="1585,130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133" to="1493,12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9,907" to="2979,14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86,907" to="486,12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02,1186" to="1337,118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02,1201" to="2978,144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1,906" to="2994,90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=1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 xml:space="preserve">    1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  <w:tab/>
                        <w:tab/>
                        <w:tab/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>n&gt;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84455</wp:posOffset>
                </wp:positionV>
                <wp:extent cx="1739900" cy="845185"/>
                <wp:effectExtent l="6350" t="14287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845280"/>
                          <a:chOff x="0" y="0"/>
                          <a:chExt cx="1739880" cy="845280"/>
                        </a:xfrm>
                      </wpg:grpSpPr>
                      <wps:wsp>
                        <wps:cNvSpPr/>
                        <wps:spPr>
                          <a:xfrm>
                            <a:off x="1602720" y="4914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26532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9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9800"/>
                            <a:ext cx="392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9360"/>
                            <a:ext cx="2260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491400"/>
                            <a:ext cx="5904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0" cy="73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91400"/>
                            <a:ext cx="0" cy="35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9140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68520"/>
                            <a:ext cx="53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78240"/>
                            <a:ext cx="157284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680"/>
                            <a:ext cx="160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6.65pt;width:136.95pt;height:66.5pt" coordorigin="471,133" coordsize="2739,1330">
                <v:line id="shape_0" from="2995,907" to="3210,90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93,551" to="1493,73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93,164" to="1493,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95,164" to="1956,28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01,148" to="1956,89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907" to="1585,130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133" to="1493,12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9,907" to="2979,14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6,907" to="486,12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02,1186" to="1337,118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02,1201" to="2978,144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1,906" to="2994,9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98525</wp:posOffset>
                </wp:positionH>
                <wp:positionV relativeFrom="paragraph">
                  <wp:posOffset>98425</wp:posOffset>
                </wp:positionV>
                <wp:extent cx="275590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990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пример, пластина может иметь форму клина. У показанной на рисунке пластины толщина зависит от координаты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x</m:t>
        </m:r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соседних максимумов, очевидно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=1</w:t>
      </w:r>
      <w:r>
        <w:rPr>
          <w:sz w:val="22"/>
          <w:szCs w:val="22"/>
        </w:rPr>
        <w:t>, и мы имеем для ширины интерференционной полосы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Dx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k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, вроде, получили новую формулу, но, оказывается, она нам знакома. Действительно, после отражения от поверхностей и преломления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мы же при анализе интерференции волн от двух точечных источников получили для ширины интерференционной полосы выраж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>. Оно оказывается справедливым и в этом случае, но тут появляются некоторые пробле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нтерференции волн от двух точечных источников волны реально, “на самом деле” взаимодействуют, складываются на поверхности экрана. Теперь же эти волны (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) после отражения от двух поверхностей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. Возникает вопрос, где же они интерферируют друг с другом или, как принято выражаться, где локализованы интерференционныу полос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93980</wp:posOffset>
                </wp:positionV>
                <wp:extent cx="2230120" cy="189357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изображ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оверхност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1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 xml:space="preserve">   1    2  поверхность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ласти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9.1pt;mso-wrap-distance-left:19.85pt;mso-wrap-distance-right:19.85pt;mso-wrap-distance-top:0pt;mso-wrap-distance-bottom:0pt;margin-top:7.4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70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3.85pt;margin-top:13.35pt;width:126.1pt;height:126.7pt" coordorigin="477,267" coordsize="2522,2534">
                            <v:line id="shape_0" from="1329,370" to="1329,63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93,1637" to="1793,21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477;top:267;width:2522;height:2534">
                              <v:line id="shape_0" from="1561,1674" to="1638,1771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67,1576" to="1267,168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82,447" to="1746,119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778,431" to="1916,1313" stroked="t" o:allowincell="f" style="position:absolute;flip:x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973,267" to="2598,544" stroked="t" o:allowincell="f" style="position:absolute">
                                <v:stroke color="#a6a6a6" weight="25560" joinstyle="round" endcap="flat"/>
                                <v:fill o:detectmouseclick="t" on="false"/>
                                <w10:wrap type="none"/>
                              </v:line>
                              <v:line id="shape_0" from="755,1099" to="2365,1377" stroked="t" o:allowincell="f" style="position:absolute">
                                <v:stroke color="black" weight="9360" startarrow="block" endarrow="block" startarrowwidth="medium" startarrowlength="medium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85,2066" to="2767,2277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899,1905" to="1440,259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422,1313" to="1916,1933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968" to="1405,2376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214" to="1266,240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77,2213" to="2984,280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492,1951" to="3000,1951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>экра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изображ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поверхности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1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ind w:firstLine="2268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 xml:space="preserve">   1    2  поверхность</w:t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пласт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895</wp:posOffset>
                </wp:positionH>
                <wp:positionV relativeFrom="paragraph">
                  <wp:posOffset>169545</wp:posOffset>
                </wp:positionV>
                <wp:extent cx="1602740" cy="1609090"/>
                <wp:effectExtent l="6985" t="1270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609200"/>
                          <a:chOff x="0" y="0"/>
                          <a:chExt cx="1602720" cy="1609200"/>
                        </a:xfrm>
                      </wpg:grpSpPr>
                      <wps:wsp>
                        <wps:cNvSpPr/>
                        <wps:spPr>
                          <a:xfrm flipV="1">
                            <a:off x="541080" y="655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701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2720" cy="160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8320" y="893520"/>
                              <a:ext cx="496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480" y="8312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114480"/>
                              <a:ext cx="29520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04040"/>
                              <a:ext cx="8820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0"/>
                              <a:ext cx="1032480" cy="17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a6a6a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8480"/>
                              <a:ext cx="10231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142280"/>
                              <a:ext cx="138636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1040040"/>
                              <a:ext cx="344160" cy="43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664200"/>
                              <a:ext cx="314280" cy="39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1080000"/>
                              <a:ext cx="88920" cy="25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01200"/>
                              <a:ext cx="0" cy="75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159264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69200"/>
                              <a:ext cx="159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13.35pt;width:126.1pt;height:126.7pt" coordorigin="477,267" coordsize="2522,2534">
                <v:line id="shape_0" from="1329,370" to="1329,6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93,1637" to="1793,21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77;top:267;width:2522;height:2534">
                  <v:line id="shape_0" from="1561,1674" to="1638,1771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67,1576" to="1267,168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82,447" to="1746,119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78,431" to="1916,1313" stroked="t" o:allowincell="f" style="position:absolute;flip:x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73,267" to="2598,544" stroked="t" o:allowincell="f" style="position:absolute">
                    <v:stroke color="#a6a6a6" weight="25560" joinstyle="round" endcap="flat"/>
                    <v:fill o:detectmouseclick="t" on="false"/>
                    <w10:wrap type="none"/>
                  </v:line>
                  <v:line id="shape_0" from="755,1099" to="2365,137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85,2066" to="2767,227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99,1905" to="1440,259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22,1313" to="1916,1933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968" to="1405,2376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214" to="1266,240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77,2213" to="2984,28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2,1951" to="3000,19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вет на этот вопрос поясняется рисунком. Для наблюдения интерференции отраженных от поверхностей пластины (клина) волн используется линза и экран, на котором создается изображение поверхности локализации интерференционных полос. Эта последняя образована точками пересечения продолжений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(он “начинается” от верхней поверхности пластины) и луча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после его прелом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ругая традиционно рассматриваемая задача - кольца Ньютона. Это также линии равной толщины, но роль пластины здесь играет воздушный промежуток между плоской поверхность стеклянной, например, пластины и выпуклой поверхностью плосковыпуклой линз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угол между вертикалью и прямой, проведенной из центра кривизны к некоторой точке выпуклой поверхности линзы с координатой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раве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. Тогд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955675</wp:posOffset>
                </wp:positionH>
                <wp:positionV relativeFrom="paragraph">
                  <wp:posOffset>92075</wp:posOffset>
                </wp:positionV>
                <wp:extent cx="2319655" cy="13576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(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06.9pt;mso-wrap-distance-left:19.85pt;mso-wrap-distance-right:19.85pt;mso-wrap-distance-top:0pt;mso-wrap-distance-bottom:0pt;margin-top:7.25pt;mso-position-vertical-relative:text;margin-left:7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116.75pt,9.05pt" to="123.7pt,55.4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.15pt;margin-top:4.4pt;width:168.05pt;height:74.25pt" coordorigin="43,88" coordsize="3361,1485">
                            <v:line id="shape_0" from="1236,88" to="1266,38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43,443" to="1219,109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,1497" to="3294,1497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685;top:1280;width:46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90,769" to="2490,157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31,1311" to="2504,13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3,1311" to="3309,131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6,119" to="1716,13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68,939" to="3030,93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399;top:1157;width:2586;height:32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fillcolor="white" stroked="t" o:allowincell="f" style="position:absolute;left:43;top:165;width:3360;height:759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oval id="shape_0" stroked="t" o:allowincell="f" style="position:absolute;left:43;top:196;width:3314;height:94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(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268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2725</wp:posOffset>
                </wp:positionH>
                <wp:positionV relativeFrom="paragraph">
                  <wp:posOffset>114935</wp:posOffset>
                </wp:positionV>
                <wp:extent cx="88900" cy="58991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9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9.05pt" to="123.7pt,55.4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55880</wp:posOffset>
                </wp:positionV>
                <wp:extent cx="2134235" cy="943610"/>
                <wp:effectExtent l="1905" t="317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943560"/>
                          <a:chOff x="0" y="0"/>
                          <a:chExt cx="2134080" cy="943560"/>
                        </a:xfrm>
                      </wpg:grpSpPr>
                      <wps:wsp>
                        <wps:cNvSpPr/>
                        <wps:spPr>
                          <a:xfrm flipV="1">
                            <a:off x="757440" y="0"/>
                            <a:ext cx="1980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225360"/>
                            <a:ext cx="489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894600"/>
                            <a:ext cx="203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57080"/>
                            <a:ext cx="298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432360"/>
                            <a:ext cx="0" cy="51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7652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76520"/>
                            <a:ext cx="19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9800"/>
                            <a:ext cx="0" cy="75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0360"/>
                            <a:ext cx="169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26080" y="678960"/>
                            <a:ext cx="1642680" cy="20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8960"/>
                            <a:ext cx="2134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2104920" cy="600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.4pt;width:168.05pt;height:74.25pt" coordorigin="43,88" coordsize="3361,1485">
                <v:line id="shape_0" from="1236,88" to="1266,38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43,443" to="1219,109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,1497" to="3294,14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685;top:1280;width:46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90,769" to="2490,15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31,1311" to="2504,13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3,1311" to="3309,131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16,119" to="1716,13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,939" to="3030,93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399;top:1157;width:2586;height:32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fillcolor="white" stroked="t" o:allowincell="f" style="position:absolute;left:43;top:165;width:3360;height:759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oval id="shape_0" stroked="t" o:allowincell="f" style="position:absolute;left:43;top:196;width:3314;height:94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Показатель преломления в промежутке между стеклянными поверхностями можно считать равным единице. Поэтому условие максимума буд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аких значениях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будут наблюдаться максимумы. Очевидно, минимумы будут пр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этих выражениях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целое. Эти выражения для радиусов колец Ньютона можно объединить в од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перь нечетным значения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соответствуют светлые кольца, четным - тем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ственно, интерферометр Линника представляет собой слегка видоизмененный интерферометр Майкельсона и может быть назван и так и этак. Мы здесь обсудим не столько его устройство, сколько его применение для определения качества обработки поверхност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у интерферометра составляют две стеклянные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два зеркала, одним из которых служит исследуемая поверхность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24255</wp:posOffset>
                </wp:positionH>
                <wp:positionV relativeFrom="paragraph">
                  <wp:posOffset>85090</wp:posOffset>
                </wp:positionV>
                <wp:extent cx="2299335" cy="168211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З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иссл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  поверхн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  2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1,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З”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32.45pt;mso-wrap-distance-left:19.85pt;mso-wrap-distance-right:19.85pt;mso-wrap-distance-top:0pt;mso-wrap-distance-bottom:0pt;margin-top:6.7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З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0.1pt,4.2pt" to="46.25pt,38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65pt,9.6pt" to="24.65pt,19.6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иссл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   поверхн.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4.75pt,6.75pt" to="46.25pt,15.2pt" stroked="t" o:allowincell="f" style="position:absolute">
                            <v:stroke color="#a6a6a6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-0.4pt" to="55.4pt,-0.4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  2’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З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9pt;margin-top:-90.05pt;width:134.05pt;height:110.55pt" coordorigin="180,-1801" coordsize="2681,2211">
                            <v:line id="shape_0" from="2026,8" to="2861,1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7,8" to="2334,4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48,-1619" to="2345,-161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61,-1619" to="2345,-144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719;top:-835;width:476;height:458">
                              <v:line id="shape_0" from="1737,-436" to="1793,-38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36,-835" to="2192,-77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94,-778" to="2195,-377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19,-835" to="2120,-434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0;top:-1801;width:1293;height:797">
                              <v:line id="shape_0" from="807,-1630" to="807,-1460" stroked="t" o:allowincell="f" style="position:absolute;flip:y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231" to="807,-1061" stroked="t" o:allowincell="f" style="position:absolute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744" to="807,-1004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8,-1801" to="1473,-1727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80,-1630" to="1433,-163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719,-148" to="2288,-148" stroked="t" o:allowincell="f" style="position:absolute">
                              <v:stroke color="#999999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832" to="2004,-776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45,-604" to="2801,-604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18,-604" to="2174,-604" stroked="t" o:allowincell="f" style="position:absolute;flip:x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288" to="2004,-1232" stroked="t" o:allowincell="f" style="position:absolute;flip:y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604" to="2004,19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402" to="2004,-60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04,-604" to="2801,-60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65,-604" to="2004,-6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9,-1402" to="2345,-140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02,-889" to="2802,-2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175;top:-777;width:475;height:458">
                              <v:line id="shape_0" from="2193,-378" to="2249,-322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593,-777" to="2649,-7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250,-720" to="2651,-319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75,-777" to="2576,-376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1,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ab/>
                        <w:t xml:space="preserve">    З”</w:t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9270</wp:posOffset>
                </wp:positionH>
                <wp:positionV relativeFrom="paragraph">
                  <wp:posOffset>53340</wp:posOffset>
                </wp:positionV>
                <wp:extent cx="78740" cy="43243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3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.2pt" to="46.25pt,3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3055</wp:posOffset>
                </wp:positionH>
                <wp:positionV relativeFrom="paragraph">
                  <wp:posOffset>121920</wp:posOffset>
                </wp:positionV>
                <wp:extent cx="0" cy="128270"/>
                <wp:effectExtent l="69850" t="0" r="69850" b="1022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9.6pt" to="24.65pt,19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8325</wp:posOffset>
                </wp:positionH>
                <wp:positionV relativeFrom="paragraph">
                  <wp:posOffset>85725</wp:posOffset>
                </wp:positionV>
                <wp:extent cx="19685" cy="107950"/>
                <wp:effectExtent l="90805" t="131445" r="279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.75pt" to="46.25pt,15.2pt" stroked="t" o:allowincell="f" style="position:absolute">
                <v:stroke color="#a6a6a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5945</wp:posOffset>
                </wp:positionH>
                <wp:positionV relativeFrom="paragraph">
                  <wp:posOffset>-5080</wp:posOffset>
                </wp:positionV>
                <wp:extent cx="128270" cy="0"/>
                <wp:effectExtent l="0" t="70485" r="10223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0.4pt" to="55.4pt,-0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-1143635</wp:posOffset>
                </wp:positionV>
                <wp:extent cx="1703070" cy="1404620"/>
                <wp:effectExtent l="6350" t="317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1404720"/>
                          <a:chOff x="0" y="0"/>
                          <a:chExt cx="1703160" cy="1404720"/>
                        </a:xfrm>
                      </wpg:grpSpPr>
                      <wps:wsp>
                        <wps:cNvSpPr/>
                        <wps:spPr>
                          <a:xfrm flipV="1">
                            <a:off x="1172160" y="1148760"/>
                            <a:ext cx="5310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48760"/>
                            <a:ext cx="3733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15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1556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61344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16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00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1160" cy="50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8160" y="1087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1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360"/>
                              <a:ext cx="0" cy="47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0"/>
                              <a:ext cx="78480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9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1049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15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325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50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59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53440"/>
                            <a:ext cx="39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79240"/>
                            <a:ext cx="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6840" y="65016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36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0.05pt;width:134.05pt;height:110.55pt" coordorigin="180,-1801" coordsize="2681,2211">
                <v:line id="shape_0" from="2026,8" to="2861,1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7,8" to="2334,4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48,-1619" to="2345,-16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61,-1619" to="2345,-144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719;top:-835;width:476;height:458">
                  <v:line id="shape_0" from="1737,-436" to="1793,-38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136,-835" to="2192,-77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94,-778" to="2195,-37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1719,-835" to="2120,-43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80;top:-1801;width:1293;height:797">
                  <v:line id="shape_0" from="807,-1630" to="807,-1460" stroked="t" o:allowincell="f" style="position:absolute;flip:y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231" to="807,-1061" stroked="t" o:allowincell="f" style="position:absolute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744" to="807,-100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8,-1801" to="1473,-172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80,-1630" to="1433,-16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719,-148" to="2288,-148" stroked="t" o:allowincell="f" style="position:absolute">
                  <v:stroke color="#999999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4,-832" to="2004,-776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45,-604" to="2801,-604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18,-604" to="2174,-604" stroked="t" o:allowincell="f" style="position:absolute;flip:x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288" to="2004,-1232" stroked="t" o:allowincell="f" style="position:absolute;flip:y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604" to="2004,1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402" to="2004,-6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04,-604" to="2801,-6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65,-604" to="2004,-6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19,-1402" to="2345,-140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802,-889" to="2802,-2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175;top:-777;width:475;height:458">
                  <v:line id="shape_0" from="2193,-378" to="2249,-32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593,-777" to="2649,-7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250,-720" to="2651,-319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175,-777" to="2576,-376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няя поверхность первой пластины представляет собой </w:t>
      </w:r>
      <w:r>
        <w:rPr>
          <w:i/>
          <w:iCs/>
          <w:sz w:val="22"/>
          <w:szCs w:val="22"/>
        </w:rPr>
        <w:t>полупрозрачное</w:t>
      </w:r>
      <w:r>
        <w:rPr>
          <w:sz w:val="22"/>
          <w:szCs w:val="22"/>
        </w:rPr>
        <w:t xml:space="preserve"> зеркало, на котором происходит разделение лучей: часть света (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) отражается вверх, отражается от исследуемой поверхности и после отражения от нижнего зеркала </w:t>
      </w:r>
      <w:r>
        <w:rPr>
          <w:b/>
          <w:bCs/>
          <w:i/>
          <w:iCs/>
          <w:sz w:val="22"/>
          <w:szCs w:val="22"/>
        </w:rPr>
        <w:t>З”</w:t>
      </w:r>
      <w:r>
        <w:rPr>
          <w:i/>
          <w:iCs/>
          <w:sz w:val="18"/>
          <w:szCs w:val="18"/>
        </w:rPr>
        <w:t xml:space="preserve"> </w:t>
      </w:r>
      <w:r>
        <w:rPr>
          <w:sz w:val="22"/>
          <w:szCs w:val="22"/>
        </w:rPr>
        <w:t>направляется в окуляр (на рисунке не показан), через который и наблюдается интерференционная карти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ле прохождения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направляется к зеркалу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, отражается от него, затем от полупрозрачного зеркала и вместе с лучем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правляется к наблюда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после отражения от полупрозрачного зеркала и на обратном пути дважды проходит через пластину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“набирая” тем самым некоторую “лишнюю” разность хода. Для ее компенсации служит пластина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изготовленная из того же материала, что и первая. Разумеется, эту “лишнюю разность хода” можно было бы легко скомпенсировать простым перемещением зеркала, если бы не было дисперсии, зависимости коэффициента преломления от длины волны </w:t>
      </w:r>
      <w:r>
        <w:rPr>
          <w:b/>
          <w:bCs/>
          <w:i/>
          <w:iCs/>
          <w:sz w:val="22"/>
          <w:szCs w:val="22"/>
        </w:rPr>
        <w:t>n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менение компенсирующей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зволяет осуществить такую компенсацию сразу для всех длин вол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чему образуется интерференционная картина и как она выглядит помогает понять укрупненный фрагмент рисунка слева вверху. Реальный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и его отражение от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можно заменить лучем </w:t>
      </w:r>
      <w:r>
        <w:rPr>
          <w:b/>
          <w:bCs/>
          <w:i/>
          <w:iCs/>
          <w:sz w:val="22"/>
          <w:szCs w:val="22"/>
        </w:rPr>
        <w:t>2’</w:t>
      </w:r>
      <w:r>
        <w:rPr>
          <w:sz w:val="22"/>
          <w:szCs w:val="22"/>
        </w:rPr>
        <w:t xml:space="preserve"> и его “отражением” от изображения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в полупрозрачном зеркале - </w:t>
      </w:r>
      <w:r>
        <w:rPr>
          <w:b/>
          <w:bCs/>
          <w:i/>
          <w:iCs/>
          <w:sz w:val="22"/>
          <w:szCs w:val="22"/>
        </w:rPr>
        <w:t>З’</w:t>
      </w:r>
      <w:r>
        <w:rPr>
          <w:sz w:val="22"/>
          <w:szCs w:val="22"/>
        </w:rPr>
        <w:t>. Это изображение и исследуемая поверхность образуют клин, пластину изменяющейся толщины. Соответственно, через окуляр наблюдаются интерференционные линии равной толщины - прямые, направленные перпендикулярно плоскости рисунка. И эти линии видны искривленными, если исследуемая поверхность не вполне плоская. При “идеально” плоской поверхности это прямые ли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у же мысль можно сформулировать и иначе. При отражении от идеально плоских поверхностей волны остаются плоскими, и фронты волн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оставляют между собой угол </w:t>
      </w:r>
      <w:r>
        <w:rPr>
          <w:b/>
          <w:bCs/>
          <w:i/>
          <w:iCs/>
          <w:sz w:val="22"/>
          <w:szCs w:val="22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угол между исследуемой поверхностью и изображением зеркала </w:t>
      </w:r>
      <w:r>
        <w:rPr>
          <w:b/>
          <w:bCs/>
          <w:i/>
          <w:iCs/>
          <w:sz w:val="22"/>
          <w:szCs w:val="22"/>
        </w:rPr>
        <w:t xml:space="preserve">З’ </w:t>
      </w:r>
      <w:r>
        <w:rPr>
          <w:sz w:val="22"/>
          <w:szCs w:val="22"/>
        </w:rPr>
        <w:t>равен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Если исследуемая поверхность обработана некачественно, волн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уже не будет плоской, интерференционная картина искази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резвычайно простой в эксплуатации, такой интерферометр позволяет обнаружить весьма небольшие неровности на исследуемой поверхности - порядка долей длины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ь преломления воздуха, как и других газов, при условиях, близких к “нормальным”, мало отличается от единицы. Должно быть понятным, что для измерения такой величины показателя преломления необходим достаточно точный метод. Такого рода измерения могут быть произведены с помощью интерферометра Рэле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уществу схема получения интерференционной картины в этом случае насильно отличается от классического опыта Юнга. Источником света служит освещаемая достаточно удаленным источником щель 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от которой распространяется цилиндрическая волна. С помощью линзы волна преобразуется в плоскую волну: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тановятся параллельными. Они проходят через кюветы, длины которых </w:t>
      </w:r>
      <w:r>
        <w:rPr>
          <w:b/>
          <w:bCs/>
          <w:i/>
          <w:iCs/>
        </w:rPr>
        <w:t xml:space="preserve">l </w:t>
      </w:r>
      <w:r>
        <w:rPr>
          <w:sz w:val="22"/>
          <w:szCs w:val="22"/>
        </w:rPr>
        <w:t>могут быть достаточно велик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84250</wp:posOffset>
                </wp:positionH>
                <wp:positionV relativeFrom="paragraph">
                  <wp:posOffset>112395</wp:posOffset>
                </wp:positionV>
                <wp:extent cx="2367915" cy="13474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 xml:space="preserve">  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19.85pt;mso-wrap-distance-right:19.85pt;mso-wrap-distance-top:0pt;mso-wrap-distance-bottom:0pt;margin-top:8.85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4.85pt;margin-top:-28.9pt;width:146.7pt;height:76.15pt" coordorigin="297,-578" coordsize="2934,1523">
                            <v:oval id="shape_0" stroked="t" o:allowincell="f" style="position:absolute;left:3168;top:181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201,-578" to="3201,-455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302" to="714,41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" to="695,11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206" to="3206,49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-79" to="3206,2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207,-478" to="3207,88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491" to="2465,4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79" to="2465,-7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548" to="2466,94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535" to="2466,-13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22" to="2466,43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206" to="869,4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-79" to="869,20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338" to="870,80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37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-193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262" to="297,88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478" to="300,14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 xml:space="preserve">  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8595</wp:posOffset>
                </wp:positionH>
                <wp:positionV relativeFrom="paragraph">
                  <wp:posOffset>-367030</wp:posOffset>
                </wp:positionV>
                <wp:extent cx="1863090" cy="968375"/>
                <wp:effectExtent l="6350" t="0" r="5080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68400"/>
                          <a:chOff x="0" y="0"/>
                          <a:chExt cx="1863000" cy="968400"/>
                        </a:xfrm>
                      </wpg:grpSpPr>
                      <wps:wsp>
                        <wps:cNvSpPr/>
                        <wps:spPr>
                          <a:xfrm>
                            <a:off x="1823040" y="48204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4392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58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9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49788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16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6336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7896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1680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149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73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531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9788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1680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52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72320" y="60660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72320" y="24444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336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28.9pt;width:146.7pt;height:76.15pt" coordorigin="297,-578" coordsize="2934,1523">
                <v:oval id="shape_0" stroked="t" o:allowincell="f" style="position:absolute;left:3168;top:181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201,-578" to="3201,-45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302" to="714,4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" to="695,11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206" to="3206,49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-79" to="3206,2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07,-478" to="3207,88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491" to="2465,4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-79" to="2465,-7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548" to="2466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535" to="2466,-1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22" to="2466,4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206" to="869,49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-79" to="869,20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-338" to="870,80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37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-193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262" to="297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478" to="300,1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показатели преломления газов в кюветах одинаковы, интерференционная полоса (максимум) с нулевой разностью хода помещается в центре экрана при </w:t>
      </w:r>
      <w:r>
        <w:rPr>
          <w:b/>
          <w:bCs/>
          <w:i/>
          <w:iCs/>
          <w:sz w:val="22"/>
          <w:szCs w:val="22"/>
        </w:rPr>
        <w:t>x=0</w:t>
      </w:r>
      <w:r>
        <w:rPr>
          <w:sz w:val="22"/>
          <w:szCs w:val="22"/>
        </w:rPr>
        <w:t>. Заметим - выше ее (на рисунке) расположатся линии (максимумы), для которых оптическая длина пути нижнего луча больш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верхняя кювета заполняется газом с несколько большим показателем преломления, оптическая длина пути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 протяжении кюветы станет больше и линия с нулевой разностью хода (“центральная”) сместится ввер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ображенная на предыдущем рисунке схема интерферометра Рэлея заимствована из задачника Иродова. При такой схеме ширина интерференционной полосы определяется выражением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64770</wp:posOffset>
                </wp:positionV>
                <wp:extent cx="2565400" cy="134747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d  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ab/>
                              <w:t xml:space="preserve">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pt;height:106.1pt;mso-wrap-distance-left:19.85pt;mso-wrap-distance-right:19.85pt;mso-wrap-distance-top:0pt;mso-wrap-distance-bottom:0pt;margin-top:5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85pt;margin-top:-7.15pt;width:163pt;height:75.45pt" coordorigin="297,-143" coordsize="3260,1509">
                            <v:line id="shape_0" from="2763,101" to="2763,124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494;top:586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526,-143" to="3526,-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722" to="714,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24" to="695,53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56,625" to="3496,90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71,340" to="3511,62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517,-58" to="3517,130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911" to="2792,91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341" to="2776,3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968" to="2466,136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115" to="2466,28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398" to="2466,85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626" to="869,9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341" to="869,6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82" to="870,122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79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22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682" to="297,130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58" to="300,56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d  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ab/>
                        <w:t xml:space="preserve">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-90805</wp:posOffset>
                </wp:positionV>
                <wp:extent cx="2070100" cy="958850"/>
                <wp:effectExtent l="6350" t="0" r="501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958680"/>
                          <a:chOff x="0" y="0"/>
                          <a:chExt cx="2070000" cy="958680"/>
                        </a:xfrm>
                      </wpg:grpSpPr>
                      <wps:wsp>
                        <wps:cNvSpPr/>
                        <wps:spPr>
                          <a:xfrm>
                            <a:off x="1566000" y="1548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46296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056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493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00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1320" y="487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30672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400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69240"/>
                            <a:ext cx="12211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07440"/>
                            <a:ext cx="121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056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764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4344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8816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0744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42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72320" y="5968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72320" y="2350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40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7.15pt;width:163pt;height:75.45pt" coordorigin="297,-143" coordsize="3260,1509">
                <v:line id="shape_0" from="2763,101" to="2763,124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94;top:586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526,-143" to="3526,-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722" to="714,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24" to="695,53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56,625" to="3496,90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71,340" to="3511,6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17,-58" to="3517,130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911" to="2792,9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341" to="2776,3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968" to="2466,13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115" to="2466,2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398" to="2466,8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626" to="869,9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341" to="869,6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82" to="870,122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79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22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682" to="297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58" to="300,5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ьный интерферометр Рэлея устроен несколько иначе: за диафрагмой устанавливается линза, в фокальной плоскости которой и наблюдается интерференционные полосы (с помощью окуляра с достаточным увеличением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тогда угловое расстояние между источниками становится нулевым, интерферировать должны параллельные лучи. Причина образования интерферационной картины становится не очень понятной, непонятно, чем определяется ширина полос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все это не так загадочно, как может показаться. Два точечных источника представляют собой частный случай периодического расположения источников, рассмотренный нами раньше. Заметив, что мы ограничимся лишь малыми значениями угло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вторим для пары источников проведенные ране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, естественно, будет наблюдаться максимум. Следующий максимум будет при знач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которое определяется услов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3935</wp:posOffset>
                </wp:positionH>
                <wp:positionV relativeFrom="paragraph">
                  <wp:posOffset>139700</wp:posOffset>
                </wp:positionV>
                <wp:extent cx="2230120" cy="1210310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5.3pt;mso-wrap-distance-left:19.85pt;mso-wrap-distance-right:19.85pt;mso-wrap-distance-top:0pt;mso-wrap-distance-bottom:0pt;margin-top:11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1pt;margin-top:7.7pt;width:130.25pt;height:71.2pt" coordorigin="420,154" coordsize="2605,1424">
                            <v:line id="shape_0" from="1492,479" to="2978,834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850" to="2978,85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479" to="2978,106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7,309" to="3009,47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6,866" to="2978,124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23,494" to="3024,8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10,169" to="3010,1515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455,510" to="578,117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4,1066" to="1526,122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39,324" to="1491,47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510" to="455,120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92,154" to="1492,157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90,1251" to="1542,125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494" to="1507,49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20;top:121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20;top:46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d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экр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97790</wp:posOffset>
                </wp:positionV>
                <wp:extent cx="1654175" cy="904875"/>
                <wp:effectExtent l="1905" t="317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905040"/>
                          <a:chOff x="0" y="0"/>
                          <a:chExt cx="1654200" cy="905040"/>
                        </a:xfrm>
                      </wpg:grpSpPr>
                      <wps:wsp>
                        <wps:cNvSpPr/>
                        <wps:spPr>
                          <a:xfrm flipV="1">
                            <a:off x="680760" y="206280"/>
                            <a:ext cx="944280" cy="22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442080"/>
                            <a:ext cx="9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206280"/>
                            <a:ext cx="934200" cy="37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98280"/>
                            <a:ext cx="97344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280" y="452160"/>
                            <a:ext cx="941760" cy="23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16000"/>
                            <a:ext cx="95364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9360"/>
                            <a:ext cx="0" cy="85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7884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57924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800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966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160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7pt;width:130.25pt;height:71.2pt" coordorigin="420,154" coordsize="2605,1424">
                <v:line id="shape_0" from="1492,479" to="2978,83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850" to="2978,85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479" to="2978,106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77,309" to="3009,4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96,866" to="2978,124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523,494" to="3024,8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0,169" to="3010,1515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455,510" to="578,11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4,1066" to="1526,122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39,324" to="1491,47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55,510" to="455,120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92,154" to="1492,157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0,1251" to="1542,12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494" to="1507,49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420;top:121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20;top:46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ширина полосы на экра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q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уточнения и расчеты помогут нам понять принцип работы другого интерферометра, о котором речь пойдет ниже. Но обратите внимание на то, что ширина максимума на экране определяется их угловой шириной, которую надо умножить на фокусное расстояние лин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угловое расстояние между двумя звездами очень мало, в телескоп они видны как одна звезда. В таком случае говорят о двойных звездах и надо провести специальное наблюдение, чтобы отличить их от звезд одиночных. Для этого используется звездный интерферометр Майкельсона, который позволяет к тому же определить угловое расстояние между звезд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звездного интерферометра Майкельсона показано не рисунке. Лучи света, пришедшего от удаленной звезды, отражается от зеркал, разнесенных на достаточно большое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затем от двух других зеркал и собираются линзой на экране, помещенном в фокальной плоскости. Разнесенные на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зеркала можно рассматривать как точечные источники, расстояние между которыми и равно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спользуемся полученным ранее выражением для углового распределения максимумов излучения свет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88900</wp:posOffset>
                </wp:positionV>
                <wp:extent cx="2230120" cy="1957070"/>
                <wp:effectExtent l="0" t="0" r="0" b="0"/>
                <wp:wrapSquare wrapText="largest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Dq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0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54.1pt;mso-wrap-distance-left:19.85pt;mso-wrap-distance-right:19.85pt;mso-wrap-distance-top:0pt;mso-wrap-distance-bottom:0pt;margin-top: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линз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Dq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3.45pt;margin-top:-102.7pt;width:141.3pt;height:112.75pt" coordorigin="269,-2054" coordsize="2826,2255">
                            <v:oval id="shape_0" stroked="t" o:allowincell="f" style="position:absolute;left:1651;top:153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414;top:132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548,165" to="2746,165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73,-1939" to="1401,-1939" stroked="t" o:allowincell="f" style="position:absolute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941,-1927" to="2869,-1927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496,-270" to="1541,-16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-258" to="1847,-15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02,-456" to="1248,-33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0,-537" to="1786,-41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9,-2035" to="459,-1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01,-2008" to="2901,-18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5,-785" to="1414,15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46,-769" to="1894,174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36,-1729" to="1213,-80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910,-1512" to="1987,-77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03,-1590" to="2900,-1513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0,-1698" to="1197,-162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8,-1570" to="566,-10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01,-1574" to="3009,-108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9,-1571" to="459,-9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17,-1559" to="2917,-9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64,-796" to="1665,148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63,-785" to="2064,15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3,160" to="2327,160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965,-769" to="2311,-769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0,-1601" to="1280,-7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65,-1574" to="2065,-75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99,-1586" to="2904,-15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0,-1621" to="1275,-162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06,-2035" to="2906,-157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-2054" to="455,-15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76,-1795" to="2231,-1393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740,-1784" to="3095,-1382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156,-1787" to="1511,-138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69,-1806" to="624,-14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0</w:t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815</wp:posOffset>
                </wp:positionH>
                <wp:positionV relativeFrom="paragraph">
                  <wp:posOffset>-1304290</wp:posOffset>
                </wp:positionV>
                <wp:extent cx="1795145" cy="1431925"/>
                <wp:effectExtent l="6985" t="90805" r="6350" b="469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432080"/>
                          <a:chOff x="0" y="0"/>
                          <a:chExt cx="1795320" cy="1432080"/>
                        </a:xfrm>
                      </wpg:grpSpPr>
                      <wps:wsp>
                        <wps:cNvSpPr/>
                        <wps:spPr>
                          <a:xfrm>
                            <a:off x="877680" y="140148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13881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7120" y="1409040"/>
                            <a:ext cx="139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308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8064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3292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114048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01484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96336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2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916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05680"/>
                            <a:ext cx="196920" cy="60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816120"/>
                            <a:ext cx="285120" cy="59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206280"/>
                            <a:ext cx="49680" cy="59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344160"/>
                            <a:ext cx="49680" cy="47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294480"/>
                            <a:ext cx="5702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226080"/>
                            <a:ext cx="4622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0744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0492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672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1428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800" y="79884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80568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405800"/>
                            <a:ext cx="81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1612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28764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0492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9736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7504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4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1645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1713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695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-102.7pt;width:141.3pt;height:112.75pt" coordorigin="269,-2054" coordsize="2826,2255">
                <v:oval id="shape_0" stroked="t" o:allowincell="f" style="position:absolute;left:1651;top:153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414;top:132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8,165" to="2746,165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3,-1939" to="1401,-1939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41,-1927" to="2869,-1927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96,-270" to="1541,-16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-258" to="1847,-15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02,-456" to="1248,-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0,-537" to="1786,-41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9,-2035" to="459,-1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1,-2008" to="2901,-18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5,-785" to="1414,15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46,-769" to="1894,17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36,-1729" to="1213,-80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10,-1512" to="1987,-77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03,-1590" to="2900,-151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0,-1698" to="1197,-162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,-1570" to="566,-10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01,-1574" to="3009,-10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,-1571" to="459,-9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17,-1559" to="2917,-9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64,-796" to="1665,148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1663,-785" to="2064,15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43,160" to="2327,160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965,-769" to="2311,-76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80,-1601" to="1280,-7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65,-1574" to="2065,-75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99,-1586" to="2904,-15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0,-1621" to="1275,-16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06,-2035" to="2906,-15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-2054" to="455,-15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76,-1795" to="2231,-13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0,-1784" to="3095,-13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6,-1787" to="1511,-1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9,-1806" to="624,-1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аче говоря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экране будут наблюдаться максимумы на расстояниях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друг от дру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Если наблюдаются две близкие звезды, лучи света от которых приходят под малым угл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, то на экране будут наблюдаться две интерференционные картины, сдвинутые по отношению друг к другу на расстоя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. Измерение углового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ежду звездами производится следующим образ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 изменении величины </w:t>
      </w:r>
      <w:r>
        <w:rPr>
          <w:b/>
          <w:bCs/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изменя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q</m:t>
            </m:r>
          </m:e>
        </m:d>
      </m:oMath>
      <w:r>
        <w:rPr>
          <w:sz w:val="20"/>
          <w:szCs w:val="20"/>
        </w:rPr>
        <w:t xml:space="preserve">. Несложно догадаться, что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 xml:space="preserve"> видимость интерференционной картины ухудшится или она вообще не будет наблюдаться. Это позволяет определить угловое расстояние между звезд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8265</wp:posOffset>
                </wp:positionV>
                <wp:extent cx="2230120" cy="1337945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5.35pt;mso-wrap-distance-left:19.85pt;mso-wrap-distance-right:19.85pt;mso-wrap-distance-top:0pt;mso-wrap-distance-bottom:0pt;margin-top:6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5.95pt;margin-top:7.9pt;width:147.85pt;height:75.05pt" coordorigin="319,158" coordsize="2957,1501">
                            <v:line id="shape_0" from="1744,158" to="1744,165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9,1650" to="3276,165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4,364" to="2393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79,395" to="2379,59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99,364" to="1435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100330</wp:posOffset>
                </wp:positionV>
                <wp:extent cx="1878330" cy="953770"/>
                <wp:effectExtent l="6350" t="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953640"/>
                          <a:chOff x="0" y="0"/>
                          <a:chExt cx="1878480" cy="953640"/>
                        </a:xfrm>
                      </wpg:grpSpPr>
                      <wps:wsp>
                        <wps:cNvSpPr/>
                        <wps:spPr>
                          <a:xfrm flipV="1">
                            <a:off x="905040" y="0"/>
                            <a:ext cx="0" cy="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187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06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0480"/>
                            <a:ext cx="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068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7.9pt;width:147.85pt;height:75.05pt" coordorigin="319,158" coordsize="2957,1501">
                <v:line id="shape_0" from="1744,158" to="1744,165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19,1650" to="3276,165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54,364" to="2393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79,395" to="2379,5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9,364" to="1435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267460</wp:posOffset>
                </wp:positionH>
                <wp:positionV relativeFrom="paragraph">
                  <wp:posOffset>145415</wp:posOffset>
                </wp:positionV>
                <wp:extent cx="1711325" cy="894715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95" w:dyaOrig="14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75pt;height:70.45pt" filled="f" o:ole="">
                                  <v:imagedata r:id="rId3" o:title=""/>
                                </v:shape>
                                <o:OLEObject Type="Embed" ProgID="" ShapeID="ole_rId2" DrawAspect="Content" ObjectID="_14600065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70.45pt;mso-wrap-distance-left:7.05pt;mso-wrap-distance-right:7.05pt;mso-wrap-distance-top:0pt;mso-wrap-distance-bottom:0pt;margin-top:11.45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95" w:dyaOrig="14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75pt;height:70.45pt" filled="f" o:ole="">
                            <v:imagedata r:id="rId5" o:title=""/>
                          </v:shape>
                          <o:OLEObject Type="Embed" ProgID="" ShapeID="ole_rId4" DrawAspect="Content" ObjectID="_8265841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рисунке показано именно такое взаимоположение интерференционных картин, интенсивность излучения одной из звезд несколько больше. При изменении расстояния между зеркалами изменяется величина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Dq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ким способом можно определить весьма малые угловые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терференция лучей отразившихся от поверхностей плоскопараллельной пластины называется двухлучевой. И для такого названия имеется основа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ragraph">
                  <wp:posOffset>96520</wp:posOffset>
                </wp:positionV>
                <wp:extent cx="2230120" cy="142621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2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n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n&gt;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’2’3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2.3pt;mso-wrap-distance-left:19.85pt;mso-wrap-distance-right:19.85pt;mso-wrap-distance-top:0pt;mso-wrap-distance-bottom:0pt;margin-top:7.6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2 3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2.7pt;margin-top:-3.55pt;width:142.5pt;height:84.7pt" coordorigin="254,-71" coordsize="2850,1694">
                            <v:line id="shape_0" from="672,207" to="764,34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41,629" to="1417,9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53,959" to="1855,162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01,-57" to="1703,607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8,-63" to="1530,6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10,621" to="1286,96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9,602" to="1205,94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33,614" to="1109,95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20,594" to="996,93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0,-60" to="1302,60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21,959" to="1423,16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17,955" to="1619,16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17,-71" to="919,5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54;top:594;width:2849;height:35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n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n&gt;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’2’3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1290</wp:posOffset>
                </wp:positionH>
                <wp:positionV relativeFrom="paragraph">
                  <wp:posOffset>-45085</wp:posOffset>
                </wp:positionV>
                <wp:extent cx="1809750" cy="1076325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76400"/>
                          <a:chOff x="0" y="0"/>
                          <a:chExt cx="1809720" cy="1076400"/>
                        </a:xfrm>
                      </wpg:grpSpPr>
                      <wps:wsp>
                        <wps:cNvSpPr/>
                        <wps:spPr>
                          <a:xfrm>
                            <a:off x="265320" y="176400"/>
                            <a:ext cx="5904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4460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65412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90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50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3956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42732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43488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422280"/>
                            <a:ext cx="4896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68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5412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6516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22280"/>
                            <a:ext cx="1809720" cy="22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-3.55pt;width:142.5pt;height:84.7pt" coordorigin="254,-71" coordsize="2850,1694">
                <v:line id="shape_0" from="672,207" to="764,3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1,629" to="1417,9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53,959" to="1855,162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01,-57" to="1703,607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8,-63" to="1530,6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10,621" to="1286,96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9,602" to="1205,94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33,614" to="1109,9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920,594" to="996,9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0,-60" to="1302,6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21,959" to="1423,16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7,955" to="1619,16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7,-71" to="919,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4;top:594;width:2849;height:356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эффициент отражения границы стекло - возду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/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евелик, несколько процентов. Обозначив интенсивность падающего луча как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для интенсивностей других лучей мы получим такие знач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 xml:space="preserve">0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аются эти выражения таким образом. Если коэффициент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то коэффициент прохождения, как это следует из закона сохранения энергии, равен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 определении интенсивности каждого луча интенсивность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следует умножить на коэффициент отражения и на коэффициент прохождения в степени, равной числу отражений и пересечения границы раздела соответственно. При малом коэффициенте отражения получается поэтому для отраженных и прошедших через пластинку лучей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 xml:space="preserve">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этому при сложении отраженных лучей мы учитываем только два луча -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>, интенсивности которых различаются несильно. Поэтому интенсивность в минимумах близка к ну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ходящем свете также будет наблюдаться интерференционная картина, но из-за быстрого уменьшения интенсивности участвующих в интерференции лучей отношение интенсивности в максимуме и в минимуме различаются незначи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интерферометра Фабри-Перо показано на рисунке. Роль пластинки играет воздушный промежуток между двумя прозрачными пластинами, на внутренних поверхности которых напылен тонкий слой металла. Благодаря этому достигается большое значение коэффициента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- теперь он отличается от единицы лишь на несколько процентов, а коэффициент прохождения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оказывается малым. Это существенно изменяет соотношения между интенсивностями лучей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ragraph">
                  <wp:posOffset>83185</wp:posOffset>
                </wp:positionV>
                <wp:extent cx="2230120" cy="1357630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5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&gt;&gt;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 xml:space="preserve">2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таких соотношениях при обсчете углового распределения интенсивности проходящего света необходимо учитывать много (все) проходящие через интерферометр лучи. В этом случае интерференция называется многолуче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ри прохождении прозрачных пластин энергия сохраняется, минимуму в отраженном свете должен соответствовать максимум в свете проходящем. Наконец, поскольку в промежутке между пластинами показатель преломления (воздуха) можно считать равным единице, мы получаем такое условие для максимума в проходящем свет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практическом использовании интерферометра Фабри-Перо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мал, а расстояние между пластинам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велико (порядка нескольких сантиметров). Так что длина когерентности светово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/dl</w:t>
      </w:r>
      <w:r>
        <w:rPr>
          <w:sz w:val="22"/>
          <w:szCs w:val="22"/>
        </w:rPr>
        <w:t xml:space="preserve"> должна быть достаточно большой.</w:t>
      </w:r>
    </w:p>
    <w:sectPr>
      <w:headerReference w:type="even" r:id="rId6"/>
      <w:headerReference w:type="default" r:id="rId7"/>
      <w:type w:val="nextPage"/>
      <w:pgSz w:w="11906" w:h="16838"/>
      <w:pgMar w:left="1531" w:right="1531" w:gutter="0" w:header="397" w:top="1418" w:footer="0" w:bottom="1418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08:50:00Z</dcterms:created>
  <dc:creator>�����������</dc:creator>
  <dc:description/>
  <dc:language>en-US</dc:language>
  <cp:lastModifiedBy>�����������</cp:lastModifiedBy>
  <cp:lastPrinted>1996-10-16T18:32:00Z</cp:lastPrinted>
  <dcterms:modified xsi:type="dcterms:W3CDTF">1996-10-21T09:18:00Z</dcterms:modified>
  <cp:revision>16</cp:revision>
  <dc:subject/>
  <dc:title>����� 0</dc:title>
</cp:coreProperties>
</file>