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16497843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12443836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75375713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198519234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3704267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69981305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208308905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62515184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21010087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4689101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