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7600127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2562178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05367081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32826054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1494631817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124122709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