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256553164"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1884239517"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1226259678"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102828785"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