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1961083275"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13414891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2046935576"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836979425"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1346951839"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365284012"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