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5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 Тепловое излу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2.1. Основные понятия. Закон Кирхгоф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 сих пор мы в основном занимались волнами как таковыми, необязательно конкретизируя природу волны. Соответственно, в определенном смысле, в разговорах часто присутствовало больше геометрии, чем физики. Хотя, конечно, физика без геометрии - это не физ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вот теперь на первый план выходят очень непростые существенно физические проблемы и закономерности. И, в частности, разговор о тепловом излучении требует введения некоторых специальных понят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оворя о тепловом излучении, мы будем говорить о равновесном состоянии, о равновесии между нагретыми телами - эти тела излучают тепловую энергию и поглощают ее. Иначе говоря, имеет место равновесие между телами и электромагнитным полем, в которые эти тела оказываются “погруженными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описания этих процессов нам понадобятся некоторые новые понятия. Прежде всего это энергетическая светимость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. В соответствии с определением, с элементарной поверх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sz w:val="22"/>
          <w:szCs w:val="22"/>
        </w:rPr>
        <w:t xml:space="preserve">за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злучается энерг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W = R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×D</w:t>
      </w:r>
      <w:r>
        <w:rPr>
          <w:b/>
          <w:bCs/>
          <w:i/>
          <w:iCs/>
          <w:sz w:val="22"/>
          <w:szCs w:val="22"/>
        </w:rPr>
        <w:t>s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×D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. Эта энергия относится ко всему частотному диапазону и излучается в пределах телесного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ледующее понятие - испускательная способнос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2"/>
          <w:szCs w:val="22"/>
        </w:rPr>
        <w:t xml:space="preserve">. Она входит в выраж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dw</m:t>
        </m:r>
      </m:oMath>
      <w:r>
        <w:rPr>
          <w:sz w:val="22"/>
          <w:szCs w:val="22"/>
        </w:rPr>
        <w:t xml:space="preserve"> и определяет энергетическую светимость в диапазон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Однако, испускательная способность зависит также и от температуры. Поэтому обычно пишут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dw</m:t>
        </m:r>
      </m:oMath>
      <w:r>
        <w:rPr>
          <w:sz w:val="22"/>
          <w:szCs w:val="22"/>
        </w:rPr>
        <w:t>. Тогда энергетическая светимость при некоторой температуре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w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w</m:t>
                </m:r>
              </m:e>
            </m:nary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ускательную способность иногда удобно относить не к некоторому значению частоты, а к значению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Тогда пишут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. Поскольку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c</m:t>
              </m:r>
            </m:den>
          </m:f>
          <m:r>
            <w:rPr>
              <w:rFonts w:ascii="Cambria Math" w:hAnsi="Cambria Math"/>
            </w:rPr>
            <m:t xml:space="preserve">dw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по смысл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>
          <w:sz w:val="22"/>
          <w:szCs w:val="22"/>
        </w:rPr>
        <w:t>, мы име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dw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леднее выражение связывает величины </w:t>
      </w:r>
      <w:r>
        <w:rPr>
          <w:b/>
          <w:bCs/>
          <w:i/>
          <w:iCs/>
          <w:sz w:val="22"/>
          <w:szCs w:val="22"/>
        </w:rPr>
        <w:t>r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w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r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l</w:t>
      </w:r>
      <w:r>
        <w:rPr>
          <w:sz w:val="22"/>
          <w:szCs w:val="22"/>
        </w:rPr>
        <w:t>, и мы при необходимости можем переходить от одной к друг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адении лучистой энергии на поверхность часть ее, вообще говоря, поглощается. Поглощательная способность зависит от частоты и от температуры. Поэтому выражение для нее записывается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w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wT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знаменателе стоит поток падающей лучистой (электромагнитной) энергии, относящейся к интервалу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, в числителе - поглощенная часть потока. Если при любых частотах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, тело  называется абсолютно черным. При частичном поглощении падающего потока энергии говорят о сером теле. При этом подразумевается, что поглощательная способность не зависит от частоты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T</m:t>
            </m:r>
          </m:sub>
        </m:sSub>
        <m:sSub>
          <m:e>
            <m:r>
              <w:rPr>
                <w:rFonts w:ascii="Cambria Math" w:hAnsi="Cambria Math"/>
              </w:rPr>
              <m:t xml:space="preserve">º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>. Естественно, поглощательная способность не может быть больше единиц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овы основные понятия, необходимые нам для разговора о тепловом излуч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уже говорили, что речь идет о тепловом равновесии между телом (его излучением) и окружающем его пространстве, заполненном лучистой энергии. Что будет, если имеется несколько тел с разными свойствами поверхностей? Оказывается, что отношение испускательных и поглощательных способностей обязаны быть рав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T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ействительно, в противном случае у них были бы различные температуры и мы с легкостью получили бы вечный двигател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то отношение представляет собой некоторую функцию частоты и температуры (или же длины волны и температуры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соотношение между функциям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 следует из таких соображений. Для абсолютно черного тел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, стало быт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бсолютно черное тело является некоторой идеализацией - таких тел в природе просто не существует. Но к свойствам абсолютно черного тела могут быть сколь угодно близки свойства некоторого специального устройства. Оно представляет собой некую полость с, вообще говоря, зачерненной шероховатой внутренней поверхностью и небольшим отверстием. Проникшая через отверстие, электромагнитная волна любой частоты будет рассеиваться на внутренней поверхности полости, частично поглощаться и может выйти из нее только после многочисленных отражений. Доля вышедшей после многочисленных частичных поглощений при “соприкосновении” с внутренней поверхностью полости явно весьма незначитель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Хотя поглощательная способность внутренней поверхности полости и не равна единице, при каждом отражении происходит поглощение части энергии, при многочисленных отражениях будет поглощена практически вся энерг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входное отверстие такой полости, даже не являясь поверхностью какого-нибудь тела, обладает свойствами поверхности абсолютно черного тела. И для нас, конечно, важно не столько то, что (почти) вся падающая на эту “поверхность” энергия будет поглощена, сколько то, что ее излучение будет практически совпадать с излучением абсолютно черного тела. В соответствии с законом Кирхгоф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2pt;margin-top:7.55pt;width:127.65pt;height:89.85pt" coordorigin="440,151" coordsize="2553,1797">
                            <v:line id="shape_0" from="1740,413" to="1770,1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59,367" to="2018,128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34,460" to="1739,6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77,445" to="1754,179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1374" to="1476,17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08" to="2002,13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03,352" to="1058,131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6,878" to="2993,135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034;top:987;width:232;height:155;mso-wrap-style:none;v-text-anchor:middle">
                              <v:fill o:detectmouseclick="t" type="solid" color2="black"/>
                              <v:stroke color="white" weight="12600" joinstyle="round" endcap="flat"/>
                              <w10:wrap type="none"/>
                            </v:rect>
                            <v:oval id="shape_0" fillcolor="white" stroked="t" o:allowincell="f" style="position:absolute;left:579;top:275;width:1501;height:1517;mso-wrap-style:none;v-text-anchor:middle">
                              <v:fill o:detectmouseclick="t" type="solid" color2="black"/>
                              <v:stroke color="black" weight="12600" joinstyle="round" endcap="flat"/>
                              <w10:wrap type="none"/>
                            </v:oval>
                            <v:oval id="shape_0" fillcolor="#8c8c8c" stroked="t" o:allowincell="f" style="position:absolute;left:440;top:151;width:1796;height:1796;mso-wrap-style:none;v-text-anchor:middle">
                              <v:fill o:detectmouseclick="t" type="solid" color2="#737373"/>
                              <v:stroke color="black" weight="12600" joinstyle="round" endcap="flat"/>
                              <w10:wrap type="none"/>
                            </v:oval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95885</wp:posOffset>
                </wp:positionV>
                <wp:extent cx="1621790" cy="1141095"/>
                <wp:effectExtent l="6350" t="6350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1800" cy="1141200"/>
                          <a:chOff x="0" y="0"/>
                          <a:chExt cx="1621800" cy="1141200"/>
                        </a:xfrm>
                      </wpg:grpSpPr>
                      <wps:wsp>
                        <wps:cNvSpPr/>
                        <wps:spPr>
                          <a:xfrm>
                            <a:off x="825480" y="166320"/>
                            <a:ext cx="19800" cy="75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37160"/>
                            <a:ext cx="60948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40" y="196200"/>
                            <a:ext cx="6386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186840"/>
                            <a:ext cx="176400" cy="85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776520"/>
                            <a:ext cx="48204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353520"/>
                            <a:ext cx="81612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40" y="127800"/>
                            <a:ext cx="2260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" y="461520"/>
                            <a:ext cx="148464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12320" y="531000"/>
                            <a:ext cx="1479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78840"/>
                            <a:ext cx="953640" cy="964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1200" cy="1141200"/>
                          </a:xfrm>
                          <a:prstGeom prst="ellipse">
                            <a:avLst/>
                          </a:prstGeom>
                          <a:solidFill>
                            <a:srgbClr val="8c8c8c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pt;margin-top:7.55pt;width:127.65pt;height:89.85pt" coordorigin="440,151" coordsize="2553,1797">
                <v:line id="shape_0" from="1740,413" to="1770,1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59,367" to="2018,128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4,460" to="1739,6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77,445" to="1754,179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1374" to="1476,17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08" to="2002,13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03,352" to="1058,131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6,878" to="2993,135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2034;top:987;width:232;height:155;mso-wrap-style:none;v-text-anchor:middle">
                  <v:fill o:detectmouseclick="t" type="solid" color2="black"/>
                  <v:stroke color="white" weight="12600" joinstyle="round" endcap="flat"/>
                  <w10:wrap type="none"/>
                </v:rect>
                <v:oval id="shape_0" fillcolor="white" stroked="t" o:allowincell="f" style="position:absolute;left:579;top:275;width:1501;height:1517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  <v:oval id="shape_0" fillcolor="#8c8c8c" stroked="t" o:allowincell="f" style="position:absolute;left:440;top:151;width:1796;height:1796;mso-wrap-style:none;v-text-anchor:middle">
                  <v:fill o:detectmouseclick="t" type="solid" color2="#737373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2.2. Плотность лучистой энерг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етальнее равновесие элемента поверхности абсолютно черного тела и лучистой энергии, в которую оно “погружено”. Выделим элемент поверх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и некоторый элементарный объе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V </w:t>
      </w:r>
      <w:r>
        <w:rPr>
          <w:sz w:val="22"/>
          <w:szCs w:val="22"/>
        </w:rPr>
        <w:t>в окружающем его пространств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84250</wp:posOffset>
                </wp:positionH>
                <wp:positionV relativeFrom="paragraph">
                  <wp:posOffset>97790</wp:posOffset>
                </wp:positionV>
                <wp:extent cx="2230120" cy="13081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0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d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R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3pt;mso-wrap-distance-left:19.85pt;mso-wrap-distance-right:19.85pt;mso-wrap-distance-top:0pt;mso-wrap-distance-bottom:0pt;margin-top:7.7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2.25pt;margin-top:-28pt;width:119.95pt;height:103.75pt" coordorigin="445,-560" coordsize="2399,2075">
                            <v:shape id="shape_0" coordsize="302,138" path="m0,137l301,137l301,130l299,123l298,116l295,109l291,103l287,96l282,89l277,83l270,77l263,71l255,65l247,59l238,53l228,48l218,43l207,38l196,33l184,29l172,25l159,21l146,17l133,14l119,11l105,9l90,6l75,4l61,3l46,2l30,1l15,0l0,0l0,137e" stroked="t" o:allowincell="f" style="position:absolute;left:1839;top:27;width:170;height:7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699,-344" to="1699,5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61,-344" to="2240,538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559,-344" to="2224,538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120,-433" to="2211,-310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241,-375" to="2332,-25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590,508" to="1775,508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946,1826" path="m0,1825l1945,1825l1943,1733l1935,1640l1923,1549l1905,1458l1883,1368l1856,1279l1824,1191l1787,1105l1746,1021l1701,939l1651,860l1596,782l1538,708l1476,636l1410,568l1340,502l1267,440l1191,382l1111,327l1029,276l944,229l857,187l767,148l676,114l582,84l488,58l392,37l295,21l197,9l99,2l0,0l0,1825e" stroked="t" o:allowincell="f" style="position:absolute;left:2782;top:-560;width:1102;height:1034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946,1826" path="m1945,1825l1945,0l1846,2l1748,9l1650,21l1553,37l1457,58l1363,84l1269,114l1178,148l1088,187l1001,229l916,276l834,327l754,382l678,440l605,502l535,568l469,636l407,708l349,782l294,860l244,939l199,1021l158,1105l121,1191l89,1279l62,1368l40,1458l22,1549l10,1640l2,1733l0,1825l1945,1825e" stroked="t" o:allowincell="f" style="position:absolute;left:603;top:-555;width:1102;height:1034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762,1634" path="m0,1633l1761,1633l1759,1548l1751,1463l1740,1379l1723,1295l1702,1213l1676,1131l1645,1051l1611,972l1571,896l1528,821l1480,748l1429,678l1373,610l1314,546l1251,484l1185,425l1115,369l1043,317l968,269l890,224l810,183l727,146l643,113l557,84l469,59l380,38l290,22l199,10l108,3l16,0l0,1633e" stroked="t" o:allowincell="f" style="position:absolute;left:2691;top:-436;width:998;height:925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1778,1634" path="m1761,1633l1777,0l1688,1l1598,7l1509,17l1420,31l1333,49l1246,71l1161,98l1078,128l996,162l916,200l838,242l763,287l691,336l621,389l554,444l490,503l430,564l373,628l319,695l270,765l224,836l182,910l144,985l111,1063l82,1141l57,1221l36,1302l21,1384l9,1467l2,1550l0,1633l1761,1633e" stroked="t" o:allowincell="f" style="position:absolute;left:723;top:-433;width:1007;height:925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line id="shape_0" from="445,523" to="2844,5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d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R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2575</wp:posOffset>
                </wp:positionH>
                <wp:positionV relativeFrom="paragraph">
                  <wp:posOffset>-355600</wp:posOffset>
                </wp:positionV>
                <wp:extent cx="1524000" cy="697865"/>
                <wp:effectExtent l="635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698040"/>
                          <a:chOff x="0" y="0"/>
                          <a:chExt cx="1523880" cy="698040"/>
                        </a:xfrm>
                      </wpg:grpSpPr>
                      <wps:wsp>
                        <wps:cNvSpPr/>
                        <wps:spPr>
                          <a:xfrm>
                            <a:off x="776520" y="372600"/>
                            <a:ext cx="217080" cy="9900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6320" y="137160"/>
                            <a:ext cx="0" cy="550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560" y="137160"/>
                            <a:ext cx="304920" cy="56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137160"/>
                            <a:ext cx="423000" cy="56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3800" y="80640"/>
                            <a:ext cx="5832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0480" y="117360"/>
                            <a:ext cx="5832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6782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0"/>
                            <a:ext cx="1400760" cy="1314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440" y="3240"/>
                            <a:ext cx="1400760" cy="13143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2000" y="78840"/>
                            <a:ext cx="1268640" cy="11761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6400" y="80640"/>
                            <a:ext cx="1268640" cy="1176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152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-28pt;width:119.95pt;height:103.75pt" coordorigin="445,-560" coordsize="2399,2075">
                <v:shape id="shape_0" coordsize="302,138" path="m0,137l301,137l301,130l299,123l298,116l295,109l291,103l287,96l282,89l277,83l270,77l263,71l255,65l247,59l238,53l228,48l218,43l207,38l196,33l184,29l172,25l159,21l146,17l133,14l119,11l105,9l90,6l75,4l61,3l46,2l30,1l15,0l0,0l0,137e" stroked="t" o:allowincell="f" style="position:absolute;left:1839;top:27;width:170;height:77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699,-344" to="1699,5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61,-344" to="2240,53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59,-344" to="2224,53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120,-433" to="2211,-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241,-375" to="2332,-25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90,508" to="1775,50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coordsize="1946,1826" path="m0,1825l1945,1825l1943,1733l1935,1640l1923,1549l1905,1458l1883,1368l1856,1279l1824,1191l1787,1105l1746,1021l1701,939l1651,860l1596,782l1538,708l1476,636l1410,568l1340,502l1267,440l1191,382l1111,327l1029,276l944,229l857,187l767,148l676,114l582,84l488,58l392,37l295,21l197,9l99,2l0,0l0,1825e" stroked="t" o:allowincell="f" style="position:absolute;left:2782;top:-560;width:1102;height:10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46,1826" path="m1945,1825l1945,0l1846,2l1748,9l1650,21l1553,37l1457,58l1363,84l1269,114l1178,148l1088,187l1001,229l916,276l834,327l754,382l678,440l605,502l535,568l469,636l407,708l349,782l294,860l244,939l199,1021l158,1105l121,1191l89,1279l62,1368l40,1458l22,1549l10,1640l2,1733l0,1825l1945,1825e" stroked="t" o:allowincell="f" style="position:absolute;left:603;top:-555;width:1102;height:103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62,1634" path="m0,1633l1761,1633l1759,1548l1751,1463l1740,1379l1723,1295l1702,1213l1676,1131l1645,1051l1611,972l1571,896l1528,821l1480,748l1429,678l1373,610l1314,546l1251,484l1185,425l1115,369l1043,317l968,269l890,224l810,183l727,146l643,113l557,84l469,59l380,38l290,22l199,10l108,3l16,0l0,1633e" stroked="t" o:allowincell="f" style="position:absolute;left:2691;top:-436;width:998;height:92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78,1634" path="m1761,1633l1777,0l1688,1l1598,7l1509,17l1420,31l1333,49l1246,71l1161,98l1078,128l996,162l916,200l838,242l763,287l691,336l621,389l554,444l490,503l430,564l373,628l319,695l270,765l224,836l182,910l144,985l111,1063l82,1141l57,1221l36,1302l21,1384l9,1467l2,1550l0,1633l1761,1633e" stroked="t" o:allowincell="f" style="position:absolute;left:723;top:-433;width:1007;height:92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45,523" to="2844,5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ведя плотность энерг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>, мы можем записать выражение для части заключенной в выделенном объеме энергии, которая протечет через выделенную площадку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DV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выражение написано из таких соображений. Запасенная в выделенном объеме энергия будет распространяться в пределах телесного угла </w:t>
      </w:r>
      <w:r>
        <w:rPr>
          <w:b/>
          <w:bCs/>
          <w:i/>
          <w:iCs/>
          <w:sz w:val="22"/>
          <w:szCs w:val="22"/>
        </w:rPr>
        <w:t>4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Значит, через выделенную площадку пройдет часть этой энергии, равная отношению телесного угл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, под которым из выделенного объема видна площадка, к полному телесному угл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алее, в силу симметрии, элементарный объем можно выбрать в виде “бублика”, объем которог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94410</wp:posOffset>
                </wp:positionH>
                <wp:positionV relativeFrom="paragraph">
                  <wp:posOffset>80645</wp:posOffset>
                </wp:positionV>
                <wp:extent cx="1916430" cy="11607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d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R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91.4pt;mso-wrap-distance-left:19.85pt;mso-wrap-distance-right:19.85pt;mso-wrap-distance-top:0pt;mso-wrap-distance-bottom:0pt;margin-top:6.3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9.85pt;margin-top:-8.05pt;width:119.95pt;height:103.75pt" coordorigin="197,-161" coordsize="2399,2075">
                            <v:line id="shape_0" from="942,129" to="2071,12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52,67" to="1934,6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09,-38" to="1070,8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80,5" to="941,12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43,-41" to="1979,-4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97;top:-161;width:2399;height:2075">
                              <v:shape id="shape_0" coordsize="302,138" path="m0,137l301,137l301,130l299,123l298,116l295,109l291,103l287,96l282,89l277,83l270,77l263,71l255,65l247,59l238,53l228,48l218,43l207,38l196,33l184,29l172,25l159,21l146,17l133,14l119,11l105,9l90,6l75,4l61,3l46,2l30,1l15,0l0,0l0,137e" stroked="t" o:allowincell="f" style="position:absolute;left:1590;top:426;width:170;height:77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  <v:line id="shape_0" from="1451,55" to="1451,92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513,55" to="1992,937" stroked="t" o:allowincell="f" style="position:absolute;flip:x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1311,55" to="1976,937" stroked="t" o:allowincell="f" style="position:absolute;flip:x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1872,-34" to="1963,89" stroked="t" o:allowincell="f" style="position:absolute;flip:x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1993,24" to="2084,147" stroked="t" o:allowincell="f" style="position:absolute;flip:x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1342,907" to="1527,907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shape id="shape_0" coordsize="1946,1826" path="m0,1825l1945,1825l1943,1733l1935,1640l1923,1549l1905,1458l1883,1368l1856,1279l1824,1191l1787,1105l1746,1021l1701,939l1651,860l1596,782l1538,708l1476,636l1410,568l1340,502l1267,440l1191,382l1111,327l1029,276l944,229l857,187l767,148l676,114l582,84l488,58l392,37l295,21l197,9l99,2l0,0l0,1825e" stroked="t" o:allowincell="f" style="position:absolute;left:2534;top:-161;width:1102;height:1034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  <v:shape id="shape_0" coordsize="1946,1826" path="m1945,1825l1945,0l1846,2l1748,9l1650,21l1553,37l1457,58l1363,84l1269,114l1178,148l1088,187l1001,229l916,276l834,327l754,382l678,440l605,502l535,568l469,636l407,708l349,782l294,860l244,939l199,1021l158,1105l121,1191l89,1279l62,1368l40,1458l22,1549l10,1640l2,1733l0,1825l1945,1825e" stroked="t" o:allowincell="f" style="position:absolute;left:355;top:-156;width:1102;height:1034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  <v:shape id="shape_0" coordsize="1762,1634" path="m0,1633l1761,1633l1759,1548l1751,1463l1740,1379l1723,1295l1702,1213l1676,1131l1645,1051l1611,972l1571,896l1528,821l1480,748l1429,678l1373,610l1314,546l1251,484l1185,425l1115,369l1043,317l968,269l890,224l810,183l727,146l643,113l557,84l469,59l380,38l290,22l199,10l108,3l16,0l0,1633e" stroked="t" o:allowincell="f" style="position:absolute;left:2442;top:-37;width:998;height:925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  <v:shape id="shape_0" coordsize="1778,1634" path="m1761,1633l1777,0l1688,1l1598,7l1509,17l1420,31l1333,49l1246,71l1161,98l1078,128l996,162l916,200l838,242l763,287l691,336l621,389l554,444l490,503l430,564l373,628l319,695l270,765l224,836l182,910l144,985l111,1063l82,1141l57,1221l36,1302l21,1384l9,1467l2,1550l0,1633l1761,1633e" stroked="t" o:allowincell="f" style="position:absolute;left:475;top:-34;width:1007;height:925;mso-wrap-style:none;v-text-anchor:middle">
                                <v:fill o:detectmouseclick="t" on="false"/>
                                <v:stroke color="black" weight="12600" joinstyle="round" endcap="flat"/>
                                <w10:wrap type="none"/>
                              </v:shape>
                              <v:line id="shape_0" from="197,922" to="2596,922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d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R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095</wp:posOffset>
                </wp:positionH>
                <wp:positionV relativeFrom="paragraph">
                  <wp:posOffset>-102235</wp:posOffset>
                </wp:positionV>
                <wp:extent cx="1524000" cy="697865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698040"/>
                          <a:chOff x="0" y="0"/>
                          <a:chExt cx="1523880" cy="698040"/>
                        </a:xfrm>
                      </wpg:grpSpPr>
                      <wps:wsp>
                        <wps:cNvSpPr/>
                        <wps:spPr>
                          <a:xfrm>
                            <a:off x="473040" y="184320"/>
                            <a:ext cx="717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4720"/>
                            <a:ext cx="560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8120"/>
                            <a:ext cx="3924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105480"/>
                            <a:ext cx="3924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" y="76320"/>
                            <a:ext cx="658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2388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776520" y="372600"/>
                              <a:ext cx="217080" cy="990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37160"/>
                              <a:ext cx="0" cy="550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5560" y="137160"/>
                              <a:ext cx="304920" cy="56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7400" y="137160"/>
                              <a:ext cx="423000" cy="56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800" y="80640"/>
                              <a:ext cx="5832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0480" y="117360"/>
                              <a:ext cx="5832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678240"/>
                              <a:ext cx="118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0"/>
                              <a:ext cx="1400760" cy="131436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0440" y="3240"/>
                              <a:ext cx="1400760" cy="13143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0" y="78840"/>
                              <a:ext cx="1268640" cy="11761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6400" y="80640"/>
                              <a:ext cx="1268640" cy="117612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1523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85pt;margin-top:-8.05pt;width:119.95pt;height:103.75pt" coordorigin="197,-161" coordsize="2399,2075">
                <v:line id="shape_0" from="942,129" to="2071,12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52,67" to="1934,6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09,-38" to="1070,8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80,5" to="941,12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43,-41" to="1979,-4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197;top:-161;width:2399;height:2075">
                  <v:shape id="shape_0" coordsize="302,138" path="m0,137l301,137l301,130l299,123l298,116l295,109l291,103l287,96l282,89l277,83l270,77l263,71l255,65l247,59l238,53l228,48l218,43l207,38l196,33l184,29l172,25l159,21l146,17l133,14l119,11l105,9l90,6l75,4l61,3l46,2l30,1l15,0l0,0l0,137e" stroked="t" o:allowincell="f" style="position:absolute;left:1590;top:426;width:170;height:77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line id="shape_0" from="1451,55" to="1451,92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513,55" to="1992,93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311,55" to="1976,93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2,-34" to="1963,89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993,24" to="2084,147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1342,907" to="1527,90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shape id="shape_0" coordsize="1946,1826" path="m0,1825l1945,1825l1943,1733l1935,1640l1923,1549l1905,1458l1883,1368l1856,1279l1824,1191l1787,1105l1746,1021l1701,939l1651,860l1596,782l1538,708l1476,636l1410,568l1340,502l1267,440l1191,382l1111,327l1029,276l944,229l857,187l767,148l676,114l582,84l488,58l392,37l295,21l197,9l99,2l0,0l0,1825e" stroked="t" o:allowincell="f" style="position:absolute;left:2534;top:-161;width:1102;height:103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946,1826" path="m1945,1825l1945,0l1846,2l1748,9l1650,21l1553,37l1457,58l1363,84l1269,114l1178,148l1088,187l1001,229l916,276l834,327l754,382l678,440l605,502l535,568l469,636l407,708l349,782l294,860l244,939l199,1021l158,1105l121,1191l89,1279l62,1368l40,1458l22,1549l10,1640l2,1733l0,1825l1945,1825e" stroked="t" o:allowincell="f" style="position:absolute;left:355;top:-156;width:1102;height:103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762,1634" path="m0,1633l1761,1633l1759,1548l1751,1463l1740,1379l1723,1295l1702,1213l1676,1131l1645,1051l1611,972l1571,896l1528,821l1480,748l1429,678l1373,610l1314,546l1251,484l1185,425l1115,369l1043,317l968,269l890,224l810,183l727,146l643,113l557,84l469,59l380,38l290,22l199,10l108,3l16,0l0,1633e" stroked="t" o:allowincell="f" style="position:absolute;left:2442;top:-37;width:998;height:92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778,1634" path="m1761,1633l1777,0l1688,1l1598,7l1509,17l1420,31l1333,49l1246,71l1161,98l1078,128l996,162l916,200l838,242l763,287l691,336l621,389l554,444l490,503l430,564l373,628l319,695l270,765l224,836l182,910l144,985l111,1063l82,1141l57,1221l36,1302l21,1384l9,1467l2,1550l0,1633l1761,1633e" stroked="t" o:allowincell="f" style="position:absolute;left:475;top:-34;width:1007;height:92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197,922" to="2596,92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d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R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чтобы подсчитать энергию, которая пройдет через выделенную площадку за врем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, нам надо взять интеграл по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W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f>
            <m:num>
              <m:r>
                <w:rPr>
                  <w:rFonts w:ascii="Cambria Math" w:hAnsi="Cambria Math"/>
                </w:rPr>
                <m:t xml:space="preserve">D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DR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q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DsDt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условиях равновесия за то же время площадк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будет испущена такая же по величине энергия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Ds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DsDt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нашли связь между испускательной способностью абсолютно черного тела и плотностью электромагнитной энергии в условиях равновес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2.3. Лучистая энерг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нашли связь между функциями испускательной способности и плотности электромагнитной энергии. Но представляется совершенно неясным, каким способом можно было бы найти вид этих функций. Здесь нужны какие-то дополнительные гипотезы о способе существования, что ли, лучистой, волновой энергии. Ясно, что такое описание распределения энергии по частотам (это функции частоты!) при определенной температуре должно быть вероятностным, но в основе должно предположить существование какой-то функции распределения, подобно тому, как мы в свое время нашли вид функции распределения Максвелла для молекул (атомов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ой гипотезой явилось предположение, что лучистая энергия могла бы существовать в виде стоячих волн. Стоячими волнами мы ранее немного занимались, но теперь нам надо исследовать этот вопрос детальне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31965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 xml:space="preserve">      a</w:t>
                              <w:tab/>
                              <w:t xml:space="preserve"> </w:t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4.35pt;margin-top:-12.2pt;width:120.75pt;height:70.5pt" coordorigin="687,-244" coordsize="2415,1410">
                            <v:line id="shape_0" from="1802,205" to="1956,32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750" to="2657,75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0,127" to="2637,1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725,88" to="1251,490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115,131" to="2641,533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158,746" to="2684,1148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43,146" to="2643,7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45,127" to="1245,76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687;top:514;width:1456;height:65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64,236" to="1924,111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03,-244" to="703,114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03,1162" to="3102,116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 xml:space="preserve">      a</w:t>
                        <w:tab/>
                        <w:t xml:space="preserve"> </w:t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6245</wp:posOffset>
                </wp:positionH>
                <wp:positionV relativeFrom="paragraph">
                  <wp:posOffset>-154940</wp:posOffset>
                </wp:positionV>
                <wp:extent cx="1534160" cy="895350"/>
                <wp:effectExtent l="59690" t="0" r="0" b="673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320" cy="895320"/>
                          <a:chOff x="0" y="0"/>
                          <a:chExt cx="1534320" cy="895320"/>
                        </a:xfrm>
                      </wpg:grpSpPr>
                      <wps:wsp>
                        <wps:cNvSpPr/>
                        <wps:spPr>
                          <a:xfrm flipV="1">
                            <a:off x="708120" y="285120"/>
                            <a:ext cx="98280" cy="78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31080"/>
                            <a:ext cx="87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235440"/>
                            <a:ext cx="87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20" y="210960"/>
                            <a:ext cx="33480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237960"/>
                            <a:ext cx="33480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200" y="628560"/>
                            <a:ext cx="33480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247680"/>
                            <a:ext cx="0" cy="4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235440"/>
                            <a:ext cx="0" cy="40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1320"/>
                            <a:ext cx="925200" cy="41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960" y="304920"/>
                            <a:ext cx="737280" cy="56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" y="0"/>
                            <a:ext cx="0" cy="88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892800"/>
                            <a:ext cx="152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5pt;margin-top:-12.2pt;width:120.75pt;height:70.5pt" coordorigin="687,-244" coordsize="2415,1410">
                <v:line id="shape_0" from="1802,205" to="1956,32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280,750" to="2657,75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0,127" to="2637,1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25,88" to="1251,49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115,131" to="2641,533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158,746" to="2684,1148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643,146" to="2643,7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45,127" to="1245,76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rect id="shape_0" stroked="t" o:allowincell="f" style="position:absolute;left:687;top:514;width:1456;height:651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64,236" to="1924,111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03,-244" to="703,114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03,1162" to="3102,116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 нас имеется полость в виде прямоугольного параллелепипеда со сторонами </w:t>
      </w:r>
      <w:r>
        <w:rPr>
          <w:b/>
          <w:bCs/>
          <w:i/>
          <w:iCs/>
          <w:sz w:val="22"/>
          <w:szCs w:val="22"/>
        </w:rPr>
        <w:t>a,b,c.</w:t>
      </w:r>
      <w:r>
        <w:rPr>
          <w:sz w:val="22"/>
          <w:szCs w:val="22"/>
        </w:rPr>
        <w:t xml:space="preserve"> Условием существования стоячей волны вид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2"/>
          <w:szCs w:val="22"/>
        </w:rPr>
        <w:t>является выполнение условий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чь, разумеется, идет о плоской волне, и только при выполнении этих условий любой луч волны окажется замкнутым. Причем в любую “стартовую” точку волна будет возвращаться с неизменной фаз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еперь можно говорить о некотором распределении стоячих волн по оси частот - они могут принимать лишь некоторые дискретные знач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ерейдем в декартово пространство, в котором по осям отложены значения составляющих векторов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. Концы векторов, удовлетворяющих условию стоячей волны, будут иметь координаты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2"/>
          <w:szCs w:val="22"/>
        </w:rPr>
        <w:t xml:space="preserve">. Это позволяет нам говорить о плотности таких точек 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пространстве: поскольку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, элементарный объем на одну точку (конец век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  <w:szCs w:val="22"/>
        </w:rPr>
        <w:t xml:space="preserve">)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</m:d>
      </m:oMath>
      <w:r>
        <w:rPr>
          <w:sz w:val="22"/>
          <w:szCs w:val="22"/>
        </w:rPr>
        <w:t xml:space="preserve">. Равная обратной величине элементарного объема, плотность точек </w:t>
      </w:r>
      <w:r>
        <w:rPr>
          <w:b/>
          <w:bCs/>
          <w:i/>
          <w:iCs/>
          <w:sz w:val="22"/>
          <w:szCs w:val="22"/>
        </w:rPr>
        <w:t>N</w:t>
      </w:r>
      <w:r>
        <w:rPr>
          <w:b/>
          <w:bCs/>
          <w:i/>
          <w:iCs/>
          <w:sz w:val="22"/>
          <w:szCs w:val="22"/>
          <w:vertAlign w:val="subscript"/>
        </w:rPr>
        <w:t>k</w:t>
      </w:r>
      <w:r>
        <w:rPr>
          <w:sz w:val="22"/>
          <w:szCs w:val="22"/>
        </w:rPr>
        <w:t xml:space="preserve"> 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пространстве оказывается величиной постоянной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нас интересуют количества векторов в модулем от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д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+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. Чтобы подсчитать это количество, выберем элементарный объем 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пространстве в виде тонкого шарового слоя радиус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толщ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умножим его на плотность точек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перь нам надо проделать еще такие операции. Во-первых, перейдем от волновых вектор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к частота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Затем нам надо умножить полученное число н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, поскольку имеется два взаимно перпендикулярных направления колебаний - это будут разные стоячие волны. Тогда на единицу объема мы получаем такое количество волн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перь попробуем понять, что мы, собственно, получили. Это выражение дает нам число волн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в единице объема. Но это еще не количество стоячих волн. При каждом отражении волна изменяет направление распространения, но это остается та же волна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При нашем же подсчете они считались различными волнами - с определенным модулем волнового числ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независимо от направления век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  <w:szCs w:val="22"/>
        </w:rPr>
        <w:t xml:space="preserve">. Поэтому полученное количество волн нам надо разделить на </w:t>
      </w:r>
      <w:r>
        <w:rPr>
          <w:b/>
          <w:bCs/>
          <w:i/>
          <w:iCs/>
          <w:sz w:val="22"/>
          <w:szCs w:val="22"/>
        </w:rPr>
        <w:t>8</w:t>
      </w:r>
      <w:r>
        <w:rPr>
          <w:sz w:val="22"/>
          <w:szCs w:val="22"/>
        </w:rPr>
        <w:t xml:space="preserve"> и вот почему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890</wp:posOffset>
                </wp:positionV>
                <wp:extent cx="1975485" cy="1612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&lt;0  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&gt;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&gt;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&lt;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55pt;height:127pt;mso-wrap-distance-left:19.85pt;mso-wrap-distance-right:19.85pt;mso-wrap-distance-top:0pt;mso-wrap-distance-bottom:0pt;margin-top:0.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8.1pt;margin-top:8.55pt;width:114.5pt;height:114.5pt" coordorigin="362,171" coordsize="2290,2290">
                            <v:line id="shape_0" from="645,992" to="645,156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330,957" to="2330,152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40,1559" to="2218,1559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34,941" to="2312,94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12,1259" to="2363,153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9,952" to="1480,1230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98,1268" to="1449,1546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77,972" to="2328,125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362;top:171;width:2290;height:2290">
                              <v:line id="shape_0" from="1480,171" to="1480,2461" stroked="t" o:allowincell="f" style="position:absolute;flip:y">
                                <v:stroke color="black" weight="1260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362,1249" to="2652,1249" stroked="t" o:allowincell="f" style="position:absolute">
                                <v:stroke color="black" weight="1260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oval id="shape_0" stroked="t" o:allowincell="f" style="position:absolute;left:578;top:384;width:1812;height:1812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  <w:tab/>
                        <w:t xml:space="preserve">       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k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&lt;0  k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&gt;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&gt;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&lt;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9870</wp:posOffset>
                </wp:positionH>
                <wp:positionV relativeFrom="paragraph">
                  <wp:posOffset>108585</wp:posOffset>
                </wp:positionV>
                <wp:extent cx="1454785" cy="1454785"/>
                <wp:effectExtent l="6350" t="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760" cy="1454760"/>
                          <a:chOff x="0" y="0"/>
                          <a:chExt cx="1454760" cy="1454760"/>
                        </a:xfrm>
                      </wpg:grpSpPr>
                      <wps:wsp>
                        <wps:cNvSpPr/>
                        <wps:spPr>
                          <a:xfrm>
                            <a:off x="179640" y="521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49896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0" y="881280"/>
                            <a:ext cx="100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488880"/>
                            <a:ext cx="1002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690840"/>
                            <a:ext cx="54108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560" y="496080"/>
                            <a:ext cx="54108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760" y="696600"/>
                            <a:ext cx="54108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120" y="508680"/>
                            <a:ext cx="54108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54760" cy="145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09920" y="0"/>
                              <a:ext cx="0" cy="145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360"/>
                              <a:ext cx="1454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35360"/>
                              <a:ext cx="1151280" cy="11512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1pt;margin-top:8.55pt;width:114.5pt;height:114.5pt" coordorigin="362,171" coordsize="2290,2290">
                <v:line id="shape_0" from="645,992" to="645,156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330,957" to="2330,152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40,1559" to="2218,1559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34,941" to="2312,94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12,1259" to="2363,153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9,952" to="1480,123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8,1268" to="1449,154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77,972" to="2328,125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362;top:171;width:2290;height:2290">
                  <v:line id="shape_0" from="1480,171" to="1480,2461" stroked="t" o:allowincell="f" style="position:absolute;flip:y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362,1249" to="2652,1249" stroked="t" o:allowincell="f" style="position:absolute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oval id="shape_0" stroked="t" o:allowincell="f" style="position:absolute;left:578;top:384;width:1812;height:1812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ждом отражении изменяется знак одной из проекций век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  <w:szCs w:val="22"/>
        </w:rPr>
        <w:t xml:space="preserve">. Как видно из рисунка, изменение знаков проекций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Y</w:t>
      </w:r>
      <w:r>
        <w:rPr>
          <w:sz w:val="22"/>
          <w:szCs w:val="22"/>
        </w:rPr>
        <w:t xml:space="preserve"> дает четыре возможные направления вектор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2"/>
          <w:szCs w:val="22"/>
        </w:rPr>
        <w:t xml:space="preserve">. Но остается еще возможность изменения знака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- итого получается </w:t>
      </w:r>
      <w:r>
        <w:rPr>
          <w:b/>
          <w:bCs/>
          <w:i/>
          <w:iCs/>
          <w:sz w:val="22"/>
          <w:szCs w:val="22"/>
        </w:rPr>
        <w:t>8</w:t>
      </w:r>
      <w:r>
        <w:rPr>
          <w:sz w:val="22"/>
          <w:szCs w:val="22"/>
        </w:rPr>
        <w:t xml:space="preserve"> возможных направлений распространения (одной и той же) волны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Таким образом, переходя к дифференциалам, мы получаем нужное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тоячие волны заманчиво трактовать как колебательные степени свободы для лучистой энергии. Тогда на каждую стоячую волну пришлась бы порция энергии </w:t>
      </w:r>
      <w:r>
        <w:rPr>
          <w:b/>
          <w:bCs/>
          <w:i/>
          <w:iCs/>
          <w:sz w:val="22"/>
          <w:szCs w:val="22"/>
        </w:rPr>
        <w:t>kT</w:t>
      </w:r>
      <w:r>
        <w:rPr>
          <w:sz w:val="22"/>
          <w:szCs w:val="22"/>
        </w:rPr>
        <w:t xml:space="preserve">. Но здесь нас ждет большая неприятность: количество стоячих волн (вплоть д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=¥</w:t>
      </w:r>
      <w:r>
        <w:rPr>
          <w:sz w:val="22"/>
          <w:szCs w:val="22"/>
        </w:rPr>
        <w:t>) неограничено, плотность энергии оказывается бесконечной, что, конечно, никак не может отвечать реаль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 не менее не стоит приходить в отчаяние. Нам еще придется сделать некоторые уточнения, связанные с более глубоким пониманием физики. Тогда мы и получим разумный результа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2.4. Формула План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учение теплового равновесного излучения как и других явлений привело физиков к идее квантования. Каждой колебательной степени свободы пришлось приписать энергию в несколько энергетических квантов - порций энергии величиной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личество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определяется распределением Больцма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h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 увеличением частоты количество волн с большой энергией уменьшается и тем самым снимается проблема бесконечной плотности энерг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среднюю энергию стоячей волны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w</m:t>
          </m:r>
          <m:r>
            <w:rPr>
              <w:rFonts w:ascii="Cambria Math" w:hAnsi="Cambria Math"/>
            </w:rPr>
            <m:t xml:space="preserve">⋅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hw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d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hw</m:t>
                      </m:r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ыражение под знаком логарифма представляет собой сумму членов бесконечной геометрической прогрессии со знаменателем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>. Поэтому средняя энергия стоячей волн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17220</wp:posOffset>
                </wp:positionH>
                <wp:positionV relativeFrom="paragraph">
                  <wp:posOffset>375285</wp:posOffset>
                </wp:positionV>
                <wp:extent cx="334645" cy="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9.55pt" to="74.9pt,29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hw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w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78530</wp:posOffset>
                </wp:positionH>
                <wp:positionV relativeFrom="paragraph">
                  <wp:posOffset>490220</wp:posOffset>
                </wp:positionV>
                <wp:extent cx="1170305" cy="0"/>
                <wp:effectExtent l="6350" t="6350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9pt,38.6pt" to="366pt,38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ив это значение на количество волн в интервал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, получим энергию в этом интервал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получим для плотности лучистой энергии выраж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w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орое носит название формулы Планка.</w:t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397" w:top="1418" w:footer="0" w:bottom="1418"/>
      <w:pgNumType w:start="8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  <w:r>
      <w:rPr>
        <w:rStyle w:val="PageNumber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21590</wp:posOffset>
              </wp:positionH>
              <wp:positionV relativeFrom="paragraph">
                <wp:posOffset>375920</wp:posOffset>
              </wp:positionV>
              <wp:extent cx="5643880" cy="0"/>
              <wp:effectExtent l="6350" t="6350" r="635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3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9.6pt" to="442.65pt,29.6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</w:r>
    <w:r>
      <w:rPr>
        <w:rStyle w:val="PageNumber"/>
        <w:b/>
        <w:bCs/>
        <w:i/>
        <w:iCs/>
        <w:sz w:val="22"/>
        <w:szCs w:val="22"/>
      </w:rPr>
      <w:t>Лекция 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21590</wp:posOffset>
              </wp:positionH>
              <wp:positionV relativeFrom="paragraph">
                <wp:posOffset>375920</wp:posOffset>
              </wp:positionV>
              <wp:extent cx="5643880" cy="0"/>
              <wp:effectExtent l="6350" t="6350" r="635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3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29.6pt" to="442.65pt,29.6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5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9T16:19:00Z</dcterms:created>
  <dc:creator>�����������</dc:creator>
  <dc:description/>
  <dc:language>en-US</dc:language>
  <cp:lastModifiedBy>�����������</cp:lastModifiedBy>
  <cp:lastPrinted>1996-11-25T18:46:00Z</cp:lastPrinted>
  <dcterms:modified xsi:type="dcterms:W3CDTF">1996-11-28T11:10:00Z</dcterms:modified>
  <cp:revision>18</cp:revision>
  <dc:subject/>
  <dc:title>����� 0</dc:title>
</cp:coreProperties>
</file>