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348288303"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185631892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897986694"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403660270"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1427091608"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203463106"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