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4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1.6. Анализ поляризованного с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анализ вида поляризации светового луча могут возникнуть определенные трудности. Скажем, у нас имеется луч света неполяризованного. Поставив на его пути николь (анализатор) и поворачивая его, мы не обнаружим изменения интенсивности. Но тот же эффект будет и в том случае, если свет будет поляризован по кругу!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Чтобы различить два таких луча следует использовать пластину в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/4</w:t>
      </w:r>
      <w:r>
        <w:rPr>
          <w:sz w:val="22"/>
          <w:szCs w:val="22"/>
        </w:rPr>
        <w:t xml:space="preserve"> - после прохождения такой пластины в случае круговой поляризации свет станет поляризованным линейно. Теперь, поворачивая анализатор, мы сможем при некотором его положении достичь нулевой интенсивности света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3935</wp:posOffset>
                </wp:positionH>
                <wp:positionV relativeFrom="paragraph">
                  <wp:posOffset>92710</wp:posOffset>
                </wp:positionV>
                <wp:extent cx="2230120" cy="1495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Y</w:t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x</w:t>
                              <w:tab/>
                              <w:tab/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поляриза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правая</w:t>
                              <w:tab/>
                              <w:t xml:space="preserve">       лев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17.75pt;mso-wrap-distance-left:19.85pt;mso-wrap-distance-right:19.85pt;mso-wrap-distance-top:0pt;mso-wrap-distance-bottom:0pt;margin-top:7.3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1.15pt;margin-top:10.1pt;width:148.8pt;height:71pt" coordorigin="223,202" coordsize="2976,1420">
                            <v:line id="shape_0" from="2531,678" to="2608,708" stroked="t" o:allowincell="f" style="position:absolute;flip:xy">
                              <v:stroke color="#737373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shape id="shape_0" coordsize="439,445" path="m0,444l438,444l437,421l436,398l433,375l429,352l423,330l417,308l409,286l401,265l391,244l380,223l368,204l355,184l342,166l327,148l311,132l295,116l278,101l260,86l241,73l222,61l202,50l181,40l160,31l139,23l117,16l95,11l72,6l50,3l27,1l4,0l0,444e" stroked="t" o:allowincell="f" style="position:absolute;left:2798;top:694;width:248;height:251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2453,632" to="2917,95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56,202" to="2456,1595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91,961" to="3199,96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899;top:372;width:1130;height:1130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oval>
                            <v:line id="shape_0" from="1137,787" to="1167,894" stroked="t" o:allowincell="f" style="position:absolute">
                              <v:stroke color="#737373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shape id="shape_0" coordsize="439,334" path="m0,329l438,333l438,317l436,300l434,283l430,267l425,250l419,234l413,218l405,203l395,188l385,173l374,158l362,144l349,130l335,117l321,105l305,93l289,82l272,71l254,61l235,51l216,43l197,35l176,28l156,22l135,16l113,11l92,7l70,4l48,2l26,1l3,0l0,329e" stroked="t" o:allowincell="f" style="position:absolute;left:1168;top:647;width:248;height:18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935,477" to="1213,941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4,229" to="904,1622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23,958" to="1631,958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347;top:400;width:1130;height:1130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oval>
                          </v:group>
                        </w:pict>
                        <w:tab/>
                        <w:t xml:space="preserve">  Y</w:t>
                        <w:tab/>
                        <w:tab/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x</w:t>
                        <w:tab/>
                        <w:tab/>
                        <w:t xml:space="preserve">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поляриза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правая</w:t>
                        <w:tab/>
                        <w:t xml:space="preserve">       лев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41605</wp:posOffset>
                </wp:positionH>
                <wp:positionV relativeFrom="paragraph">
                  <wp:posOffset>128270</wp:posOffset>
                </wp:positionV>
                <wp:extent cx="1890395" cy="902335"/>
                <wp:effectExtent l="6350" t="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0360" cy="902160"/>
                          <a:chOff x="0" y="0"/>
                          <a:chExt cx="1890360" cy="902160"/>
                        </a:xfrm>
                      </wpg:grpSpPr>
                      <wps:wsp>
                        <wps:cNvSpPr/>
                        <wps:spPr>
                          <a:xfrm flipH="1" flipV="1">
                            <a:off x="1465560" y="302400"/>
                            <a:ext cx="496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3737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312480"/>
                            <a:ext cx="316080" cy="3200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415880" y="272880"/>
                            <a:ext cx="29520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8040" y="0"/>
                            <a:ext cx="0" cy="885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482040"/>
                            <a:ext cx="89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108000"/>
                            <a:ext cx="718200" cy="7182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0320" y="371520"/>
                            <a:ext cx="198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3737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282600"/>
                            <a:ext cx="316080" cy="23760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2160" y="174600"/>
                            <a:ext cx="1771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360" y="17280"/>
                            <a:ext cx="0" cy="885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0240"/>
                            <a:ext cx="89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25640"/>
                            <a:ext cx="718200" cy="7182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5pt;margin-top:10.1pt;width:148.8pt;height:71pt" coordorigin="223,202" coordsize="2976,1420">
                <v:line id="shape_0" from="2531,678" to="2608,708" stroked="t" o:allowincell="f" style="position:absolute;flip:xy">
                  <v:stroke color="#737373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439,445" path="m0,444l438,444l437,421l436,398l433,375l429,352l423,330l417,308l409,286l401,265l391,244l380,223l368,204l355,184l342,166l327,148l311,132l295,116l278,101l260,86l241,73l222,61l202,50l181,40l160,31l139,23l117,16l95,11l72,6l50,3l27,1l4,0l0,444e" stroked="t" o:allowincell="f" style="position:absolute;left:2798;top:694;width:248;height:2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453,632" to="2917,95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56,202" to="2456,1595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791,961" to="3199,96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899;top:372;width:1130;height:1130;mso-wrap-style:none;v-text-anchor:middle">
                  <v:fill o:detectmouseclick="t" on="false"/>
                  <v:stroke color="black" weight="6480" dashstyle="shortdot" joinstyle="round" endcap="flat"/>
                  <w10:wrap type="none"/>
                </v:oval>
                <v:line id="shape_0" from="1137,787" to="1167,894" stroked="t" o:allowincell="f" style="position:absolute">
                  <v:stroke color="#737373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439,334" path="m0,329l438,333l438,317l436,300l434,283l430,267l425,250l419,234l413,218l405,203l395,188l385,173l374,158l362,144l349,130l335,117l321,105l305,93l289,82l272,71l254,61l235,51l216,43l197,35l176,28l156,22l135,16l113,11l92,7l70,4l48,2l26,1l3,0l0,329e" stroked="t" o:allowincell="f" style="position:absolute;left:1168;top:647;width:248;height:1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935,477" to="1213,94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4,229" to="904,1622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23,958" to="1631,958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347;top:400;width:1130;height:1130;mso-wrap-style:none;v-text-anchor:middle">
                  <v:fill o:detectmouseclick="t" on="false"/>
                  <v:stroke color="black" weight="6480" dashstyle="shortdot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смотрим эту задачу несколько более детально. При круговой поляризации вращение вектора электрического поля может происходить по часовой стрелке, или против нее (правая и левая круговая поляризация). Запишем соответствующие аналитические выраж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e/>
            </m:d>
          </m:e>
          <m:e/>
        </m:eqArr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e/>
            </m:d>
          </m:e>
          <m:e/>
        </m:eqAr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ставим на пути луча света пластинку в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/4</w:t>
      </w:r>
      <w:r>
        <w:rPr>
          <w:sz w:val="22"/>
          <w:szCs w:val="22"/>
        </w:rPr>
        <w:t xml:space="preserve">. Предположим, что наша пластинка имеет меньшую н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/4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птическую длину для обыкновенного луча (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составляющая). Предположим также, что выписанные выражения описывают колебания непосредственно перед пластинкой в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/4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ведем обозначения для волновых чисел обыкновенного и необыкновенного лучей в кристалле - </w:t>
      </w:r>
      <w:r>
        <w:rPr>
          <w:b/>
          <w:bCs/>
          <w:i/>
          <w:iCs/>
          <w:sz w:val="22"/>
          <w:szCs w:val="22"/>
        </w:rPr>
        <w:t>k</w:t>
      </w:r>
      <w:r>
        <w:rPr>
          <w:b/>
          <w:bCs/>
          <w:i/>
          <w:iCs/>
          <w:sz w:val="22"/>
          <w:szCs w:val="22"/>
          <w:vertAlign w:val="subscript"/>
        </w:rPr>
        <w:t>o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k</w:t>
      </w:r>
      <w:r>
        <w:rPr>
          <w:b/>
          <w:bCs/>
          <w:i/>
          <w:iCs/>
          <w:sz w:val="22"/>
          <w:szCs w:val="22"/>
          <w:vertAlign w:val="subscript"/>
        </w:rPr>
        <w:t>e</w:t>
      </w:r>
      <w:r>
        <w:rPr>
          <w:sz w:val="22"/>
          <w:szCs w:val="22"/>
        </w:rPr>
        <w:t xml:space="preserve">. Согласно первому предположению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. Как видно из выражен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z</m:t>
            </m:r>
          </m:e>
        </m:d>
      </m:oMath>
      <w:r>
        <w:rPr>
          <w:sz w:val="22"/>
          <w:szCs w:val="22"/>
        </w:rPr>
        <w:t xml:space="preserve">, если после пластинки фаза колебаний необыкновенного луча изменится 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</m:oMath>
      <w:r>
        <w:rPr>
          <w:sz w:val="22"/>
          <w:szCs w:val="22"/>
        </w:rPr>
        <w:t xml:space="preserve">, то обыкновенного - 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. Мы всегда можем положить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0</w:t>
      </w:r>
      <w:r>
        <w:rPr>
          <w:sz w:val="22"/>
          <w:szCs w:val="22"/>
        </w:rPr>
        <w:t xml:space="preserve"> (ил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2</w:t>
      </w:r>
      <w:r>
        <w:rPr>
          <w:b/>
          <w:bCs/>
          <w:i/>
          <w:iCs/>
          <w:sz w:val="22"/>
          <w:szCs w:val="22"/>
        </w:rPr>
        <w:t>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sz w:val="22"/>
          <w:szCs w:val="22"/>
        </w:rPr>
        <w:t>). Поэтому выписанные выражения изменятся следующим образо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04570</wp:posOffset>
                </wp:positionH>
                <wp:positionV relativeFrom="paragraph">
                  <wp:posOffset>67310</wp:posOffset>
                </wp:positionV>
                <wp:extent cx="2230120" cy="12782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27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Y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  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    X</w:t>
                              <w:tab/>
                              <w:t xml:space="preserve">         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0.65pt;mso-wrap-distance-left:19.85pt;mso-wrap-distance-right:19.85pt;mso-wrap-distance-top:0pt;mso-wrap-distance-bottom:0pt;margin-top:5.3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1.1pt;margin-top:5.6pt;width:148.05pt;height:61.25pt" coordorigin="222,112" coordsize="2961,1225">
                            <v:line id="shape_0" from="2068,470" to="2780,1181" stroked="t" o:allowincell="f" style="position:absolute;flip:x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69,451" to="1181,1162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55,115" to="2455,1337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25,112" to="825,1334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83,797" to="3182,797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22,824" to="1521,824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 xml:space="preserve">  Y</w:t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  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    X</w:t>
                        <w:tab/>
                        <w:t xml:space="preserve">        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0970</wp:posOffset>
                </wp:positionH>
                <wp:positionV relativeFrom="paragraph">
                  <wp:posOffset>71120</wp:posOffset>
                </wp:positionV>
                <wp:extent cx="1880235" cy="778510"/>
                <wp:effectExtent l="6350" t="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0280" cy="778680"/>
                          <a:chOff x="0" y="0"/>
                          <a:chExt cx="1880280" cy="778680"/>
                        </a:xfrm>
                      </wpg:grpSpPr>
                      <wps:wsp>
                        <wps:cNvSpPr/>
                        <wps:spPr>
                          <a:xfrm flipH="1">
                            <a:off x="1172160" y="227160"/>
                            <a:ext cx="45288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215280"/>
                            <a:ext cx="45288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8040" y="1800"/>
                            <a:ext cx="0" cy="77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040" y="0"/>
                            <a:ext cx="0" cy="77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434880"/>
                            <a:ext cx="825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160"/>
                            <a:ext cx="825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5.6pt;width:148.05pt;height:61.25pt" coordorigin="222,112" coordsize="2961,1225">
                <v:line id="shape_0" from="2068,470" to="2780,1181" stroked="t" o:allowincell="f" style="position:absolute;flip:x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69,451" to="1181,1162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455,115" to="2455,1337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825,112" to="825,1334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883,797" to="3182,797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22,824" to="1521,82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e>
              <m:e/>
            </m:d>
          </m:e>
          <m:e/>
        </m:eqArr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t</m:t>
                    </m:r>
                  </m:e>
                </m:d>
              </m:e>
              <m:e/>
            </m:d>
          </m:e>
          <m:e/>
        </m:eqArr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кие колебания будут происходить в некоторой точке за кристаллической пластинкой. В обоих случаях циркулярно поляризованный свет превращается в линейно поляризованный. Но в первом случае плоскость поляризации пересекает плоскость </w:t>
      </w:r>
      <w:r>
        <w:rPr>
          <w:b/>
          <w:bCs/>
          <w:i/>
          <w:iCs/>
          <w:sz w:val="22"/>
          <w:szCs w:val="22"/>
        </w:rPr>
        <w:t>XOY</w:t>
      </w:r>
      <w:r>
        <w:rPr>
          <w:sz w:val="22"/>
          <w:szCs w:val="22"/>
        </w:rPr>
        <w:t xml:space="preserve"> по второму и четвертому квадрантам, во втором - по первому и третьему квадрант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 теперь рассмотрим, как действует пластинка в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/4</w:t>
      </w:r>
      <w:r>
        <w:rPr>
          <w:sz w:val="22"/>
          <w:szCs w:val="22"/>
        </w:rPr>
        <w:t xml:space="preserve"> на эллиптически поляризованный свет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4">
                <wp:simplePos x="0" y="0"/>
                <wp:positionH relativeFrom="page">
                  <wp:posOffset>964565</wp:posOffset>
                </wp:positionH>
                <wp:positionV relativeFrom="paragraph">
                  <wp:posOffset>114935</wp:posOffset>
                </wp:positionV>
                <wp:extent cx="2230120" cy="120015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Y       Y        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        X     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94.5pt;mso-wrap-distance-left:19.85pt;mso-wrap-distance-right:19.85pt;mso-wrap-distance-top:0pt;mso-wrap-distance-bottom:0pt;margin-top:9.05pt;mso-position-vertical-relative:text;margin-left:75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4.35pt;margin-top:1.1pt;width:149.2pt;height:62.25pt" coordorigin="287,22" coordsize="2984,1245">
                            <v:line id="shape_0" from="1859,98" to="1966,159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76,392" to="2090,51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shape id="shape_0" coordsize="413,660" path="m0,655l412,659l412,625l410,591l407,557l404,524l399,490l393,458l386,425l378,394l369,363l359,333l348,304l336,275l323,248l309,222l295,197l279,173l263,151l246,130l229,110l211,92l192,75l173,60l153,47l133,35l112,25l92,16l71,10l49,5l28,2l7,0l0,655e" stroked="t" o:allowincell="f" style="position:absolute;left:2077;top:113;width:233;height:37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1735,331" to="1873,62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503;top:161;width:418;height:102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423,148" to="948,1215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02,113" to="3127,1180" stroked="t" o:allowincell="f" style="position:absolute;flip:x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87,678" to="1092,678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90,60" to="690,1267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66,644" to="3271,644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869,26" to="2869,1233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363,640" to="2168,640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19,22" to="1719,1229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Y       Y        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        X     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2245</wp:posOffset>
                </wp:positionH>
                <wp:positionV relativeFrom="paragraph">
                  <wp:posOffset>13970</wp:posOffset>
                </wp:positionV>
                <wp:extent cx="1895475" cy="791210"/>
                <wp:effectExtent l="6350" t="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5400" cy="791280"/>
                          <a:chOff x="0" y="0"/>
                          <a:chExt cx="1895400" cy="791280"/>
                        </a:xfrm>
                      </wpg:grpSpPr>
                      <wps:wsp>
                        <wps:cNvSpPr/>
                        <wps:spPr>
                          <a:xfrm flipH="1" flipV="1">
                            <a:off x="998280" y="48240"/>
                            <a:ext cx="687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235080"/>
                            <a:ext cx="936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57960"/>
                            <a:ext cx="297360" cy="472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19440" y="196200"/>
                            <a:ext cx="8820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88200"/>
                            <a:ext cx="266040" cy="6494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400" y="79920"/>
                            <a:ext cx="334080" cy="67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9880" y="57960"/>
                            <a:ext cx="334080" cy="67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6520"/>
                            <a:ext cx="511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24120"/>
                            <a:ext cx="0" cy="76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394920"/>
                            <a:ext cx="511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9440" y="2520"/>
                            <a:ext cx="0" cy="76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392400"/>
                            <a:ext cx="511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9360" y="0"/>
                            <a:ext cx="0" cy="76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5pt;margin-top:1.1pt;width:149.2pt;height:62.25pt" coordorigin="287,22" coordsize="2984,1245">
                <v:line id="shape_0" from="1859,98" to="1966,159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76,392" to="2090,51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413,660" path="m0,655l412,659l412,625l410,591l407,557l404,524l399,490l393,458l386,425l378,394l369,363l359,333l348,304l336,275l323,248l309,222l295,197l279,173l263,151l246,130l229,110l211,92l192,75l173,60l153,47l133,35l112,25l92,16l71,10l49,5l28,2l7,0l0,655e" stroked="t" o:allowincell="f" style="position:absolute;left:2077;top:113;width:233;height:37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735,331" to="1873,62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503;top:161;width:418;height:102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423,148" to="948,1215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602,113" to="3127,1180" stroked="t" o:allowincell="f" style="position:absolute;flip:x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87,678" to="1092,678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690,60" to="690,1267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466,644" to="3271,64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869,26" to="2869,1233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363,640" to="2168,640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719,22" to="1719,1229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ворачивая анализатор, можно определить направления максимума и минимума электромагнитных колебаний. Проделав мысленно такие манипуляции, совместим направление, например, оси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с большой осью эллипса. Тогда аналитическая запись колебаний вектора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 будет выглядеть так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t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e/>
            </m:d>
          </m:e>
          <m:e/>
        </m:eqAr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т круговых колебаний эту запись отличает лишь неравенство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x</w:t>
      </w:r>
      <w:r>
        <w:rPr/>
        <w:t xml:space="preserve"> и </w:t>
      </w:r>
      <w:r>
        <w:rPr>
          <w:b/>
          <w:bCs/>
          <w:i/>
          <w:iCs/>
        </w:rPr>
        <w:t>E</w:t>
      </w:r>
      <w:r>
        <w:rPr>
          <w:b/>
          <w:bCs/>
          <w:i/>
          <w:iCs/>
          <w:vertAlign w:val="subscript"/>
        </w:rPr>
        <w:t>y</w:t>
      </w:r>
      <w:r>
        <w:rPr/>
        <w:t>.</w:t>
      </w:r>
      <w:r>
        <w:rPr>
          <w:sz w:val="22"/>
          <w:szCs w:val="22"/>
        </w:rPr>
        <w:t xml:space="preserve"> Поэтому после прохождение пластинки в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/4</w:t>
      </w:r>
      <w:r>
        <w:rPr>
          <w:sz w:val="22"/>
          <w:szCs w:val="22"/>
        </w:rPr>
        <w:t xml:space="preserve"> такой свет станет линейно поляризованным. В отличии от случая круговой поляризации направление колебаний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 не будет составлять угла в </w:t>
      </w:r>
      <w:r>
        <w:rPr>
          <w:b/>
          <w:bCs/>
          <w:i/>
          <w:iCs/>
          <w:sz w:val="22"/>
          <w:szCs w:val="22"/>
        </w:rPr>
        <w:t>45</w:t>
      </w:r>
      <w:r>
        <w:rPr>
          <w:b/>
          <w:bCs/>
          <w:i/>
          <w:iCs/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с осями, а то, по каким квадрантам пройдет направление колебаний, зависит от того, право- или лево-поляризованным является эллиптически поляризованный св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1.7. Естественное вращение плоскости поляриз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екоторые вещества, например, раствор сахара обладают способностью поворачивать плоскость поляризации линейно поляризованного света. Объяснение этого явления достаточно прост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чиной вращения (поворота) плоскости поляризации является то, что лево- и право-поляризованный по кругу свет распространяется в таких веществах с различной скоростью, а луч линейно поляризованного света можно представить как сумму двух лучей, поляризованных по кругу в разные сторон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z</m:t>
                      </m:r>
                    </m:e>
                  </m:d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z</m:t>
                    </m:r>
                  </m:e>
                </m:d>
              </m:e>
              <m:e/>
            </m:d>
          </m:e>
          <m:e/>
        </m:eqAr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веществе, которое обладает способностью поворачивать плоскость поляризации, скорости распространения циркулярно право- и лево-поляризованного света различны. Поэтому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e/>
            </m:d>
          </m:e>
          <m:e/>
        </m:eqAr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поставив эту запись с первоначально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z</m:t>
                    </m:r>
                  </m:e>
                </m:d>
              </m:e>
              <m:e/>
            </m:d>
          </m:e>
          <m:e/>
        </m:eqArr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увидим, что плоскость поляризации повернулась на уго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промышленности эффект вращения плоскости поляризации при прохождении света через раствор  сахара практически применяется для измерения концентрации раст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1.8. Эффект Зеемана и поляризац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ходя из понимания, что излучение световой волны происходит в результате колебаний электрического диполя, рассмотрим поведение диполя в магнитном пол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движущийся со скоростью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2"/>
          <w:szCs w:val="22"/>
        </w:rPr>
        <w:t xml:space="preserve"> действует сила Лоренц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результате, естественно, характер движения электрона в ходе колебаний изменится. Перейдем, однако, во вращающуюся систему координат. В такой системе на тот же электрон будет действовать сила Кориоли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</m:d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- скорость вращения системы отсче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висимость этих сил от скорости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2"/>
          <w:szCs w:val="22"/>
        </w:rPr>
        <w:t xml:space="preserve"> с одной стороны, и от поля 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2"/>
          <w:szCs w:val="22"/>
        </w:rPr>
        <w:t xml:space="preserve"> и от скорости вращения с другой -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sz w:val="22"/>
          <w:szCs w:val="22"/>
        </w:rPr>
        <w:t xml:space="preserve"> одинаковы. Это обстоятельство позволяет нам просто решить задачу о колебаниях электрического диполя в магнитном поле: направив скорость вращения системы вдоль магнитного поля и подобрав нужную скорость вращения системы, мы можем добиться компенсации силы Лоренца и силы Кориолиса. В результате во вращающейся системе отсчета колебания будет происходить “обыкновенным” способом, как они происходили бы в отсутствии магнитного поля. Для этого необходимо лишь выполнение условия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1033780</wp:posOffset>
                </wp:positionH>
                <wp:positionV relativeFrom="paragraph">
                  <wp:posOffset>81915</wp:posOffset>
                </wp:positionV>
                <wp:extent cx="2230120" cy="128905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,Z</w:t>
                              <w:tab/>
                              <w:tab/>
                              <w:t xml:space="preserve">  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  p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x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</m:acc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1.5pt;mso-wrap-distance-left:19.85pt;mso-wrap-distance-right:19.85pt;mso-wrap-distance-top:0pt;mso-wrap-distance-bottom:0pt;margin-top:6.45pt;mso-position-vertical-relative:text;margin-left:8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,Z</w:t>
                        <w:tab/>
                        <w:tab/>
                        <w:t xml:space="preserve">  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  p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x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9.9pt;margin-top:-27.35pt;width:149.4pt;height:73.5pt" coordorigin="198,-547" coordsize="2988,1470">
                            <v:shape id="shape_0" coordsize="138,112" path="m0,110l137,111l137,106l136,100l136,95l134,89l133,84l131,78l129,73l126,68l124,62l120,57l117,53l113,48l109,43l105,39l100,35l95,31l90,27l84,23l79,20l73,17l67,14l61,11l54,9l48,7l41,5l35,4l28,2l21,1l14,1l7,0l0,0l0,110e" stroked="t" o:allowincell="f" style="position:absolute;left:2615;top:137;width:77;height: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2800,-374" to="2800,21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506,-385" to="2799,202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shape id="shape_0" coordsize="247,221" path="m0,220l246,220l246,209l245,197l243,186l241,175l238,163l234,152l230,142l225,131l219,121l213,111l207,101l200,91l192,82l183,73l175,65l165,57l156,50l146,43l135,36l124,30l113,25l102,20l90,15l78,11l65,8l53,5l40,3l28,1l15,0l2,0l0,220e" stroked="t" o:allowincell="f" style="position:absolute;left:942;top:32;width:139;height:124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line id="shape_0" from="2510,-521" to="2510,778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87,215" to="3186,215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4,-129" to="352,-21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8,-124" to="1405,629" stroked="t" o:allowincell="f" style="position:absolute;flip:x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33;top:494;width:1208;height:248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oval>
                            <v:line id="shape_0" from="245,-113" to="1420,629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98;top:-253;width:1208;height:248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oval>
                            <v:line id="shape_0" from="817,-547" to="817,923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25730</wp:posOffset>
                </wp:positionH>
                <wp:positionV relativeFrom="paragraph">
                  <wp:posOffset>-347345</wp:posOffset>
                </wp:positionV>
                <wp:extent cx="1898015" cy="934085"/>
                <wp:effectExtent l="3175" t="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920" cy="934200"/>
                          <a:chOff x="0" y="0"/>
                          <a:chExt cx="1897920" cy="934200"/>
                        </a:xfrm>
                      </wpg:grpSpPr>
                      <wps:wsp>
                        <wps:cNvSpPr/>
                        <wps:spPr>
                          <a:xfrm>
                            <a:off x="1485360" y="434520"/>
                            <a:ext cx="99000" cy="799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52400" y="109800"/>
                            <a:ext cx="0" cy="37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5560" y="102960"/>
                            <a:ext cx="18684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367560"/>
                            <a:ext cx="177840" cy="158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468080" y="16560"/>
                            <a:ext cx="0" cy="825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483840"/>
                            <a:ext cx="825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80" y="265320"/>
                            <a:ext cx="8820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600" y="268560"/>
                            <a:ext cx="754560" cy="478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660960"/>
                            <a:ext cx="767880" cy="1580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9880" y="275760"/>
                            <a:ext cx="746640" cy="47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840"/>
                            <a:ext cx="767880" cy="1580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93120" y="0"/>
                            <a:ext cx="0" cy="934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9pt;margin-top:-27.35pt;width:149.4pt;height:73.5pt" coordorigin="198,-547" coordsize="2988,1470">
                <v:shape id="shape_0" coordsize="138,112" path="m0,110l137,111l137,106l136,100l136,95l134,89l133,84l131,78l129,73l126,68l124,62l120,57l117,53l113,48l109,43l105,39l100,35l95,31l90,27l84,23l79,20l73,17l67,14l61,11l54,9l48,7l41,5l35,4l28,2l21,1l14,1l7,0l0,0l0,110e" stroked="t" o:allowincell="f" style="position:absolute;left:2615;top:137;width:77;height:6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2800,-374" to="2800,21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06,-385" to="2799,20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247,221" path="m0,220l246,220l246,209l245,197l243,186l241,175l238,163l234,152l230,142l225,131l219,121l213,111l207,101l200,91l192,82l183,73l175,65l165,57l156,50l146,43l135,36l124,30l113,25l102,20l90,15l78,11l65,8l53,5l40,3l28,1l15,0l2,0l0,220e" stroked="t" o:allowincell="f" style="position:absolute;left:942;top:32;width:139;height:12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2510,-521" to="2510,778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887,215" to="3186,215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14,-129" to="352,-21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8,-124" to="1405,629" stroked="t" o:allowincell="f" style="position:absolute;flip:xy">
                  <v:stroke color="black" weight="6480" dashstyle="shortdot" joinstyle="round" endcap="flat"/>
                  <v:fill o:detectmouseclick="t" on="false"/>
                  <w10:wrap type="none"/>
                </v:line>
                <v:oval id="shape_0" stroked="t" o:allowincell="f" style="position:absolute;left:233;top:494;width:1208;height:248;mso-wrap-style:none;v-text-anchor:middle">
                  <v:fill o:detectmouseclick="t" on="false"/>
                  <v:stroke color="black" weight="6480" dashstyle="shortdot" joinstyle="round" endcap="flat"/>
                  <w10:wrap type="none"/>
                </v:oval>
                <v:line id="shape_0" from="245,-113" to="1420,629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98;top:-253;width:1208;height:248;mso-wrap-style:none;v-text-anchor:middle">
                  <v:fill o:detectmouseclick="t" on="false"/>
                  <v:stroke color="black" weight="6480" dashstyle="shortdot" joinstyle="round" endcap="flat"/>
                  <w10:wrap type="none"/>
                </v:oval>
                <v:line id="shape_0" from="817,-547" to="817,923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B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подходящем направлении вращения систем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сказанные утверждения составляют суть (и доказательство) теоремы Ларм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с, разумеется, будет интересовать излучение в лабораторной, неподвижной системе отсчета. Такое излучение в определенном направлении определяется составляющей вектора дипольного момента, перпендикулярной этому направлени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още всего обстоит дело с </w:t>
      </w:r>
      <w:r>
        <w:rPr>
          <w:b/>
          <w:bCs/>
          <w:i/>
          <w:iCs/>
          <w:sz w:val="22"/>
          <w:szCs w:val="22"/>
        </w:rPr>
        <w:t>z</w:t>
      </w:r>
      <w:r>
        <w:rPr>
          <w:sz w:val="22"/>
          <w:szCs w:val="22"/>
        </w:rPr>
        <w:t xml:space="preserve">-составляющей амплитуда ее колебаний остается неизменной. Мы можем записать для нее выражение </w:t>
      </w:r>
      <w:r>
        <w:rPr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 xml:space="preserve">. Это некоторый колеблющийся диполь, направленный вдоль оси </w:t>
      </w:r>
      <w:r>
        <w:rPr>
          <w:b/>
          <w:bCs/>
          <w:i/>
          <w:iCs/>
          <w:sz w:val="22"/>
          <w:szCs w:val="22"/>
        </w:rPr>
        <w:t>OZ</w:t>
      </w:r>
      <w:r>
        <w:rPr>
          <w:sz w:val="22"/>
          <w:szCs w:val="22"/>
        </w:rPr>
        <w:t xml:space="preserve"> - его излучение имеет максимум в плоскости </w:t>
      </w:r>
      <w:r>
        <w:rPr>
          <w:b/>
          <w:bCs/>
          <w:i/>
          <w:iCs/>
          <w:sz w:val="22"/>
          <w:szCs w:val="22"/>
        </w:rPr>
        <w:t>XOY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пишем теперь выражения для других составляющих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образуем эти выражения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  <m:e/>
              </m:d>
            </m:e>
            <m:e/>
          </m:eqArr>
        </m:oMath>
      </m:oMathPara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e/>
            </m:d>
          </m:e>
          <m:e/>
        </m:eqAr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так, мы убедились, что в направлении оси </w:t>
      </w:r>
      <w:r>
        <w:rPr>
          <w:b/>
          <w:bCs/>
          <w:i/>
          <w:iCs/>
          <w:sz w:val="22"/>
          <w:szCs w:val="22"/>
        </w:rPr>
        <w:t>OZ</w:t>
      </w:r>
      <w:r>
        <w:rPr>
          <w:sz w:val="22"/>
          <w:szCs w:val="22"/>
        </w:rPr>
        <w:t>, в направлении магнитного поля диполь излучает две волны. Они различаются частотами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B</m:t>
        </m:r>
      </m:oMath>
      <w:r>
        <w:rPr>
          <w:sz w:val="22"/>
          <w:szCs w:val="22"/>
        </w:rPr>
        <w:t>) и поляризованы по кругу в противоположных направления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ообще говоря, для анализа эффекта Зеемана необходим квантовый подход. Позднее мы еще вернемся к этому вопросу, а пока лишь отметим, что классическая физика объясняет только так называемый </w:t>
      </w:r>
      <w:r>
        <w:rPr>
          <w:i/>
          <w:iCs/>
          <w:sz w:val="22"/>
          <w:szCs w:val="22"/>
        </w:rPr>
        <w:t>простой</w:t>
      </w:r>
      <w:r>
        <w:rPr>
          <w:sz w:val="22"/>
          <w:szCs w:val="22"/>
        </w:rPr>
        <w:t xml:space="preserve"> эффект Зеемана. На основе эффекта Зеемана ниже будет проанализирован эффект магнитного вращения плоскости поляризации света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1014095</wp:posOffset>
                </wp:positionH>
                <wp:positionV relativeFrom="paragraph">
                  <wp:posOffset>67310</wp:posOffset>
                </wp:positionV>
                <wp:extent cx="1857375" cy="130873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130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Z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</m:acc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d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  <w:tab/>
                              <w:tab/>
                              <w:tab/>
                              <w:t xml:space="preserve">  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5pt;height:103.05pt;mso-wrap-distance-left:19.85pt;mso-wrap-distance-right:19.85pt;mso-wrap-distance-top:0pt;mso-wrap-distance-bottom:0pt;margin-top:5.3pt;mso-position-vertical-relative:text;margin-left:79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22.85pt;margin-top:8.95pt;width:96.7pt;height:76.2pt" coordorigin="457,179" coordsize="1934,1524">
                            <v:line id="shape_0" from="1215,179" to="1215,813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57,286" to="457,951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649,1386" to="2391,138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417,658" to="2206,104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81,1224" to="704,1564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569;top:591;width:295;height:172">
                              <v:line id="shape_0" from="584,622" to="584,745" stroked="t" o:allowincell="f" style="position:absolute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oval id="shape_0" stroked="t" o:allowincell="f" style="position:absolute;left:569;top:591;width:294;height:171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</v:group>
                            <v:group id="shape_0" style="position:absolute;left:565;top:836;width:295;height:172">
                              <v:line id="shape_0" from="844,867" to="844,990" stroked="t" o:allowincell="f" style="position:absolute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oval id="shape_0" stroked="t" o:allowincell="f" style="position:absolute;left:565;top:836;width:294;height:171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</v:group>
                            <v:line id="shape_0" from="1777,933" to="1777,1180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73,1456" to="1773,1703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20,836" to="2206,1579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20,202" to="720,1579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20,1580" to="2345,1580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Z    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oMath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  <w:tab/>
                        <w:tab/>
                        <w:tab/>
                        <w:t xml:space="preserve"> 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0195</wp:posOffset>
                </wp:positionH>
                <wp:positionV relativeFrom="paragraph">
                  <wp:posOffset>113665</wp:posOffset>
                </wp:positionV>
                <wp:extent cx="1228725" cy="968375"/>
                <wp:effectExtent l="69850" t="0" r="635" b="7302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8680" cy="968400"/>
                          <a:chOff x="0" y="0"/>
                          <a:chExt cx="1228680" cy="968400"/>
                        </a:xfrm>
                      </wpg:grpSpPr>
                      <wps:wsp>
                        <wps:cNvSpPr/>
                        <wps:spPr>
                          <a:xfrm flipV="1">
                            <a:off x="481320" y="0"/>
                            <a:ext cx="0" cy="40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8040"/>
                            <a:ext cx="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766440"/>
                            <a:ext cx="4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304200"/>
                            <a:ext cx="50148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840" y="663480"/>
                            <a:ext cx="7884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280" y="261720"/>
                            <a:ext cx="18720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9360" y="19440"/>
                              <a:ext cx="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7200" cy="109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417240"/>
                            <a:ext cx="18720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177120" y="19800"/>
                              <a:ext cx="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7200" cy="109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8080" y="478800"/>
                            <a:ext cx="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810720"/>
                            <a:ext cx="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040" y="417240"/>
                            <a:ext cx="944280" cy="47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040" y="14760"/>
                            <a:ext cx="0" cy="87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889560"/>
                            <a:ext cx="1032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5pt;margin-top:8.95pt;width:96.7pt;height:76.2pt" coordorigin="457,179" coordsize="1934,1524">
                <v:line id="shape_0" from="1215,179" to="1215,813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57,286" to="457,95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649,1386" to="2391,13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17,658" to="2206,104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81,1224" to="704,1564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569;top:591;width:295;height:172">
                  <v:line id="shape_0" from="584,622" to="584,745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oval id="shape_0" stroked="t" o:allowincell="f" style="position:absolute;left:569;top:591;width:294;height:171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</v:group>
                <v:group id="shape_0" style="position:absolute;left:565;top:836;width:295;height:172">
                  <v:line id="shape_0" from="844,867" to="844,990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oval id="shape_0" stroked="t" o:allowincell="f" style="position:absolute;left:565;top:836;width:294;height:171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</v:group>
                <v:line id="shape_0" from="1777,933" to="1777,118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773,1456" to="1773,1703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720,836" to="2206,1579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720,202" to="720,1579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720,1580" to="2345,1580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1.9. Искусственное двойное лучепреломлени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колько-нибудь детально  строением кристаллов мы заниматься не будем (или - не можем). Причины возникновения анизотропии, которая является причиной двойного лучепреломления, для нас останутся загадкой. Поэтому для нас особенно ценно обсуждение искусственного двойного лучепреломления, когда причины анизатропии совершенно прозрачн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ожет, не самым простым, но имеющим большую практическую ценность, является создание анизотропии с помощью электрического поля. если молекулы вещества полярны, их расположение под действием поля становится в определенной степени упорядоченным. Неполярные молекулы под действием поля поляризуются. Направление поляризации и становится осью, определяющей анизотропию скорости распространения света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81280</wp:posOffset>
                </wp:positionV>
                <wp:extent cx="2614295" cy="135763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k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5pt;height:106.9pt;mso-wrap-distance-left:19.85pt;mso-wrap-distance-right:19.85pt;mso-wrap-distance-top:0pt;mso-wrap-distance-bottom:0pt;margin-top:6.4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6.9pt;margin-top:9.8pt;width:52.1pt;height:85.6pt" coordorigin="138,196" coordsize="1042,1712">
                            <v:group id="shape_0" style="position:absolute;left:993;top:1552;width:187;height:356">
                              <v:oval id="shape_0" stroked="t" o:allowincell="f" style="position:absolute;left:993;top:1552;width:186;height:355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  <v:line id="shape_0" from="1028,1787" to="1141,1787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028,1673" to="1141,1673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085,1616" to="1085,1729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708;top:1552;width:187;height:356">
                              <v:oval id="shape_0" stroked="t" o:allowincell="f" style="position:absolute;left:708;top:1552;width:186;height:355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  <v:line id="shape_0" from="743,1787" to="856,1787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743,1673" to="856,1673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800,1616" to="800,1729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38;top:1552;width:187;height:356">
                              <v:oval id="shape_0" stroked="t" o:allowincell="f" style="position:absolute;left:138;top:1552;width:186;height:355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  <v:line id="shape_0" from="173,1787" to="286,1787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73,1673" to="286,1673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30,1616" to="230,1729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23;top:1552;width:187;height:356">
                              <v:oval id="shape_0" stroked="t" o:allowincell="f" style="position:absolute;left:423;top:1552;width:186;height:355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  <v:line id="shape_0" from="458,1787" to="571,1787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458,1673" to="571,1673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515,1616" to="515,1729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993;top:1100;width:187;height:356">
                              <v:oval id="shape_0" stroked="t" o:allowincell="f" style="position:absolute;left:993;top:1100;width:186;height:355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  <v:line id="shape_0" from="1028,1335" to="1141,1335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028,1221" to="1141,1221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085,1164" to="1085,1277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708;top:1100;width:187;height:356">
                              <v:oval id="shape_0" stroked="t" o:allowincell="f" style="position:absolute;left:708;top:1100;width:186;height:355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  <v:line id="shape_0" from="743,1335" to="856,1335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743,1221" to="856,1221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800,1164" to="800,1277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993;top:648;width:187;height:356">
                              <v:oval id="shape_0" stroked="t" o:allowincell="f" style="position:absolute;left:993;top:648;width:186;height:355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  <v:line id="shape_0" from="1028,883" to="1141,883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028,769" to="1141,769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085,712" to="1085,825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993;top:196;width:187;height:356">
                              <v:oval id="shape_0" stroked="t" o:allowincell="f" style="position:absolute;left:993;top:196;width:186;height:355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  <v:line id="shape_0" from="1028,431" to="1141,431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028,317" to="1141,317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085,260" to="1085,373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23;top:1100;width:187;height:356">
                              <v:oval id="shape_0" stroked="t" o:allowincell="f" style="position:absolute;left:423;top:1100;width:186;height:355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  <v:line id="shape_0" from="458,1335" to="571,1335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458,1221" to="571,1221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515,1164" to="515,1277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38;top:1100;width:187;height:356">
                              <v:oval id="shape_0" stroked="t" o:allowincell="f" style="position:absolute;left:138;top:1100;width:186;height:355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  <v:line id="shape_0" from="173,1335" to="286,1335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73,1221" to="286,1221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30,1164" to="230,1277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708;top:648;width:187;height:356">
                              <v:oval id="shape_0" stroked="t" o:allowincell="f" style="position:absolute;left:708;top:648;width:186;height:355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  <v:line id="shape_0" from="743,883" to="856,883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743,769" to="856,769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800,712" to="800,825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708;top:196;width:187;height:356">
                              <v:oval id="shape_0" stroked="t" o:allowincell="f" style="position:absolute;left:708;top:196;width:186;height:355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  <v:line id="shape_0" from="743,431" to="856,431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743,317" to="856,317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800,260" to="800,373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23;top:648;width:187;height:356">
                              <v:oval id="shape_0" stroked="t" o:allowincell="f" style="position:absolute;left:423;top:648;width:186;height:355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  <v:line id="shape_0" from="458,883" to="571,883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458,769" to="571,769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515,712" to="515,825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23;top:196;width:187;height:356">
                              <v:oval id="shape_0" stroked="t" o:allowincell="f" style="position:absolute;left:423;top:196;width:186;height:355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  <v:line id="shape_0" from="458,431" to="571,431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458,317" to="571,317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515,260" to="515,373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38;top:648;width:187;height:356">
                              <v:oval id="shape_0" stroked="t" o:allowincell="f" style="position:absolute;left:138;top:648;width:186;height:355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  <v:line id="shape_0" from="173,883" to="286,883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73,769" to="286,769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30,712" to="230,825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38;top:196;width:187;height:356">
                              <v:oval id="shape_0" stroked="t" o:allowincell="f" style="position:absolute;left:138;top:196;width:186;height:355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  <v:line id="shape_0" from="173,431" to="286,431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73,317" to="286,317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30,260" to="230,373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pict>
                          <v:line id="shape_0" from="66.1pt,9.2pt" to="66.1pt,90.45pt" stroked="t" o:allowincell="f" style="position:absolute;flip:y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80.8pt;margin-top:3.4pt;width:115.3pt;height:44pt" coordorigin="1616,68" coordsize="2306,880">
                            <v:line id="shape_0" from="1616,496" to="3922,49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688;top:68;width:77;height:7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685;top:870;width:77;height:7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2734,609" to="2734,872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731,109" to="2731,372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2398;top:373;width:679;height:225">
                              <v:line id="shape_0" from="3078,373" to="3078,598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2398,373" to="3077,373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  <v:line id="shape_0" from="2908,373" to="2908,598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2738,373" to="2738,598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2568,373" to="2568,598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2398,373" to="2398,598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2398,599" to="3077,599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356;top:423;width:342;height:171">
                              <v:line id="shape_0" from="3356,438" to="3665,592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rect id="shape_0" stroked="t" o:allowincell="f" style="position:absolute;left:3372;top:423;width:325;height:170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rect>
                            </v:group>
                            <v:group id="shape_0" style="position:absolute;left:1802;top:405;width:340;height:171">
                              <v:line id="shape_0" from="1833,420" to="2142,574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rect id="shape_0" stroked="t" o:allowincell="f" style="position:absolute;left:1802;top:405;width:325;height:170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rect>
                            </v:group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k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7630</wp:posOffset>
                </wp:positionH>
                <wp:positionV relativeFrom="paragraph">
                  <wp:posOffset>124460</wp:posOffset>
                </wp:positionV>
                <wp:extent cx="661670" cy="108712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80" cy="1087200"/>
                          <a:chOff x="0" y="0"/>
                          <a:chExt cx="661680" cy="1087200"/>
                        </a:xfrm>
                      </wpg:grpSpPr>
                      <wpg:grpSp>
                        <wpg:cNvGrpSpPr/>
                        <wpg:grpSpPr>
                          <a:xfrm>
                            <a:off x="542880" y="861120"/>
                            <a:ext cx="11880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00" cy="22608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320" y="14904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7668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40680"/>
                              <a:ext cx="0" cy="72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800" y="861120"/>
                            <a:ext cx="11880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00" cy="22608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320" y="14904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7668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40680"/>
                              <a:ext cx="0" cy="72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61120"/>
                            <a:ext cx="11880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00" cy="22608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320" y="14904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7668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40680"/>
                              <a:ext cx="0" cy="72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080" y="861120"/>
                            <a:ext cx="11880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00" cy="22608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960" y="14904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7668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40680"/>
                              <a:ext cx="0" cy="72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2880" y="574200"/>
                            <a:ext cx="11880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00" cy="22608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320" y="14904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7668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40320"/>
                              <a:ext cx="0" cy="72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800" y="574200"/>
                            <a:ext cx="11880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00" cy="22608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320" y="14904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7668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40320"/>
                              <a:ext cx="0" cy="72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2880" y="286920"/>
                            <a:ext cx="11880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00" cy="22608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320" y="14940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7704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40680"/>
                              <a:ext cx="0" cy="72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2880" y="0"/>
                            <a:ext cx="11880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00" cy="22608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320" y="14940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7668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40680"/>
                              <a:ext cx="0" cy="72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080" y="574200"/>
                            <a:ext cx="11880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00" cy="22608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960" y="14904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7668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40320"/>
                              <a:ext cx="0" cy="72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4200"/>
                            <a:ext cx="11880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00" cy="22608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320" y="14904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7668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40320"/>
                              <a:ext cx="0" cy="72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800" y="286920"/>
                            <a:ext cx="11880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00" cy="22608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320" y="14940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7704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40680"/>
                              <a:ext cx="0" cy="72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800" y="0"/>
                            <a:ext cx="11880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00" cy="22608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320" y="14940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7668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40680"/>
                              <a:ext cx="0" cy="72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080" y="286920"/>
                            <a:ext cx="11880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00" cy="22608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960" y="14940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7704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40680"/>
                              <a:ext cx="0" cy="72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080" y="0"/>
                            <a:ext cx="11880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00" cy="22608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960" y="14940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7668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40680"/>
                              <a:ext cx="0" cy="72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6920"/>
                            <a:ext cx="11880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00" cy="22608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320" y="14940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7704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40680"/>
                              <a:ext cx="0" cy="72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880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00" cy="22608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320" y="14940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7668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40680"/>
                              <a:ext cx="0" cy="72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9.8pt;width:52.1pt;height:85.6pt" coordorigin="138,196" coordsize="1042,1712">
                <v:group id="shape_0" style="position:absolute;left:993;top:1552;width:187;height:356">
                  <v:oval id="shape_0" stroked="t" o:allowincell="f" style="position:absolute;left:993;top:1552;width:186;height:355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line id="shape_0" from="1028,1787" to="1141,1787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028,1673" to="1141,1673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085,1616" to="1085,1729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</v:group>
                <v:group id="shape_0" style="position:absolute;left:708;top:1552;width:187;height:356">
                  <v:oval id="shape_0" stroked="t" o:allowincell="f" style="position:absolute;left:708;top:1552;width:186;height:355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line id="shape_0" from="743,1787" to="856,1787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743,1673" to="856,1673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800,1616" to="800,1729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</v:group>
                <v:group id="shape_0" style="position:absolute;left:138;top:1552;width:187;height:356">
                  <v:oval id="shape_0" stroked="t" o:allowincell="f" style="position:absolute;left:138;top:1552;width:186;height:355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line id="shape_0" from="173,1787" to="286,1787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73,1673" to="286,1673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30,1616" to="230,1729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</v:group>
                <v:group id="shape_0" style="position:absolute;left:423;top:1552;width:187;height:356">
                  <v:oval id="shape_0" stroked="t" o:allowincell="f" style="position:absolute;left:423;top:1552;width:186;height:355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line id="shape_0" from="458,1787" to="571,1787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458,1673" to="571,1673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515,1616" to="515,1729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</v:group>
                <v:group id="shape_0" style="position:absolute;left:993;top:1100;width:187;height:356">
                  <v:oval id="shape_0" stroked="t" o:allowincell="f" style="position:absolute;left:993;top:1100;width:186;height:355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line id="shape_0" from="1028,1335" to="1141,1335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028,1221" to="1141,1221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085,1164" to="1085,1277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</v:group>
                <v:group id="shape_0" style="position:absolute;left:708;top:1100;width:187;height:356">
                  <v:oval id="shape_0" stroked="t" o:allowincell="f" style="position:absolute;left:708;top:1100;width:186;height:355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line id="shape_0" from="743,1335" to="856,1335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743,1221" to="856,1221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800,1164" to="800,1277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</v:group>
                <v:group id="shape_0" style="position:absolute;left:993;top:648;width:187;height:356">
                  <v:oval id="shape_0" stroked="t" o:allowincell="f" style="position:absolute;left:993;top:648;width:186;height:355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line id="shape_0" from="1028,883" to="1141,883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028,769" to="1141,769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085,712" to="1085,825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</v:group>
                <v:group id="shape_0" style="position:absolute;left:993;top:196;width:187;height:356">
                  <v:oval id="shape_0" stroked="t" o:allowincell="f" style="position:absolute;left:993;top:196;width:186;height:355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line id="shape_0" from="1028,431" to="1141,431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028,317" to="1141,317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085,260" to="1085,373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</v:group>
                <v:group id="shape_0" style="position:absolute;left:423;top:1100;width:187;height:356">
                  <v:oval id="shape_0" stroked="t" o:allowincell="f" style="position:absolute;left:423;top:1100;width:186;height:355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line id="shape_0" from="458,1335" to="571,1335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458,1221" to="571,1221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515,1164" to="515,1277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</v:group>
                <v:group id="shape_0" style="position:absolute;left:138;top:1100;width:187;height:356">
                  <v:oval id="shape_0" stroked="t" o:allowincell="f" style="position:absolute;left:138;top:1100;width:186;height:355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line id="shape_0" from="173,1335" to="286,1335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73,1221" to="286,1221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30,1164" to="230,1277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</v:group>
                <v:group id="shape_0" style="position:absolute;left:708;top:648;width:187;height:356">
                  <v:oval id="shape_0" stroked="t" o:allowincell="f" style="position:absolute;left:708;top:648;width:186;height:355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line id="shape_0" from="743,883" to="856,883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743,769" to="856,769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800,712" to="800,825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</v:group>
                <v:group id="shape_0" style="position:absolute;left:708;top:196;width:187;height:356">
                  <v:oval id="shape_0" stroked="t" o:allowincell="f" style="position:absolute;left:708;top:196;width:186;height:355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line id="shape_0" from="743,431" to="856,431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743,317" to="856,317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800,260" to="800,373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</v:group>
                <v:group id="shape_0" style="position:absolute;left:423;top:648;width:187;height:356">
                  <v:oval id="shape_0" stroked="t" o:allowincell="f" style="position:absolute;left:423;top:648;width:186;height:355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line id="shape_0" from="458,883" to="571,883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458,769" to="571,769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515,712" to="515,825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</v:group>
                <v:group id="shape_0" style="position:absolute;left:423;top:196;width:187;height:356">
                  <v:oval id="shape_0" stroked="t" o:allowincell="f" style="position:absolute;left:423;top:196;width:186;height:355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line id="shape_0" from="458,431" to="571,431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458,317" to="571,317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515,260" to="515,373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</v:group>
                <v:group id="shape_0" style="position:absolute;left:138;top:648;width:187;height:356">
                  <v:oval id="shape_0" stroked="t" o:allowincell="f" style="position:absolute;left:138;top:648;width:186;height:355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line id="shape_0" from="173,883" to="286,883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73,769" to="286,769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30,712" to="230,825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</v:group>
                <v:group id="shape_0" style="position:absolute;left:138;top:196;width:187;height:356">
                  <v:oval id="shape_0" stroked="t" o:allowincell="f" style="position:absolute;left:138;top:196;width:186;height:355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line id="shape_0" from="173,431" to="286,431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73,317" to="286,317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30,260" to="230,373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39470</wp:posOffset>
                </wp:positionH>
                <wp:positionV relativeFrom="paragraph">
                  <wp:posOffset>116840</wp:posOffset>
                </wp:positionV>
                <wp:extent cx="0" cy="1032510"/>
                <wp:effectExtent l="69850" t="0" r="698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pt,9.2pt" to="66.1pt,90.45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26160</wp:posOffset>
                </wp:positionH>
                <wp:positionV relativeFrom="paragraph">
                  <wp:posOffset>43180</wp:posOffset>
                </wp:positionV>
                <wp:extent cx="1464945" cy="558800"/>
                <wp:effectExtent l="5080" t="190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4840" cy="558720"/>
                          <a:chOff x="0" y="0"/>
                          <a:chExt cx="1464840" cy="558720"/>
                        </a:xfrm>
                      </wpg:grpSpPr>
                      <wps:wsp>
                        <wps:cNvSpPr/>
                        <wps:spPr>
                          <a:xfrm>
                            <a:off x="0" y="271800"/>
                            <a:ext cx="146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0"/>
                            <a:ext cx="49680" cy="49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8960" y="509400"/>
                            <a:ext cx="49680" cy="49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09920" y="343440"/>
                            <a:ext cx="0" cy="167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8120" y="25920"/>
                            <a:ext cx="0" cy="167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6440" y="193680"/>
                            <a:ext cx="431640" cy="143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3200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3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4840" y="225360"/>
                            <a:ext cx="217080" cy="108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9720"/>
                              <a:ext cx="196920" cy="98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10080" y="0"/>
                              <a:ext cx="207000" cy="1087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080" y="213840"/>
                            <a:ext cx="21636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19800" y="9720"/>
                              <a:ext cx="196920" cy="98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207000" cy="1087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3.4pt;width:115.3pt;height:44pt" coordorigin="1616,68" coordsize="2306,880">
                <v:line id="shape_0" from="1616,496" to="3922,49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2688;top:68;width:77;height:7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685;top:870;width:77;height:7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2734,609" to="2734,872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2731,109" to="2731,372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2398;top:373;width:679;height:225">
                  <v:line id="shape_0" from="3078,373" to="3078,598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398,373" to="3077,37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908,373" to="2908,598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738,373" to="2738,598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568,373" to="2568,598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398,373" to="2398,598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398,599" to="3077,59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3356;top:423;width:342;height:171">
                  <v:line id="shape_0" from="3356,438" to="3665,592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rect id="shape_0" stroked="t" o:allowincell="f" style="position:absolute;left:3372;top:423;width:325;height:170;mso-wrap-style:none;v-text-anchor:middle">
                    <v:fill o:detectmouseclick="t" on="false"/>
                    <v:stroke color="black" weight="3240" joinstyle="round" endcap="flat"/>
                    <w10:wrap type="none"/>
                  </v:rect>
                </v:group>
                <v:group id="shape_0" style="position:absolute;left:1802;top:405;width:340;height:171">
                  <v:line id="shape_0" from="1833,420" to="2142,574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rect id="shape_0" stroked="t" o:allowincell="f" style="position:absolute;left:1802;top:405;width:325;height:170;mso-wrap-style:none;v-text-anchor:middle">
                    <v:fill o:detectmouseclick="t" on="false"/>
                    <v:stroke color="black" weight="324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ответствующее устройство называется ячейкой Керра. Рабочим веществом обычно является жидкость. В нее погружаются параллельные металлические пластины, образующие плоский конденсатор, поле которого и осуществляет поляризацию вещества. Разность показателей обыкновенного и необыкновенного луче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2"/>
          <w:szCs w:val="22"/>
        </w:rPr>
        <w:t xml:space="preserve"> оказывается пропорциональной показателю преломления вещества 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и квадрату электрического поля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- эффект является квадратичным. В выражении </w:t>
      </w:r>
      <w:r>
        <w:rPr>
          <w:b/>
          <w:bCs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k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 xml:space="preserve"> коэффициент пропорциональности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называется постоянной Кер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местив ячейку Керра между скрещенными поляризаторами и подавая на нее импульсное напряжение. можно осуществлять управление проходящим через систему светом. Время переключения света может быть чрезвычайно малым - порядка </w:t>
      </w:r>
      <w:r>
        <w:rPr>
          <w:b/>
          <w:bCs/>
          <w:i/>
          <w:iCs/>
          <w:sz w:val="22"/>
          <w:szCs w:val="22"/>
        </w:rPr>
        <w:t>10</w:t>
      </w:r>
      <w:r>
        <w:rPr>
          <w:b/>
          <w:bCs/>
          <w:i/>
          <w:iCs/>
          <w:sz w:val="22"/>
          <w:szCs w:val="22"/>
          <w:vertAlign w:val="superscript"/>
        </w:rPr>
        <w:t>-12</w:t>
      </w:r>
      <w:r>
        <w:rPr>
          <w:b/>
          <w:bCs/>
          <w:i/>
          <w:iCs/>
          <w:sz w:val="22"/>
          <w:szCs w:val="22"/>
        </w:rPr>
        <w:t xml:space="preserve"> с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ругой способ искусственного создания анизотропии - деформация, видимо, не требует особых  пояснений. При сжатии или растяжении изотропного материала в направлении деформации создается оптическая ось и проявляется явление двойного лучепрелом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стати, пластинку в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/4</w:t>
      </w:r>
      <w:r>
        <w:rPr>
          <w:sz w:val="22"/>
          <w:szCs w:val="22"/>
        </w:rPr>
        <w:t>, например, можно изготовить из обыкновенного целлофана, в котором после его изготовления остаются остаточные напряжения. Сам по себе этот материал вполне изотропны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>11.10. Магнитное вращение плоскости поляризации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мы уже знаем, луч линейно поляризованного света может быть представлен как сумма (суперпозиция) двух циклически поляризованных луче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z</m:t>
                    </m:r>
                  </m:e>
                </m:d>
              </m:e>
              <m:e/>
            </m:d>
          </m:e>
          <m:e/>
        </m:eqAr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ля вакуума это лишь тождественное преобразование выражения, но в магнитном поле благодаря эффекту Зеемана у циклически право- и лево-поляризованных будут разные собственные частот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0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+W</w:t>
      </w:r>
      <w:r>
        <w:rPr>
          <w:sz w:val="22"/>
          <w:szCs w:val="22"/>
        </w:rPr>
        <w:t xml:space="preserve"> 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0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-W</w:t>
      </w:r>
      <w:r>
        <w:rPr>
          <w:sz w:val="22"/>
          <w:szCs w:val="22"/>
        </w:rPr>
        <w:t>. Следовательно, у этих лучей будут разными и показатели прелом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ведя обозначен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, запишем выражение для производной показателя прелом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w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нашем случае при подсчет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Dx</m:t>
        </m:r>
      </m:oMath>
      <w:r>
        <w:rPr>
          <w:sz w:val="22"/>
          <w:szCs w:val="22"/>
        </w:rPr>
        <w:t xml:space="preserve"> следует взять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sz w:val="22"/>
          <w:szCs w:val="22"/>
        </w:rPr>
        <w:t xml:space="preserve">. Поэтому, счита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»w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, получи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53465</wp:posOffset>
                </wp:positionH>
                <wp:positionV relativeFrom="paragraph">
                  <wp:posOffset>116205</wp:posOffset>
                </wp:positionV>
                <wp:extent cx="923290" cy="1229995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6.85pt;mso-wrap-distance-left:19.85pt;mso-wrap-distance-right:19.85pt;mso-wrap-distance-top:0pt;mso-wrap-distance-bottom:0pt;margin-top:9.15pt;mso-position-vertical-relative:text;margin-left:82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3.65pt;margin-top:-38.8pt;width:41pt;height:78.9pt" coordorigin="273,-776" coordsize="820,1578">
                            <v:shape id="shape_0" coordsize="140,31" path="m0,29l139,30l139,30l139,29l139,28l139,27l139,27l138,26l138,25l137,25l137,24l136,23l135,22l134,22l134,21l133,20l131,20l130,19l129,18l128,18l126,17l125,16l123,16l121,15l120,14l118,14l116,13l114,12l112,12l110,11l108,11l105,10l103,10l101,9l98,8l96,8l93,7l90,7l88,7l85,6l82,6l79,5l76,5l73,4l70,4l67,4l64,3l61,3l58,3l55,2l51,2l48,2l45,2l42,1l38,1l35,1l31,1l28,1l24,0l21,0l18,0l14,0l11,0l7,0l4,0l0,0l0,29e" stroked="t" o:allowincell="f" style="position:absolute;left:631;top:122;width:78;height:17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536,-514" to="814,52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08,-544" to="798,-30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18,-540" to="1080,63" stroked="t" o:allowincell="f" style="position:absolute;flip:x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73,-17" to="535,586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52,60" to="1093,539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36,-776" to="536,802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73355</wp:posOffset>
                </wp:positionH>
                <wp:positionV relativeFrom="paragraph">
                  <wp:posOffset>-492760</wp:posOffset>
                </wp:positionV>
                <wp:extent cx="521335" cy="1002665"/>
                <wp:effectExtent l="635" t="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80" cy="1002600"/>
                          <a:chOff x="0" y="0"/>
                          <a:chExt cx="521280" cy="1002600"/>
                        </a:xfrm>
                      </wpg:grpSpPr>
                      <wps:wsp>
                        <wps:cNvSpPr/>
                        <wps:spPr>
                          <a:xfrm>
                            <a:off x="177120" y="570240"/>
                            <a:ext cx="100440" cy="2160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67040" y="166320"/>
                            <a:ext cx="177120" cy="65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20" y="147240"/>
                            <a:ext cx="311760" cy="326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5960" y="149760"/>
                            <a:ext cx="167040" cy="383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82040"/>
                            <a:ext cx="167040" cy="38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531000"/>
                            <a:ext cx="34416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040" y="0"/>
                            <a:ext cx="0" cy="100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65pt;margin-top:-38.8pt;width:41pt;height:78.9pt" coordorigin="273,-776" coordsize="820,1578">
                <v:shape id="shape_0" coordsize="140,31" path="m0,29l139,30l139,30l139,29l139,28l139,27l139,27l138,26l138,25l137,25l137,24l136,23l135,22l134,22l134,21l133,20l131,20l130,19l129,18l128,18l126,17l125,16l123,16l121,15l120,14l118,14l116,13l114,12l112,12l110,11l108,11l105,10l103,10l101,9l98,8l96,8l93,7l90,7l88,7l85,6l82,6l79,5l76,5l73,4l70,4l67,4l64,3l61,3l58,3l55,2l51,2l48,2l45,2l42,1l38,1l35,1l31,1l28,1l24,0l21,0l18,0l14,0l11,0l7,0l4,0l0,0l0,29e" stroked="t" o:allowincell="f" style="position:absolute;left:631;top:122;width:78;height: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36,-514" to="814,52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8,-544" to="798,-30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18,-540" to="1080,63" stroked="t" o:allowincell="f" style="position:absolute;flip:xy">
                  <v:stroke color="black" weight="3240" joinstyle="round" endcap="flat"/>
                  <v:fill o:detectmouseclick="t" on="false"/>
                  <w10:wrap type="none"/>
                </v:line>
                <v:line id="shape_0" from="273,-17" to="535,58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2,60" to="1093,539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36,-776" to="536,802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»-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лее можно провести такие рассуждения. Некоторое расстояние </w:t>
      </w:r>
      <w:r>
        <w:rPr>
          <w:b/>
          <w:bCs/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 волны пройдут за времен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. При этом вектор электрического поля каждой волны вращается (в разные стороны) с угловой скоростью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. Один из векторов повернется на угол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, другой (в противоположную сторону) н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 Поэтому угол поворота плоскости поляризаци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длине </w:t>
      </w:r>
      <w:r>
        <w:rPr>
          <w:b/>
          <w:bCs/>
          <w:i/>
          <w:iCs/>
          <w:sz w:val="22"/>
          <w:szCs w:val="22"/>
        </w:rPr>
        <w:t>l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Dn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dn</m:t>
                </m:r>
              </m:num>
              <m:den>
                <m:r>
                  <w:rPr>
                    <w:rFonts w:ascii="Cambria Math" w:hAnsi="Cambria Math"/>
                  </w:rPr>
                  <m:t xml:space="preserve">dw</m:t>
                </m:r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dn</m:t>
                </m:r>
              </m:num>
              <m:den>
                <m:r>
                  <w:rPr>
                    <w:rFonts w:ascii="Cambria Math" w:hAnsi="Cambria Math"/>
                  </w:rPr>
                  <m:t xml:space="preserve">dλ</m:t>
                </m:r>
              </m:den>
            </m:f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dn</m:t>
                </m:r>
              </m:num>
              <m:den>
                <m:r>
                  <w:rPr>
                    <w:rFonts w:ascii="Cambria Math" w:hAnsi="Cambria Math"/>
                  </w:rPr>
                  <m:t xml:space="preserve">dλ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λ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den>
            </m:f>
            <m:r>
              <w:rPr>
                <w:rFonts w:ascii="Cambria Math" w:hAnsi="Cambria Math"/>
              </w:rPr>
              <m:t xml:space="preserve">λ</m:t>
            </m:r>
            <m:f>
              <m:num>
                <m:r>
                  <w:rPr>
                    <w:rFonts w:ascii="Cambria Math" w:hAnsi="Cambria Math"/>
                  </w:rPr>
                  <m:t xml:space="preserve">dn</m:t>
                </m:r>
              </m:num>
              <m:den>
                <m:r>
                  <w:rPr>
                    <w:rFonts w:ascii="Cambria Math" w:hAnsi="Cambria Math"/>
                  </w:rPr>
                  <m:t xml:space="preserve">dλ</m:t>
                </m:r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выписанных выражениях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- постоянная вращения (постоянная Верде).</w:t>
      </w:r>
    </w:p>
    <w:sectPr>
      <w:headerReference w:type="even" r:id="rId2"/>
      <w:headerReference w:type="default" r:id="rId3"/>
      <w:type w:val="nextPage"/>
      <w:pgSz w:w="11906" w:h="16838"/>
      <w:pgMar w:left="1531" w:right="1531" w:gutter="0" w:header="397" w:top="1418" w:footer="0" w:bottom="1418"/>
      <w:pgNumType w:start="7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4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63565" cy="0"/>
              <wp:effectExtent l="6350" t="6350" r="6350" b="63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3.4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63565" cy="0"/>
              <wp:effectExtent l="6350" t="6350" r="6350" b="63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3.4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4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5T13:44:00Z</dcterms:created>
  <dc:creator>�����������</dc:creator>
  <dc:description/>
  <dc:language>en-US</dc:language>
  <cp:lastModifiedBy>�����������</cp:lastModifiedBy>
  <cp:lastPrinted>1996-11-20T19:57:00Z</cp:lastPrinted>
  <dcterms:modified xsi:type="dcterms:W3CDTF">1996-11-27T21:02:00Z</dcterms:modified>
  <cp:revision>23</cp:revision>
  <dc:subject/>
  <dc:title>����� 0</dc:title>
</cp:coreProperties>
</file>