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512970753"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135248252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755552549"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577587401"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860437222"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31946189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