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7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3.2. Теплоемкость кристаллической решетки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Продолж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десь мы проведем некоторые подсчеты, повторяющие проведенные при выводе формулы Планка. Прежде всего запишем выражения для количества стоячих волн с энергией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hw</m:t>
        </m:r>
      </m:oMath>
      <w:r>
        <w:rPr>
          <w:sz w:val="22"/>
          <w:szCs w:val="22"/>
        </w:rPr>
        <w:t xml:space="preserve"> и для их энерги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hw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</m:oMath>
      <w:r>
        <w:rPr>
          <w:sz w:val="22"/>
          <w:szCs w:val="22"/>
        </w:rPr>
        <w:t xml:space="preserve">;  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hw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hw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hw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едняя энерг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hw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nh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hw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hw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</m:nary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ведя переменную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2"/>
          <w:szCs w:val="22"/>
        </w:rPr>
        <w:t>, перепишем это выражение в вид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hw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x</m:t>
                    </m:r>
                  </m:e>
                </m:d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hw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 преобразованиях мы воспользовались выражением для суммы членов бесконечной геометрической прогрессии. Наконец, выполнив дифференцирование, получаем нужное выраж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w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дсчитаем теперь тепловую энергию моля кристаллического вещества. При выводе формулы Планка не существует ограничения на максимальную частоту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. В случае же кристалла не имеет смысла говорить о волне, длина которой меньше расстояния между атомами. А говоря иначе, количество стоячих волн должно равняться числу степеней свободы </w:t>
      </w:r>
      <w:r>
        <w:rPr>
          <w:b/>
          <w:bCs/>
          <w:i/>
          <w:iCs/>
          <w:sz w:val="22"/>
          <w:szCs w:val="22"/>
        </w:rPr>
        <w:t>3N</w:t>
      </w:r>
      <w:r>
        <w:rPr>
          <w:b/>
          <w:bCs/>
          <w:i/>
          <w:iCs/>
          <w:sz w:val="22"/>
          <w:szCs w:val="22"/>
          <w:vertAlign w:val="subscript"/>
        </w:rPr>
        <w:t>A</w:t>
      </w:r>
      <w:r>
        <w:rPr>
          <w:sz w:val="22"/>
          <w:szCs w:val="22"/>
        </w:rPr>
        <w:t>. Это позволяет определить максимальное значение частоты (</w:t>
      </w:r>
      <w:r>
        <w:rPr>
          <w:b/>
          <w:bCs/>
          <w:i/>
          <w:iCs/>
          <w:sz w:val="22"/>
          <w:szCs w:val="22"/>
        </w:rPr>
        <w:t>V</w:t>
      </w:r>
      <w:r>
        <w:rPr>
          <w:b/>
          <w:bCs/>
          <w:i/>
          <w:iCs/>
          <w:sz w:val="22"/>
          <w:szCs w:val="22"/>
          <w:vertAlign w:val="subscript"/>
        </w:rPr>
        <w:t>моль</w:t>
      </w:r>
      <w:r>
        <w:rPr>
          <w:b/>
          <w:bCs/>
          <w:i/>
          <w:iCs/>
          <w:sz w:val="22"/>
          <w:szCs w:val="22"/>
        </w:rPr>
        <w:t>-</w:t>
      </w:r>
      <w:r>
        <w:rPr>
          <w:sz w:val="22"/>
          <w:szCs w:val="22"/>
        </w:rPr>
        <w:t>объем моля вещества)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</m:t>
                </m:r>
              </m:sub>
            </m:sSub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подсчета тепловой энергии, запасенной молем вещества, нам надо взять интеграл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w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высокой температур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 xml:space="preserve"> и экспоненту в знаменателе подынтегрального выражения можно разложить в ряд, ограничившись первым членом разложения: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w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2"/>
          <w:szCs w:val="22"/>
        </w:rPr>
        <w:t>. Кроме того, куб скорости в знаменателе можно представить в вид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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огда для 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  <w:vertAlign w:val="subscript"/>
        </w:rPr>
        <w:t>T</w:t>
      </w:r>
      <w:r>
        <w:rPr>
          <w:sz w:val="22"/>
          <w:szCs w:val="22"/>
        </w:rPr>
        <w:t xml:space="preserve"> мы получи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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при высокой температуре молярная теплоемкость кристалла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 мы получаем закон Дюлонга и Пти. Как должно быть ясно из сказанного, это выражение справедливо лишь при достаточно высокой температуре, когда возможно разложение экспоненты в ряд с ограниченным количеством членов разлож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Анализировать поведение теплоемкости при низких температурах мы не будем. Отметим только, что в качестве “граничной” температуры вводится так называемая температура Деба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, которая определяется условием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2"/>
          <w:szCs w:val="22"/>
        </w:rPr>
        <w:t xml:space="preserve">. При температурах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</m:oMath>
      <w:r>
        <w:rPr>
          <w:sz w:val="22"/>
          <w:szCs w:val="22"/>
        </w:rPr>
        <w:t xml:space="preserve"> необходимо учитывать эффекты квантования энерг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4.1. Преобразования Лоренц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о сих пор у нас не возникало необходимости переходить из одной системы отсчета в другую при больших скоростях относительного движения этих систем. Потому мы пользовались преобразования Галилея, не учитывающими релятивистские эффекты. Но теперь нам понадобятся преобразования Лоренца. При движении со скоростью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 xml:space="preserve"> некоторой системы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вдоль оси </w:t>
      </w:r>
      <w:r>
        <w:rPr>
          <w:b/>
          <w:bCs/>
          <w:i/>
          <w:iCs/>
          <w:sz w:val="22"/>
          <w:szCs w:val="22"/>
        </w:rPr>
        <w:t xml:space="preserve">OX </w:t>
      </w:r>
      <w:r>
        <w:rPr>
          <w:sz w:val="22"/>
          <w:szCs w:val="22"/>
        </w:rPr>
        <w:t xml:space="preserve">“неподвижной” системы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они имеют вид: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04570</wp:posOffset>
                </wp:positionH>
                <wp:positionV relativeFrom="paragraph">
                  <wp:posOffset>69850</wp:posOffset>
                </wp:positionV>
                <wp:extent cx="223012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Y    Y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K    K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O     O’</w:t>
                              <w:tab/>
                              <w:tab/>
                              <w:tab/>
                              <w:t>X,X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5.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Y    Y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K    K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24.3pt;margin-top:-46.45pt;width:132.35pt;height:65.6pt" coordorigin="486,-929" coordsize="2647,1312">
                            <v:line id="shape_0" from="1570,121" to="2204,12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fillcolor="#f3f3f3" stroked="t" o:allowincell="f" style="position:absolute;left:1136;top:-158;width:1564;height:108;mso-wrap-style:none;v-text-anchor:middle">
                              <v:fill o:detectmouseclick="t" type="solid" color2="#0c0c0c"/>
                              <v:stroke color="black" weight="12600" joinstyle="round" endcap="flat"/>
                              <w10:wrap type="none"/>
                            </v:rect>
                            <v:line id="shape_0" from="1140,-929" to="1140,371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01,-917" to="501,383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86,384" to="3133,384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ab/>
                        <w:tab/>
                        <w:tab/>
                        <w:t xml:space="preserve">  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O     O’</w:t>
                        <w:tab/>
                        <w:tab/>
                        <w:tab/>
                        <w:t>X,X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08610</wp:posOffset>
                </wp:positionH>
                <wp:positionV relativeFrom="paragraph">
                  <wp:posOffset>-589915</wp:posOffset>
                </wp:positionV>
                <wp:extent cx="1681480" cy="833755"/>
                <wp:effectExtent l="60325" t="0" r="0" b="698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560" cy="833760"/>
                          <a:chOff x="0" y="0"/>
                          <a:chExt cx="1681560" cy="833760"/>
                        </a:xfrm>
                      </wpg:grpSpPr>
                      <wps:wsp>
                        <wps:cNvSpPr/>
                        <wps:spPr>
                          <a:xfrm>
                            <a:off x="688320" y="666720"/>
                            <a:ext cx="4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412920" y="489600"/>
                            <a:ext cx="993600" cy="6912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15440" y="0"/>
                            <a:ext cx="0" cy="82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7560"/>
                            <a:ext cx="0" cy="82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3760"/>
                            <a:ext cx="1681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pt;margin-top:-46.45pt;width:132.35pt;height:65.6pt" coordorigin="486,-929" coordsize="2647,1312">
                <v:line id="shape_0" from="1570,121" to="2204,12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fillcolor="#f3f3f3" stroked="t" o:allowincell="f" style="position:absolute;left:1136;top:-158;width:1564;height:108;mso-wrap-style:none;v-text-anchor:middle">
                  <v:fill o:detectmouseclick="t" type="solid" color2="#0c0c0c"/>
                  <v:stroke color="black" weight="12600" joinstyle="round" endcap="flat"/>
                  <w10:wrap type="none"/>
                </v:rect>
                <v:line id="shape_0" from="1140,-929" to="1140,371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01,-917" to="501,383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86,384" to="3133,384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x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 xml:space="preserve">;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ы выписали прямые и обратные преобразования. Отмеченные штрихами величины относятся к движущейся системе отсче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тобы немного привыкнуть к этим преобразованиям, решим две частные задачи, не имеющие прямого отношения к волна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ссмотрим движение некоторого стержня вдоль оси </w:t>
      </w:r>
      <w:r>
        <w:rPr>
          <w:b/>
          <w:bCs/>
          <w:i/>
          <w:iCs/>
          <w:sz w:val="22"/>
          <w:szCs w:val="22"/>
        </w:rPr>
        <w:t>OX</w:t>
      </w:r>
      <w:r>
        <w:rPr>
          <w:sz w:val="22"/>
          <w:szCs w:val="22"/>
        </w:rPr>
        <w:t xml:space="preserve">. Свяжем с ним движущуюся систему отсчета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. Его длина в этой системе отсчета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>. Заметим, что, поскольку стержень в этой системе неподвижен, координаты его концов могут быть определены в произвольные моменты времени - координаты не изменяются во времени. Обратите внимание на это существенное обстоятельств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учим теперь выражение для длины стержня в неподвижной системе отсчета. Запишем такое выражени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Чтобы определить длину движущегося стержня в неподвижной системе отсчета, нам следует определить координаты его концов в один и тот же момент времени, т.е. положить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. При этом услови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 w:val="22"/>
          <w:szCs w:val="22"/>
        </w:rPr>
        <w:t xml:space="preserve"> - длина стержня в неподвижной системе отсчета. Таким образом, длина движущегося стержня оказывается меньше его “собственной” дли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аком случае говорят о лоренцовом сокращении длины движущегося стержн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дположим теперь, что в неподвижной системе отсчета произошли два события, разделенные промежутком времен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. Например, это может быть промежуток времени между рождением и распадом некоторой нестабильной частицы. Считая, что частица движется со скоростью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 xml:space="preserve">, свяжем с ней систему отсчета. В этой системе промежуток времени между событиями, которые, заметим, в ней произошли в одной и той же точке с координатой </w:t>
      </w:r>
      <w:r>
        <w:rPr>
          <w:b/>
          <w:bCs/>
          <w:i/>
          <w:iCs/>
          <w:sz w:val="22"/>
          <w:szCs w:val="22"/>
        </w:rPr>
        <w:t>x’</w:t>
      </w:r>
      <w:r>
        <w:rPr>
          <w:sz w:val="22"/>
          <w:szCs w:val="22"/>
        </w:rPr>
        <w:t>, буде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 таком случае говорят  о замедлении хода часов в движущейся системе отсчет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Это замедление хода часов (или хода времени) приводит к любопытному эффекту. Исследуя некоторую нестабильную частицу, мы можем измерить ее “время жизни”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t¢</w:t>
      </w:r>
      <w:r>
        <w:rPr>
          <w:sz w:val="22"/>
          <w:szCs w:val="22"/>
        </w:rPr>
        <w:t xml:space="preserve"> которое является характеристикой частицы, а не системы отсчета. Если такая частица после рождения движется со скоростью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 xml:space="preserve">, мы можем подумать, что до момента распада она пройдет путь </w:t>
      </w:r>
      <w:r>
        <w:rPr>
          <w:b/>
          <w:bCs/>
          <w:i/>
          <w:iCs/>
          <w:sz w:val="22"/>
          <w:szCs w:val="22"/>
        </w:rPr>
        <w:t>v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t¢</w:t>
      </w:r>
      <w:r>
        <w:rPr>
          <w:sz w:val="22"/>
          <w:szCs w:val="22"/>
        </w:rPr>
        <w:t xml:space="preserve"> - от рождения и до распада </w:t>
      </w:r>
      <w:r>
        <w:rPr>
          <w:i/>
          <w:iCs/>
          <w:sz w:val="22"/>
          <w:szCs w:val="22"/>
          <w:u w:val="single"/>
        </w:rPr>
        <w:t>в связанной с частицей</w:t>
      </w:r>
      <w:r>
        <w:rPr>
          <w:sz w:val="22"/>
          <w:szCs w:val="22"/>
        </w:rPr>
        <w:t xml:space="preserve"> системе отсчета пройдет врем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t¢</w:t>
      </w:r>
      <w:r>
        <w:rPr>
          <w:sz w:val="22"/>
          <w:szCs w:val="22"/>
        </w:rPr>
        <w:t xml:space="preserve">. Между тем пройденный за это время путь мы, естественно, измеряем в </w:t>
      </w:r>
      <w:r>
        <w:rPr>
          <w:i/>
          <w:iCs/>
          <w:sz w:val="22"/>
          <w:szCs w:val="22"/>
          <w:u w:val="single"/>
        </w:rPr>
        <w:t>неподвижной</w:t>
      </w:r>
      <w:r>
        <w:rPr>
          <w:sz w:val="22"/>
          <w:szCs w:val="22"/>
        </w:rPr>
        <w:t xml:space="preserve"> системе отсчета. И тогда этот путь окажется намного больше, если скорость частицы близка к скорости свет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 что, измеряя пройденное от момента рождения частицы до ее распада расстояние, можно непосредственно проверить вывод о замедлении хода времени в движущейся системе отсч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4.2. Эффект Доппле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излучении волны движущимся источником частота излученной волны не совпадает с частотой колебаний источника. Соответственно, воспринимаемая движущимся приемником частота колебаний не совпадает с частотой колебаний, распространяющихся с волной. Связанные с переходом из одной системы в другую изменения частоты и волнового вектора носят название эффекта Допплера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04570</wp:posOffset>
                </wp:positionH>
                <wp:positionV relativeFrom="paragraph">
                  <wp:posOffset>73025</wp:posOffset>
                </wp:positionV>
                <wp:extent cx="2230120" cy="13576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5.7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line id="shape_0" from="71.55pt,1.7pt" to="98.6pt,1.7pt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7.35pt;margin-top:0.1pt;width:18.55pt;height:68.35pt" coordorigin="547,2" coordsize="371,1367">
                            <v:line id="shape_0" from="610,623" to="918,623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47,1313" to="603,136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256" to="603,131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199" to="603,125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142" to="603,1198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085" to="603,114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028" to="603,108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971" to="603,1027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914" to="603,970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857" to="603,913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801" to="603,857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743" to="603,79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687" to="603,743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629" to="603,68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572" to="603,628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515" to="603,57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458" to="603,51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401" to="603,457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344" to="603,400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287" to="603,343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230" to="603,286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73" to="603,22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16" to="603,17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60" to="603,116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2" to="603,58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04,2" to="604,131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67.8pt,8.5pt" to="94.85pt,8.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640840</wp:posOffset>
                </wp:positionH>
                <wp:positionV relativeFrom="paragraph">
                  <wp:posOffset>426720</wp:posOffset>
                </wp:positionV>
                <wp:extent cx="960120" cy="25527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  <w:object w:dxaOrig="1512" w:dyaOrig="4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5.6pt;height:20.1pt" filled="f" o:ole="">
                                  <v:imagedata r:id="rId3" o:title=""/>
                                </v:shape>
                                <o:OLEObject Type="Embed" ProgID="" ShapeID="ole_rId2" DrawAspect="Content" ObjectID="_203195137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20.1pt;mso-wrap-distance-left:7.05pt;mso-wrap-distance-right:7.05pt;mso-wrap-distance-top:0pt;mso-wrap-distance-bottom:0pt;margin-top:33.6pt;mso-position-vertical-relative:text;margin-left:12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  <w:object w:dxaOrig="1512" w:dyaOrig="4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5.6pt;height:20.1pt" filled="f" o:ole="">
                            <v:imagedata r:id="rId5" o:title=""/>
                          </v:shape>
                          <o:OLEObject Type="Embed" ProgID="" ShapeID="ole_rId4" DrawAspect="Content" ObjectID="_73303825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739900</wp:posOffset>
                </wp:positionH>
                <wp:positionV relativeFrom="paragraph">
                  <wp:posOffset>741680</wp:posOffset>
                </wp:positionV>
                <wp:extent cx="734695" cy="25527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  <w:object w:dxaOrig="1157" w:dyaOrig="40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7.85pt;height:20.1pt" filled="f" o:ole="">
                                  <v:imagedata r:id="rId7" o:title=""/>
                                </v:shape>
                                <o:OLEObject Type="Embed" ProgID="" ShapeID="ole_rId6" DrawAspect="Content" ObjectID="_27061903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20.1pt;mso-wrap-distance-left:7.05pt;mso-wrap-distance-right:7.05pt;mso-wrap-distance-top:0pt;mso-wrap-distance-bottom:0pt;margin-top:58.4pt;mso-position-vertical-relative:text;margin-left:1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  <w:object w:dxaOrig="1157" w:dyaOrig="40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7.85pt;height:20.1pt" filled="f" o:ole="">
                            <v:imagedata r:id="rId9" o:title=""/>
                          </v:shape>
                          <o:OLEObject Type="Embed" ProgID="" ShapeID="ole_rId8" DrawAspect="Content" ObjectID="_6384568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08685</wp:posOffset>
                </wp:positionH>
                <wp:positionV relativeFrom="paragraph">
                  <wp:posOffset>21590</wp:posOffset>
                </wp:positionV>
                <wp:extent cx="344170" cy="0"/>
                <wp:effectExtent l="0" t="70485" r="508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1.7pt" to="98.6pt,1.7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47345</wp:posOffset>
                </wp:positionH>
                <wp:positionV relativeFrom="paragraph">
                  <wp:posOffset>1270</wp:posOffset>
                </wp:positionV>
                <wp:extent cx="236220" cy="868680"/>
                <wp:effectExtent l="1905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868680"/>
                          <a:chOff x="0" y="0"/>
                          <a:chExt cx="236160" cy="868680"/>
                        </a:xfrm>
                      </wpg:grpSpPr>
                      <wps:wsp>
                        <wps:cNvSpPr/>
                        <wps:spPr>
                          <a:xfrm>
                            <a:off x="39960" y="394200"/>
                            <a:ext cx="19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323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963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599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39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760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5160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52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92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288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0688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705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45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81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180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580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94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34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08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108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7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87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3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3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835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35pt;margin-top:0.1pt;width:18.55pt;height:68.35pt" coordorigin="547,2" coordsize="371,1367">
                <v:line id="shape_0" from="610,623" to="918,623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47,1313" to="603,136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256" to="603,131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199" to="603,125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142" to="603,1198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085" to="603,114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028" to="603,108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971" to="603,1027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914" to="603,970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857" to="603,91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801" to="603,857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743" to="603,79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687" to="603,74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629" to="603,68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572" to="603,628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515" to="603,57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458" to="603,51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401" to="603,457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344" to="603,400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287" to="603,34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230" to="603,286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73" to="603,22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16" to="603,17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60" to="603,116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2" to="603,58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604,2" to="604,131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61060</wp:posOffset>
                </wp:positionH>
                <wp:positionV relativeFrom="paragraph">
                  <wp:posOffset>107950</wp:posOffset>
                </wp:positionV>
                <wp:extent cx="344170" cy="0"/>
                <wp:effectExtent l="5080" t="70485" r="0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8.5pt" to="94.85pt,8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ссмотрим процесс отражения электромагнитной волны от движущегося навстречу ей зеркал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рисунке представлены электромагнитные волны до и после отражения. Перейдем в систему отсчета, связанной с движущимся зеркал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дставим в выражение для падающей на зеркало волны значения </w:t>
      </w:r>
      <w:r>
        <w:rPr>
          <w:b/>
          <w:bCs/>
          <w:i/>
          <w:iCs/>
          <w:sz w:val="22"/>
          <w:szCs w:val="22"/>
        </w:rPr>
        <w:t>t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и проведем перегруппировку сомножителе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аргументе падающей на зеркало волны в движущейся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систем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sz w:val="22"/>
          <w:szCs w:val="22"/>
        </w:rPr>
        <w:t xml:space="preserve">;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ой представляется волна наблюдателю, движущемуся вместе с зеркал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делаем те же операции с аргументом отраженной волны, распространяющейся напра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стественно, в этих выражения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¢</w:t>
      </w:r>
      <w:r>
        <w:rPr>
          <w:sz w:val="22"/>
          <w:szCs w:val="22"/>
        </w:rPr>
        <w:t xml:space="preserve">  и </w:t>
      </w:r>
      <w:r>
        <w:rPr>
          <w:b/>
          <w:bCs/>
          <w:i/>
          <w:iCs/>
          <w:sz w:val="22"/>
          <w:szCs w:val="22"/>
        </w:rPr>
        <w:t>k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¢</w:t>
      </w:r>
      <w:r>
        <w:rPr>
          <w:sz w:val="22"/>
          <w:szCs w:val="22"/>
        </w:rPr>
        <w:t xml:space="preserve"> одни и те же: в связанной с зеркалом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системе волна отражается без изменения частоты и волнового числа. Поэтом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 помощью этих равенств мы можем выразить знач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k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через частоту и волновое число падающей волн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k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 преобразованиях мы воспользовались выражением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аким образом, при отражении волны от движущегося навстречу ей зеркала происходит увеличение частоты и, соответственно волнового числа. Если волна имела квант энергии </w:t>
      </w:r>
      <w:r>
        <w:rPr>
          <w:rFonts w:eastAsia="Courier New Cyr" w:cs="Courier New Cyr"/>
          <w:b/>
          <w:bCs/>
          <w:i/>
          <w:iCs/>
          <w:sz w:val="22"/>
          <w:szCs w:val="22"/>
        </w:rPr>
        <w:t>ž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после отражения эта энергия возрастет - за счет работы против сил давления на зеркало в процессе отражения. Это означает, что такой квант энергии обладает импульсом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лучим выражение для импульса из самых элементарных соображений. Введя среднюю силу взаимодействия кванта </w:t>
      </w:r>
      <w:r>
        <w:rPr>
          <w:b/>
          <w:bCs/>
          <w:i/>
          <w:iCs/>
          <w:sz w:val="22"/>
          <w:szCs w:val="22"/>
        </w:rPr>
        <w:t>F</w:t>
      </w:r>
      <w:r>
        <w:rPr>
          <w:sz w:val="22"/>
          <w:szCs w:val="22"/>
        </w:rPr>
        <w:t>, запишем для изменения импульса выражени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Dt</m:t>
        </m:r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, поскольку взаимодействие происходит на скорости света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, изменение энергии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Dt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p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Dw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этому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Dw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Dk</m:t>
        </m:r>
      </m:oMath>
      <w:r>
        <w:rPr>
          <w:sz w:val="22"/>
          <w:szCs w:val="22"/>
        </w:rPr>
        <w:t xml:space="preserve">;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k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аким вот образом постепенно появляется представление о некоторой частице - фотоне. Ее энерги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</m:oMath>
      <w:r>
        <w:rPr>
          <w:sz w:val="22"/>
          <w:szCs w:val="22"/>
        </w:rPr>
        <w:t xml:space="preserve"> и импульс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k</m:t>
        </m:r>
      </m:oMath>
      <w:r>
        <w:rPr>
          <w:sz w:val="22"/>
          <w:szCs w:val="22"/>
        </w:rPr>
        <w:t xml:space="preserve"> связываются с частот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и волновым числом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4.3. Поперечный эффект Допплера. Абер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образования Лоренца мы выписали для случая движения системы отсчета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вдоль оси </w:t>
      </w:r>
      <w:r>
        <w:rPr>
          <w:b/>
          <w:bCs/>
          <w:i/>
          <w:iCs/>
          <w:sz w:val="22"/>
          <w:szCs w:val="22"/>
        </w:rPr>
        <w:t>OX</w:t>
      </w:r>
      <w:r>
        <w:rPr>
          <w:sz w:val="22"/>
          <w:szCs w:val="22"/>
        </w:rPr>
        <w:t xml:space="preserve">. Их надо еще дополнить выражениями для преобразований </w:t>
      </w:r>
      <w:r>
        <w:rPr>
          <w:b/>
          <w:bCs/>
          <w:i/>
          <w:iCs/>
          <w:sz w:val="22"/>
          <w:szCs w:val="22"/>
        </w:rPr>
        <w:t>y-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z-</w:t>
      </w:r>
      <w:r>
        <w:rPr>
          <w:sz w:val="22"/>
          <w:szCs w:val="22"/>
        </w:rPr>
        <w:t>координат. Они имеют вид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ообще говоря, это приводит к выражениям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 xml:space="preserve">. Поэтому может создаться впечатление, что при движении электромагнитной волны в перпендикулярном к оси </w:t>
      </w:r>
      <w:r>
        <w:rPr>
          <w:b/>
          <w:bCs/>
          <w:i/>
          <w:iCs/>
          <w:sz w:val="22"/>
          <w:szCs w:val="22"/>
        </w:rPr>
        <w:t>OX</w:t>
      </w:r>
      <w:r>
        <w:rPr>
          <w:sz w:val="22"/>
          <w:szCs w:val="22"/>
        </w:rPr>
        <w:t xml:space="preserve"> направлении релятивистские эффекты несущественны. Однако это не так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дположим, что волна в неподвижной системе отсчета распространяется вдоль оси </w:t>
      </w:r>
      <w:r>
        <w:rPr>
          <w:b/>
          <w:bCs/>
          <w:i/>
          <w:iCs/>
          <w:sz w:val="22"/>
          <w:szCs w:val="22"/>
        </w:rPr>
        <w:t>OY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). Перейдем, как мы делали это раньше, в движущуюся систему отсчет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v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зменение частоты при поперечном эффекте Допплера связано с замедлением хода времени в движущейся системе отсчета. При этом еще изменяется и направление распространение волны - ее угол с осью </w:t>
      </w:r>
      <w:r>
        <w:rPr>
          <w:b/>
          <w:bCs/>
          <w:i/>
          <w:iCs/>
          <w:sz w:val="22"/>
          <w:szCs w:val="22"/>
        </w:rPr>
        <w:t>OY</w:t>
      </w:r>
      <w:r>
        <w:rPr>
          <w:sz w:val="22"/>
          <w:szCs w:val="22"/>
        </w:rPr>
        <w:t xml:space="preserve"> определяется выражения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вязанное с этим смещение видимого положения звезды на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по отношению к ее истинному положению называют аберрацией. В течение года направление движения Земли при ее обращении вокруг Солнца изменяется, изменяется и положение наблюдаемой звезды на небосводе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1004570</wp:posOffset>
                </wp:positionH>
                <wp:positionV relativeFrom="paragraph">
                  <wp:posOffset>122555</wp:posOffset>
                </wp:positionV>
                <wp:extent cx="1424305" cy="143573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43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15pt;height:113.05pt;mso-wrap-distance-left:19.85pt;mso-wrap-distance-right:19.85pt;mso-wrap-distance-top:0pt;mso-wrap-distance-bottom:0pt;margin-top:9.6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25.8pt;margin-top:7.05pt;width:62.65pt;height:91.35pt" coordorigin="516,141" coordsize="1253,1827">
                            <v:line id="shape_0" from="1285,1969" to="1432,196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70,1303" to="1770,1720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264;top:1713;width:68;height:7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532;top:1694;width:68;height:7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365;top:1751;width:68;height:7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line id="shape_0" from="1469,1283" to="1589,131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372,1729" to="1492,175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1,1694" to="1381,172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352,1256" to="1472,128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70,1314" to="1577,1762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398,1280" to="1505,1728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355,1291" to="1462,173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57,1257" to="1364,170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30,871" to="1430,102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70,900" to="570,105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516;top:1241;width:95;height:46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line id="shape_0" from="1429,176" to="1429,122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70,141" to="570,11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27660</wp:posOffset>
                </wp:positionH>
                <wp:positionV relativeFrom="paragraph">
                  <wp:posOffset>89535</wp:posOffset>
                </wp:positionV>
                <wp:extent cx="796290" cy="1160780"/>
                <wp:effectExtent l="35560" t="3175" r="6985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6320" cy="1160640"/>
                          <a:chOff x="0" y="0"/>
                          <a:chExt cx="796320" cy="1160640"/>
                        </a:xfrm>
                      </wpg:grpSpPr>
                      <wps:wsp>
                        <wps:cNvSpPr/>
                        <wps:spPr>
                          <a:xfrm>
                            <a:off x="488160" y="1160640"/>
                            <a:ext cx="9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738000"/>
                            <a:ext cx="0" cy="2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474840" y="998280"/>
                            <a:ext cx="43920" cy="5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10080" y="986040"/>
                            <a:ext cx="43920" cy="5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539280" y="1022400"/>
                            <a:ext cx="43920" cy="5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5160" y="725040"/>
                            <a:ext cx="76680" cy="1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008360"/>
                            <a:ext cx="76680" cy="1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986040"/>
                            <a:ext cx="76680" cy="1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708120"/>
                            <a:ext cx="76680" cy="1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5880" y="744840"/>
                            <a:ext cx="68760" cy="28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160" y="723240"/>
                            <a:ext cx="68760" cy="28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0" y="730080"/>
                            <a:ext cx="68760" cy="285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520" y="708840"/>
                            <a:ext cx="68760" cy="285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6368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48204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698400"/>
                            <a:ext cx="60840" cy="295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9600" y="22320"/>
                            <a:ext cx="0" cy="66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0"/>
                            <a:ext cx="0" cy="66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8pt;margin-top:7.05pt;width:62.65pt;height:91.35pt" coordorigin="516,141" coordsize="1253,1827">
                <v:line id="shape_0" from="1285,1969" to="1432,196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70,1303" to="1770,172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1264;top:1713;width:68;height:7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532;top:1694;width:68;height:7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365;top:1751;width:68;height:7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1469,1283" to="1589,131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372,1729" to="1492,175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261,1694" to="1381,172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352,1256" to="1472,128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70,1314" to="1577,1762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398,1280" to="1505,1728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355,1291" to="1462,173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57,1257" to="1364,170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430,871" to="1430,102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70,900" to="570,105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516;top:1241;width:95;height:464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1429,176" to="1429,122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70,141" to="570,11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ама по себе аберрация не является следствием теории относительности. Забыв о последней, мы могли бы провести такие рассужд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телескоп движется перпендикулярно к направлению на звезду, необходимо наклонить его так, чтобы свет распространялся вдоль оси телескопа. Угол наклона при этом должен быть таким, чтобы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 Как видите, результат при этом получается другой. Точное измерение необходимого угла наклона позволяет еще раз проверить справедливость теории относительности.</w:t>
      </w:r>
    </w:p>
    <w:sectPr>
      <w:headerReference w:type="even" r:id="rId10"/>
      <w:headerReference w:type="default" r:id="rId11"/>
      <w:type w:val="nextPage"/>
      <w:pgSz w:w="11906" w:h="16838"/>
      <w:pgMar w:left="1531" w:right="1531" w:gutter="0" w:header="397" w:top="1418" w:footer="0" w:bottom="1418"/>
      <w:pgNumType w:start="9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365760</wp:posOffset>
              </wp:positionV>
              <wp:extent cx="5663565" cy="0"/>
              <wp:effectExtent l="6350" t="6350" r="635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3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8pt" to="443.4pt,28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ab/>
      <w:tab/>
    </w:r>
    <w:r>
      <w:rPr>
        <w:rStyle w:val="PageNumber"/>
        <w:b/>
        <w:bCs/>
        <w:i/>
        <w:iCs/>
        <w:sz w:val="22"/>
        <w:szCs w:val="22"/>
      </w:rPr>
      <w:t>Лекция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31750</wp:posOffset>
              </wp:positionH>
              <wp:positionV relativeFrom="paragraph">
                <wp:posOffset>365760</wp:posOffset>
              </wp:positionV>
              <wp:extent cx="5663565" cy="0"/>
              <wp:effectExtent l="6350" t="6350" r="635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3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8pt" to="443.4pt,28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17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8T10:25:00Z</dcterms:created>
  <dc:creator>�����������</dc:creator>
  <dc:description/>
  <dc:language>en-US</dc:language>
  <cp:lastModifiedBy>�����������</cp:lastModifiedBy>
  <cp:lastPrinted>1996-12-04T18:37:00Z</cp:lastPrinted>
  <dcterms:modified xsi:type="dcterms:W3CDTF">1996-12-04T18:41:00Z</dcterms:modified>
  <cp:revision>21</cp:revision>
  <dc:subject/>
  <dc:title>����� 0</dc:title>
</cp:coreProperties>
</file>