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12750223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7851744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174236837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6537573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9118792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5725809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15241409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21078587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3069466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393107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