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358193726"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36655573"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754204508"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572998127"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