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890389822"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1034007462"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281161564"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48914203"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