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795897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1875830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440679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124078639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92998503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78490126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