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8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5. Фотон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подсчете плотности равновесного теплового излучения присвоение каждой степени свободы (стоячей волне) энергии </w:t>
      </w:r>
      <w:r>
        <w:rPr>
          <w:b/>
          <w:bCs/>
          <w:i/>
          <w:iCs/>
          <w:sz w:val="22"/>
          <w:szCs w:val="22"/>
        </w:rPr>
        <w:t>kT</w:t>
      </w:r>
      <w:r>
        <w:rPr>
          <w:sz w:val="22"/>
          <w:szCs w:val="22"/>
        </w:rPr>
        <w:t xml:space="preserve"> приводит к абсурдному результату - бесконечной плотности лучистой энергии. При анализе равновесного теплового излучения потребовался совершенно новый подход - введение квантования энергии в виде “порций” величиной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, и количество таких порций определяется распределением Больцмана. Последующие исследования показали, что поглощение или излучение электромагнитной энергии происходит такими же “порциями”, квант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конце концов кванты электромагнитной энергии стали восприниматься как особые частицы, фотоны. И для этого были достаточно серьезные осн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в некоторой полости находится равновесное тепловое излучение. Подсчитаем давление, которое оно оказывает на </w:t>
      </w:r>
      <w:r>
        <w:rPr>
          <w:i/>
          <w:iCs/>
          <w:sz w:val="22"/>
          <w:szCs w:val="22"/>
        </w:rPr>
        <w:t>поглощающую</w:t>
      </w:r>
      <w:r>
        <w:rPr>
          <w:sz w:val="22"/>
          <w:szCs w:val="22"/>
        </w:rPr>
        <w:t xml:space="preserve"> поверхность (отражающую)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0010</wp:posOffset>
                </wp:positionV>
                <wp:extent cx="1916430" cy="1160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s   R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pt;height:91.4pt;mso-wrap-distance-left:19.85pt;mso-wrap-distance-right:19.85pt;mso-wrap-distance-top:0pt;mso-wrap-distance-bottom:0pt;margin-top:6.3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9.85pt;margin-top:-8.05pt;width:119.95pt;height:103.75pt" coordorigin="197,-161" coordsize="2399,2075">
                            <v:line id="shape_0" from="942,129" to="2071,12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52,67" to="1934,6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09,-38" to="1070,8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80,5" to="941,12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43,-41" to="1979,-4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302,138" path="m0,137l301,137l301,130l299,123l298,116l295,109l291,103l287,96l282,89l277,83l270,77l263,71l255,65l247,59l238,53l228,48l218,43l207,38l196,33l184,29l172,25l159,21l146,17l133,14l119,11l105,9l90,6l75,4l61,3l46,2l30,1l15,0l0,0l0,137e" stroked="t" o:allowincell="f" style="position:absolute;left:1590;top:426;width:170;height:7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451,55" to="1451,92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13,54" to="1992,93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11,54" to="1976,93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72,-34" to="1963,89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993,24" to="2084,147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342,907" to="1527,90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946,1826" path="m0,1825l1945,1825l1943,1733l1935,1640l1923,1549l1905,1458l1883,1368l1856,1279l1824,1191l1787,1105l1746,1021l1701,939l1651,860l1596,782l1538,708l1476,636l1410,568l1340,502l1267,440l1191,382l1111,327l1029,276l944,229l857,187l767,148l676,114l582,84l488,58l392,37l295,21l197,9l99,2l0,0l0,1825e" stroked="t" o:allowincell="f" style="position:absolute;left:2534;top:-161;width:1102;height:1034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1946,1826" path="m1945,1825l1945,0l1846,2l1748,9l1650,21l1553,37l1457,58l1363,84l1269,114l1178,148l1088,187l1001,229l916,276l834,327l754,382l678,440l605,502l535,568l469,636l407,708l349,782l294,860l244,939l199,1021l158,1105l121,1191l89,1279l62,1368l40,1458l22,1549l10,1640l2,1733l0,1825l1945,1825e" stroked="t" o:allowincell="f" style="position:absolute;left:355;top:-156;width:1102;height:1034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1762,1634" path="m0,1633l1761,1633l1759,1548l1751,1463l1740,1379l1723,1295l1702,1213l1676,1131l1645,1051l1611,972l1571,896l1528,821l1480,748l1429,678l1373,610l1314,546l1251,484l1185,425l1115,369l1043,317l968,269l890,224l810,183l727,146l643,113l557,84l469,59l380,38l290,22l199,10l108,3l16,0l0,1633e" stroked="t" o:allowincell="f" style="position:absolute;left:2442;top:-37;width:998;height:925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1778,1634" path="m1761,1633l1777,0l1688,1l1598,7l1509,17l1420,31l1333,49l1246,71l1161,98l1078,128l996,162l916,200l838,242l763,287l691,336l621,389l554,444l490,503l430,564l373,628l319,695l270,765l224,836l182,910l144,985l111,1063l82,1141l57,1221l36,1302l21,1384l9,1467l2,1550l0,1633l1761,1633e" stroked="t" o:allowincell="f" style="position:absolute;left:475;top:-34;width:1007;height:925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line id="shape_0" from="197,922" to="2596,92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46.8pt,6.4pt" to="72.3pt,45.8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pt,2.55pt" to="71.55pt,44.3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s   R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5095</wp:posOffset>
                </wp:positionH>
                <wp:positionV relativeFrom="paragraph">
                  <wp:posOffset>-102235</wp:posOffset>
                </wp:positionV>
                <wp:extent cx="1524000" cy="697230"/>
                <wp:effectExtent l="6350" t="6350" r="698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697320"/>
                          <a:chOff x="0" y="0"/>
                          <a:chExt cx="1523880" cy="697320"/>
                        </a:xfrm>
                      </wpg:grpSpPr>
                      <wps:wsp>
                        <wps:cNvSpPr/>
                        <wps:spPr>
                          <a:xfrm>
                            <a:off x="473040" y="184320"/>
                            <a:ext cx="717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44720"/>
                            <a:ext cx="560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8120"/>
                            <a:ext cx="3924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5480"/>
                            <a:ext cx="3924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760" y="76320"/>
                            <a:ext cx="658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372600"/>
                            <a:ext cx="217080" cy="990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96320" y="137160"/>
                            <a:ext cx="0" cy="55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560" y="136440"/>
                            <a:ext cx="304920" cy="56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136440"/>
                            <a:ext cx="423000" cy="56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800" y="80640"/>
                            <a:ext cx="5832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0480" y="117360"/>
                            <a:ext cx="5832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6782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0"/>
                            <a:ext cx="1400760" cy="1314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440" y="3240"/>
                            <a:ext cx="1400760" cy="13143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2000" y="78840"/>
                            <a:ext cx="1268640" cy="11761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0" y="80640"/>
                            <a:ext cx="1268640" cy="1176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152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5pt;margin-top:-8.05pt;width:119.95pt;height:103.75pt" coordorigin="197,-161" coordsize="2399,2075">
                <v:line id="shape_0" from="942,129" to="2071,12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52,67" to="1934,6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09,-38" to="1070,8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80,5" to="941,12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43,-41" to="1979,-4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302,138" path="m0,137l301,137l301,130l299,123l298,116l295,109l291,103l287,96l282,89l277,83l270,77l263,71l255,65l247,59l238,53l228,48l218,43l207,38l196,33l184,29l172,25l159,21l146,17l133,14l119,11l105,9l90,6l75,4l61,3l46,2l30,1l15,0l0,0l0,137e" stroked="t" o:allowincell="f" style="position:absolute;left:1590;top:426;width:170;height:7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451,55" to="1451,92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13,54" to="1992,93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311,54" to="1976,93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872,-34" to="1963,8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93,24" to="2084,14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42,907" to="1527,90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1946,1826" path="m0,1825l1945,1825l1943,1733l1935,1640l1923,1549l1905,1458l1883,1368l1856,1279l1824,1191l1787,1105l1746,1021l1701,939l1651,860l1596,782l1538,708l1476,636l1410,568l1340,502l1267,440l1191,382l1111,327l1029,276l944,229l857,187l767,148l676,114l582,84l488,58l392,37l295,21l197,9l99,2l0,0l0,1825e" stroked="t" o:allowincell="f" style="position:absolute;left:2534;top:-161;width:1102;height:103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946,1826" path="m1945,1825l1945,0l1846,2l1748,9l1650,21l1553,37l1457,58l1363,84l1269,114l1178,148l1088,187l1001,229l916,276l834,327l754,382l678,440l605,502l535,568l469,636l407,708l349,782l294,860l244,939l199,1021l158,1105l121,1191l89,1279l62,1368l40,1458l22,1549l10,1640l2,1733l0,1825l1945,1825e" stroked="t" o:allowincell="f" style="position:absolute;left:355;top:-156;width:1102;height:103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762,1634" path="m0,1633l1761,1633l1759,1548l1751,1463l1740,1379l1723,1295l1702,1213l1676,1131l1645,1051l1611,972l1571,896l1528,821l1480,748l1429,678l1373,610l1314,546l1251,484l1185,425l1115,369l1043,317l968,269l890,224l810,183l727,146l643,113l557,84l469,59l380,38l290,22l199,10l108,3l16,0l0,1633e" stroked="t" o:allowincell="f" style="position:absolute;left:2442;top:-37;width:998;height:92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778,1634" path="m1761,1633l1777,0l1688,1l1598,7l1509,17l1420,31l1333,49l1246,71l1161,98l1078,128l996,162l916,200l838,242l763,287l691,336l621,389l554,444l490,503l430,564l373,628l319,695l270,765l224,836l182,910l144,985l111,1063l82,1141l57,1221l36,1302l21,1384l9,1467l2,1550l0,1633l1761,1633e" stroked="t" o:allowincell="f" style="position:absolute;left:475;top:-34;width:1007;height:92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97,922" to="2596,92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81280</wp:posOffset>
                </wp:positionV>
                <wp:extent cx="324485" cy="501650"/>
                <wp:effectExtent l="3810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50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4pt" to="72.3pt,45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73100</wp:posOffset>
                </wp:positionH>
                <wp:positionV relativeFrom="paragraph">
                  <wp:posOffset>32385</wp:posOffset>
                </wp:positionV>
                <wp:extent cx="236220" cy="530860"/>
                <wp:effectExtent l="3175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53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.55pt" to="71.55pt,44.3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объем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“запасена” энергия </w:t>
      </w:r>
      <w:r>
        <w:rPr>
          <w:b/>
          <w:bCs/>
          <w:i/>
          <w:iCs/>
          <w:sz w:val="22"/>
          <w:szCs w:val="22"/>
        </w:rPr>
        <w:t>u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×D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. Из этой энергии на площадк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попадет часть, пропорциональная телесному углу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 - под таким углом площадк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“видна” из элементарного объем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этой энергией, равной </w:t>
      </w:r>
      <w:r>
        <w:rPr>
          <w:b/>
          <w:bCs/>
          <w:i/>
          <w:iCs/>
          <w:sz w:val="22"/>
          <w:szCs w:val="22"/>
        </w:rPr>
        <w:t>mc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площадке будет передан импульс </w:t>
      </w:r>
      <w:r>
        <w:rPr>
          <w:b/>
          <w:bCs/>
          <w:i/>
          <w:iCs/>
          <w:sz w:val="22"/>
          <w:szCs w:val="22"/>
        </w:rPr>
        <w:t>mc=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 и подействует сил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R</m:t>
        </m:r>
      </m:oMath>
      <w:r>
        <w:rPr>
          <w:sz w:val="22"/>
          <w:szCs w:val="22"/>
        </w:rPr>
        <w:t>. Вклад в давление даст лишь нормальная составляющая этой силы и поэтому выражение для давления будет иметь ви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DV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выбрали элементарный объем в виде небольшого кубика. Но под таким же углом площадк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видна из любой точки колечка радиус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, показанного на рисунке. Поэтому в качестве элементарного объема может быть выбрано это колечко, поперечное сечение которог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d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R</m:t>
        </m:r>
      </m:oMath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qDR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dq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нас будет интересовать давление на зеркальную поверхность, которая вдвое больше выписанной величины. Таким образом, после интегрирования п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в пределах от нуля д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 xml:space="preserve"> мы получаем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это же выражение мы можем получить и с помощью других рассуждений. Используя понятие фотона, мы скажем, что в объем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содержится </w:t>
      </w:r>
      <w:r>
        <w:rPr>
          <w:b/>
          <w:bCs/>
          <w:i/>
          <w:iCs/>
          <w:sz w:val="22"/>
          <w:szCs w:val="22"/>
        </w:rPr>
        <w:t>n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w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отонов с частотой в пределах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д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+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и с импульсо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На площадк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попадет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dw</m:t>
          </m:r>
          <m:f>
            <m:num>
              <m:r>
                <w:rPr>
                  <w:rFonts w:ascii="Cambria Math" w:hAnsi="Cambria Math"/>
                </w:rPr>
                <m:t xml:space="preserve">D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тонов и они передадут (зеркальной) поверхности импуль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dwDV</m:t>
        </m:r>
        <m:f>
          <m:num>
            <m: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ремя “падения” этих фотонов на площадку буд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 Чтобы найти подействовавшую на площадку силу, нам надо разделить на это время переданный импульс. Нормальная к площадке составляющая силы определит давление на площадку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w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dw</m:t>
        </m:r>
        <m:f>
          <m:num>
            <m:r>
              <w:rPr>
                <w:rFonts w:ascii="Cambria Math" w:hAnsi="Cambria Math"/>
              </w:rPr>
              <m:t xml:space="preserve">D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DV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hwdw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dw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DV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м осталось, как мы это делали раньше, вместо кубика выбрать элементарный объем в виде колечка, и мы получи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dw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qD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dw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dq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ле интегрирования п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мы получаем то же самое выражение для давления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и волновое рассмотрение равновесного теплового излучения и рассмотрение его как фотонного газа дает один и тот же результа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рассмотрели в качестве примера задачу о давлении равновесного теплового излучения на поверхность с </w:t>
      </w:r>
      <w:r>
        <w:rPr>
          <w:i/>
          <w:iCs/>
          <w:sz w:val="22"/>
          <w:szCs w:val="22"/>
          <w:u w:val="single"/>
        </w:rPr>
        <w:t>двух разных позиций</w:t>
      </w:r>
      <w:r>
        <w:rPr>
          <w:sz w:val="22"/>
          <w:szCs w:val="22"/>
        </w:rPr>
        <w:t xml:space="preserve"> вот для чего. Сейчас, когда мы еще не слишком далеко зашли в анализе проблемы квантования, полезно вспомнить, что для определения “концентрации фотонов” мы воспользовались выражением дл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w</m:t>
        </m:r>
      </m:oMath>
      <w:r>
        <w:rPr>
          <w:sz w:val="22"/>
          <w:szCs w:val="22"/>
        </w:rPr>
        <w:t>. Иначе говоря, мы произвели некоторую формальную замену переменных - объемную плотность стоячих волн мы заменили на концентрацию фотон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это не такая “безобидная” замена, как может показаться. Чтобы атом поглотил энергию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, он должен какое-то время находиться в переменном электромагнитном поле соответствующей частоты. То же самое можно сказать и об излучении - оно должно “занять” некоторое время. А говоря об излучении или поглощении фотона, мы теряем ощущение временной протяженности актов поглощения и излучения. Получается так, будто поглощение или излучение фотона происходит “мгновенно”, поскольку из рассмотрения исключается </w:t>
      </w:r>
      <w:r>
        <w:rPr>
          <w:i/>
          <w:iCs/>
          <w:sz w:val="22"/>
          <w:szCs w:val="22"/>
          <w:u w:val="single"/>
        </w:rPr>
        <w:t>процесс</w:t>
      </w:r>
      <w:r>
        <w:rPr>
          <w:sz w:val="22"/>
          <w:szCs w:val="22"/>
        </w:rPr>
        <w:t xml:space="preserve"> излучения или поглощения. Между тем время излучения или поглощения иногда бывает очень существенно, как мы увидим в дальнейш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6. Примеры использования понятия фот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6.1. Опыт Бот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опыте тонкая фольга облучалась слабым рентгеновским излучением, в результате чего она сама становилась излучателем рентгеновских лучей (наблюдалась рентгеновская флюоресценция). Два независимых счетчика фиксировали фотоны, в момент поглощения фотона на движущейся ленте ставилась метка. Эти метки, фиксирующие поглощения фотонов (квантов рентгеновского излучения) двумя счетчиками, не совпадали во времени. Отсюда и делался вывод о том, что (вторичное) излучение происходило не равномерно в разные стороны, а в определенном направления - к тому или иному счетчику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62865</wp:posOffset>
                </wp:positionV>
                <wp:extent cx="2230120" cy="167195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ч              Сч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М            М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1.65pt;mso-wrap-distance-left:19.85pt;mso-wrap-distance-right:19.85pt;mso-wrap-distance-top:0pt;mso-wrap-distance-bottom:0pt;margin-top:4.9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4.35pt;margin-top:9.8pt;width:138.35pt;height:110.95pt" coordorigin="287,196" coordsize="2767,2219">
                            <v:line id="shape_0" from="1956,2074" to="1956,24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42,2110" to="1649,2110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522,1920" to="1629,1920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689,1964" to="1796,1964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686,2161" to="1793,2161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511,2064" to="1618,2064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24,1828" to="1831,1828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522;top:1379;width:311;height:911">
                              <v:line id="shape_0" from="1522,1394" to="1522,2245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832,1487" to="1832,229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shape id="shape_0" coordsize="438,165" path="m0,0l0,109l136,109l164,81l300,81l300,109l328,109l328,164l437,164l437,136l437,164e" stroked="t" o:allowincell="f" style="position:absolute;left:1538;top:2199;width:247;height:92">
                                <v:stroke color="black" weight="3240" joinstyle="round" endcap="flat"/>
                                <v:fill o:detectmouseclick="t" on="false"/>
                                <w10:wrap type="none"/>
                              </v:shape>
                              <v:shape id="shape_0" coordsize="521,219" path="m0,0l0,54l28,83l301,83l301,137l328,164l328,192l437,192l437,218l492,218l492,192l465,192l465,218l520,164e" stroked="t" o:allowincell="f" style="position:absolute;left:1539;top:1379;width:294;height:123">
                                <v:stroke color="black" weight="3240" joinstyle="round" endcap="flat"/>
                                <v:fill o:detectmouseclick="t" on="false"/>
                                <w10:wrap type="none"/>
                              </v:shape>
                            </v:group>
                            <v:line id="shape_0" from="1944,1754" to="2144,17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197,1766" to="1397,176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87,1801" to="611,18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730,1704" to="3054,170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18,980" to="565,98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07,883" to="3054,88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18,981" to="318,183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55,868" to="3055,171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613;top:1474;width:588;height:61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2141;top:1425;width:588;height:61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group id="shape_0" style="position:absolute;left:566;top:779;width:435;height:358">
                              <v:rect id="shape_0" stroked="t" o:allowincell="f" style="position:absolute;left:566;top:871;width:357;height:186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rect>
                              <v:rect id="shape_0" stroked="t" o:allowincell="f" style="position:absolute;left:922;top:779;width:78;height:357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rect>
                            </v:group>
                            <v:group id="shape_0" style="position:absolute;left:2373;top:698;width:435;height:358">
                              <v:rect id="shape_0" stroked="t" o:allowincell="f" style="position:absolute;left:2450;top:790;width:357;height:186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rect>
                              <v:rect id="shape_0" stroked="t" o:allowincell="f" style="position:absolute;left:2373;top:698;width:78;height:357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rect>
                            </v:group>
                            <v:group id="shape_0" style="position:absolute;left:1870;top:856;width:390;height:81">
                              <v:line id="shape_0" from="1994,875" to="2133,936" stroked="t" o:allowincell="f" style="position:absolute;flip:x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013,856" to="2260,856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870,937" to="2117,937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076;top:898;width:390;height:80">
                              <v:line id="shape_0" from="1203,898" to="1342,95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076,979" to="1323,979" stroked="t" o:allowincell="f" style="position:absolute;flip:x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19,898" to="1466,898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570;top:620;width:220;height:654">
                              <v:line id="shape_0" from="1574,1135" to="1790,125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570,635" to="1786,75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75,748" to="1775,1273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570,620" to="1570,1145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599;top:196;width:80;height:390">
                              <v:line id="shape_0" from="1599,320" to="1660,459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680,339" to="1680,586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599,196" to="1599,443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rect id="shape_0" fillcolor="#8c8c8c" stroked="t" o:allowincell="f" style="position:absolute;left:1712;top:247;width:758;height:124;mso-wrap-style:none;v-text-anchor:middle">
                              <v:fill o:detectmouseclick="t" type="solid" color2="#737373"/>
                              <v:stroke color="white" weight="3240" joinstyle="round" endcap="flat"/>
                              <w10:wrap type="none"/>
                            </v:rect>
                            <v:rect id="shape_0" fillcolor="#8c8c8c" stroked="t" o:allowincell="f" style="position:absolute;left:795;top:243;width:758;height:124;mso-wrap-style:none;v-text-anchor:middle">
                              <v:fill o:detectmouseclick="t" type="solid" color2="#737373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Сч              Сч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М            М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2245</wp:posOffset>
                </wp:positionH>
                <wp:positionV relativeFrom="paragraph">
                  <wp:posOffset>124460</wp:posOffset>
                </wp:positionV>
                <wp:extent cx="1757680" cy="1409065"/>
                <wp:effectExtent l="1905" t="1905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1409040"/>
                          <a:chOff x="0" y="0"/>
                          <a:chExt cx="1757520" cy="1409040"/>
                        </a:xfrm>
                      </wpg:grpSpPr>
                      <wps:wsp>
                        <wps:cNvSpPr/>
                        <wps:spPr>
                          <a:xfrm>
                            <a:off x="1059840" y="119268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1215360"/>
                            <a:ext cx="6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080" y="1094760"/>
                            <a:ext cx="6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0280" y="1122840"/>
                            <a:ext cx="6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480" y="1247760"/>
                            <a:ext cx="6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240" y="1186200"/>
                            <a:ext cx="6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600" y="1036440"/>
                            <a:ext cx="6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4080" y="751320"/>
                            <a:ext cx="198000" cy="57960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0" cy="54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68400"/>
                              <a:ext cx="0" cy="511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520560"/>
                              <a:ext cx="157320" cy="59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37" h="164">
                                  <a:moveTo>
                                    <a:pt x="0" y="0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136" y="109"/>
                                  </a:lnTo>
                                  <a:lnTo>
                                    <a:pt x="164" y="81"/>
                                  </a:lnTo>
                                  <a:lnTo>
                                    <a:pt x="300" y="81"/>
                                  </a:lnTo>
                                  <a:lnTo>
                                    <a:pt x="300" y="109"/>
                                  </a:lnTo>
                                  <a:lnTo>
                                    <a:pt x="328" y="109"/>
                                  </a:lnTo>
                                  <a:lnTo>
                                    <a:pt x="328" y="164"/>
                                  </a:lnTo>
                                  <a:lnTo>
                                    <a:pt x="437" y="164"/>
                                  </a:lnTo>
                                  <a:lnTo>
                                    <a:pt x="437" y="136"/>
                                  </a:lnTo>
                                  <a:lnTo>
                                    <a:pt x="437" y="164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187200" cy="78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20" h="219">
                                  <a:moveTo>
                                    <a:pt x="0" y="1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01" y="84"/>
                                  </a:lnTo>
                                  <a:lnTo>
                                    <a:pt x="301" y="138"/>
                                  </a:lnTo>
                                  <a:lnTo>
                                    <a:pt x="328" y="165"/>
                                  </a:lnTo>
                                  <a:lnTo>
                                    <a:pt x="328" y="193"/>
                                  </a:lnTo>
                                  <a:lnTo>
                                    <a:pt x="437" y="193"/>
                                  </a:lnTo>
                                  <a:lnTo>
                                    <a:pt x="437" y="219"/>
                                  </a:lnTo>
                                  <a:lnTo>
                                    <a:pt x="492" y="219"/>
                                  </a:lnTo>
                                  <a:lnTo>
                                    <a:pt x="492" y="193"/>
                                  </a:lnTo>
                                  <a:lnTo>
                                    <a:pt x="465" y="193"/>
                                  </a:lnTo>
                                  <a:lnTo>
                                    <a:pt x="465" y="219"/>
                                  </a:lnTo>
                                  <a:lnTo>
                                    <a:pt x="520" y="165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2280" y="989280"/>
                            <a:ext cx="12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996840"/>
                            <a:ext cx="12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916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1240" y="957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497880"/>
                            <a:ext cx="157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36320"/>
                            <a:ext cx="157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498600"/>
                            <a:ext cx="0" cy="54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426600"/>
                            <a:ext cx="0" cy="54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07000" y="811440"/>
                            <a:ext cx="374040" cy="393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177200" y="780480"/>
                            <a:ext cx="374040" cy="393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7120" y="370080"/>
                            <a:ext cx="276120" cy="22716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58680"/>
                              <a:ext cx="227160" cy="1188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226080" y="0"/>
                              <a:ext cx="50040" cy="2271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4440" y="318600"/>
                            <a:ext cx="276120" cy="22716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48960" y="58680"/>
                              <a:ext cx="227160" cy="1188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50040" cy="2271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120" y="419040"/>
                            <a:ext cx="248400" cy="51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78840" y="12240"/>
                              <a:ext cx="88920" cy="39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15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57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120" y="445680"/>
                            <a:ext cx="24840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80640" y="0"/>
                              <a:ext cx="88920" cy="39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480"/>
                              <a:ext cx="15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157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4680" y="269280"/>
                            <a:ext cx="140400" cy="415440"/>
                          </a:xfrm>
                        </wpg:grpSpPr>
                        <wps:wsp>
                          <wps:cNvSpPr/>
                          <wps:spPr>
                            <a:xfrm>
                              <a:off x="2520" y="326880"/>
                              <a:ext cx="137880" cy="78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137880" cy="78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0" cy="334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34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040" y="0"/>
                            <a:ext cx="51480" cy="248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8840"/>
                              <a:ext cx="39240" cy="88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90720"/>
                              <a:ext cx="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5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905040" y="32400"/>
                            <a:ext cx="482040" cy="7920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322560" y="29880"/>
                            <a:ext cx="482040" cy="7920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9.8pt;width:138.35pt;height:110.95pt" coordorigin="287,196" coordsize="2767,2219">
                <v:line id="shape_0" from="1956,2074" to="1956,24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42,2110" to="1649,21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22,1920" to="1629,192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689,1964" to="1796,19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686,2161" to="1793,216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11,2064" to="1618,20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724,1828" to="1831,18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1522;top:1379;width:311;height:911">
                  <v:line id="shape_0" from="1522,1394" to="1522,2245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832,1487" to="1832,229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shape id="shape_0" coordsize="438,165" path="m0,0l0,109l136,109l164,81l300,81l300,109l328,109l328,164l437,164l437,136l437,164e" stroked="t" o:allowincell="f" style="position:absolute;left:1538;top:2199;width:247;height:92">
                    <v:stroke color="black" weight="3240" joinstyle="round" endcap="flat"/>
                    <v:fill o:detectmouseclick="t" on="false"/>
                    <w10:wrap type="none"/>
                  </v:shape>
                  <v:shape id="shape_0" coordsize="521,219" path="m0,0l0,54l28,83l301,83l301,137l328,164l328,192l437,192l437,218l492,218l492,192l465,192l465,218l520,164e" stroked="t" o:allowincell="f" style="position:absolute;left:1539;top:1379;width:294;height:123">
                    <v:stroke color="black" weight="3240" joinstyle="round" endcap="flat"/>
                    <v:fill o:detectmouseclick="t" on="false"/>
                    <w10:wrap type="none"/>
                  </v:shape>
                </v:group>
                <v:line id="shape_0" from="1944,1754" to="2144,17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97,1766" to="1397,17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7,1801" to="611,18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730,1704" to="3054,17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318,980" to="565,98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807,883" to="3054,88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18,981" to="318,183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55,868" to="3055,171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613;top:1474;width:588;height:619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2141;top:1425;width:588;height:619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group id="shape_0" style="position:absolute;left:566;top:779;width:435;height:358">
                  <v:rect id="shape_0" stroked="t" o:allowincell="f" style="position:absolute;left:566;top:871;width:357;height:186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rect id="shape_0" stroked="t" o:allowincell="f" style="position:absolute;left:922;top:779;width:78;height:357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  <v:group id="shape_0" style="position:absolute;left:2373;top:698;width:435;height:358">
                  <v:rect id="shape_0" stroked="t" o:allowincell="f" style="position:absolute;left:2450;top:790;width:357;height:186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rect id="shape_0" stroked="t" o:allowincell="f" style="position:absolute;left:2373;top:698;width:78;height:357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  <v:group id="shape_0" style="position:absolute;left:1870;top:856;width:390;height:81">
                  <v:line id="shape_0" from="1994,875" to="2133,936" stroked="t" o:allowincell="f" style="position:absolute;flip:xy">
                    <v:stroke color="black" weight="3240" joinstyle="round" endcap="flat"/>
                    <v:fill o:detectmouseclick="t" on="false"/>
                    <w10:wrap type="none"/>
                  </v:line>
                  <v:line id="shape_0" from="2013,856" to="2260,85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870,937" to="2117,93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076;top:898;width:390;height:80">
                  <v:line id="shape_0" from="1203,898" to="1342,95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076,979" to="1323,979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19,898" to="1466,898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570;top:620;width:220;height:654">
                  <v:line id="shape_0" from="1574,1135" to="1790,125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570,635" to="1786,75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75,748" to="1775,127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570,620" to="1570,1145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599;top:196;width:80;height:390">
                  <v:line id="shape_0" from="1599,320" to="1660,459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680,339" to="1680,58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599,196" to="1599,44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rect id="shape_0" fillcolor="#8c8c8c" stroked="t" o:allowincell="f" style="position:absolute;left:1712;top:247;width:758;height:124;mso-wrap-style:none;v-text-anchor:middle">
                  <v:fill o:detectmouseclick="t" type="solid" color2="#737373"/>
                  <v:stroke color="white" weight="3240" joinstyle="round" endcap="flat"/>
                  <w10:wrap type="none"/>
                </v:rect>
                <v:rect id="shape_0" fillcolor="#8c8c8c" stroked="t" o:allowincell="f" style="position:absolute;left:795;top:243;width:758;height:124;mso-wrap-style:none;v-text-anchor:middle">
                  <v:fill o:detectmouseclick="t" type="solid" color2="#737373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езусловно, это очень удобный способ объяснения работы механизма: фольгой поглощается квант энергии, фотон, возбуждается какой-то атом и этот атом испускает фотон в сторону одного из счетчиков (конечно, фотон может и миновать оба счетчика, остаться незафиксированным). Но такое рассуждение не может считаться доказательством того, что электромагнитная энергия “на самом деле” распространяется в виде направленного движения квантов энергии, фотон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ействительно, в основе доказательства лежит принятое априори предположение, что фольге возбуждается </w:t>
      </w:r>
      <w:r>
        <w:rPr>
          <w:i/>
          <w:iCs/>
          <w:sz w:val="22"/>
          <w:szCs w:val="22"/>
          <w:u w:val="single"/>
        </w:rPr>
        <w:t>один</w:t>
      </w:r>
      <w:r>
        <w:rPr>
          <w:sz w:val="22"/>
          <w:szCs w:val="22"/>
        </w:rPr>
        <w:t xml:space="preserve"> атом, что именно излучение </w:t>
      </w:r>
      <w:r>
        <w:rPr>
          <w:i/>
          <w:iCs/>
          <w:sz w:val="22"/>
          <w:szCs w:val="22"/>
          <w:u w:val="single"/>
        </w:rPr>
        <w:t>этого</w:t>
      </w:r>
      <w:r>
        <w:rPr>
          <w:sz w:val="22"/>
          <w:szCs w:val="22"/>
        </w:rPr>
        <w:t xml:space="preserve"> атома фиксируется счетчиком. Но картина происходящих процессов может быть совершенно иной, более слож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 действием слабого излучения источника в фольге могут возбуждаться некоторые случайные </w:t>
      </w:r>
      <w:r>
        <w:rPr>
          <w:i/>
          <w:iCs/>
          <w:sz w:val="22"/>
          <w:szCs w:val="22"/>
          <w:u w:val="single"/>
        </w:rPr>
        <w:t>группы</w:t>
      </w:r>
      <w:r>
        <w:rPr>
          <w:sz w:val="22"/>
          <w:szCs w:val="22"/>
        </w:rPr>
        <w:t xml:space="preserve"> атомов. В результате интерференции угловая диаграмма их излучения совершенно необязательно симметрична по отношению к счетчикам, что и приведет к неодновременному их срабатыван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 тем не менее, предлагаемый способ объяснения результатов опыта на основе гипотезы о распространении элекиромагнитного излучения в виде фотонов очень удобен и нет никаких оснований от него отказывать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6.2. Энергетические соотнош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облучении быстрыми электронами некоторых веществ наблюдается коротковолновое электромагнитное излучение (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</m:t>
        </m:r>
      </m:oMath>
      <w:r>
        <w:rPr>
          <w:sz w:val="22"/>
          <w:szCs w:val="22"/>
        </w:rPr>
        <w:t>). Это излучение получило название рентгеновских луч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стройство рентгеновской трубки показано на рисунке. Вылетающие из раскаленного катода электроны разгоняются приложенным к аноду напряжением (анод рентгеновской трубки обычно называют антикатодом). Электрод в виде цилиндра предназначается для фокусировки пучка электрон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01600</wp:posOffset>
                </wp:positionV>
                <wp:extent cx="2230120" cy="124968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к  ц</w:t>
                              <w:tab/>
                              <w:tab/>
                              <w:t xml:space="preserve"> антикатод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-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8.4pt;mso-wrap-distance-left:19.85pt;mso-wrap-distance-right:19.85pt;mso-wrap-distance-top:0pt;mso-wrap-distance-bottom:0pt;margin-top:8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4.4pt;margin-top:10.9pt;width:143.25pt;height:67.05pt" coordorigin="288,218" coordsize="2865,1341">
                            <v:line id="shape_0" from="1277,759" to="1833,130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5,746" to="1863,150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00,746" to="1863,144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96,746" to="1894,74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951;top:638;width:284;height:216">
                              <v:line id="shape_0" from="998,838" to="1198,83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998,650" to="1183,65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oval id="shape_0" stroked="t" o:allowincell="f" style="position:absolute;left:1156;top:653;width:78;height:200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951;top:638;width:78;height:200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  <v:oval id="shape_0" stroked="t" o:allowincell="f" style="position:absolute;left:633;top:1496;width:77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88;top:594;width:77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762;top:1473;width:77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860,1508" to="3153,150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47,1535" to="640,15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134,746" to="3134,150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48,729" to="3118,72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47,853" to="347,15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32,854" to="656,85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32,621" to="640,6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487;top:622;width:310;height:231">
                              <v:oval id="shape_0" stroked="t" o:allowincell="f" style="position:absolute;left:700;top:685;width:96;height:69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699;top:734;width:96;height:69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shape id="shape_0" coordsize="272,138" path="m0,137l271,137l271,130l270,123l268,116l265,109l262,103l259,96l254,89l249,83l243,77l237,71l230,65l222,59l214,53l206,48l196,43l187,38l177,33l166,29l155,25l143,21l132,17l119,14l107,11l94,9l81,6l68,4l55,3l41,2l27,1l14,0l0,0l0,137e" stroked="t" o:allowincell="f" style="position:absolute;left:795;top:622;width:153;height:77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72,152" path="m0,0l0,151l14,151l27,150l41,149l55,148l68,146l81,144l94,142l107,139l119,136l132,132l143,128l155,124l166,119l177,115l187,109l196,104l206,98l214,92l222,86l230,80l237,73l243,66l249,60l254,52l259,45l262,38l265,30l268,23l270,15l271,8l271,0l0,0e" stroked="t" o:allowincell="f" style="position:absolute;left:795;top:854;width:153;height:8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v:group>
                            <v:line id="shape_0" from="1756,636" to="1987,8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7,822" to="2932,82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shape id="shape_0" coordsize="100,2" path="m99,0l0,1l7,1l14,1l20,1l27,1l33,1l40,1l46,1l53,1l60,1l66,1l73,1l79,1l86,1l92,1l99,1l99,0e" stroked="t" o:allowincell="f" style="position:absolute;left:2505;top:839;width:56;height: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56,636" to="2916,6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504;top:218;width:2445;height:992">
                              <v:line id="shape_0" from="730,526" to="1302,526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2196,924" to="2768,924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754,935" to="1326,935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2205,530" to="2777,53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738;top:533;width:604;height:402;mso-wrap-style:none;v-text-anchor:middle">
                                <v:fill o:detectmouseclick="t" type="solid" color2="black"/>
                                <v:stroke color="white" weight="12600" joinstyle="round" endcap="flat"/>
                                <w10:wrap type="none"/>
                              </v:rect>
                              <v:rect id="shape_0" fillcolor="white" stroked="t" o:allowincell="f" style="position:absolute;left:2143;top:544;width:604;height:402;mso-wrap-style:none;v-text-anchor:middle">
                                <v:fill o:detectmouseclick="t" type="solid" color2="black"/>
                                <v:stroke color="white" weight="12600" joinstyle="round" endcap="flat"/>
                                <w10:wrap type="none"/>
                              </v:rect>
                              <v:oval id="shape_0" stroked="t" o:allowincell="f" style="position:absolute;left:504;top:532;width:403;height:403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oval>
                              <v:oval id="shape_0" stroked="t" o:allowincell="f" style="position:absolute;left:2545;top:528;width:403;height:403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oval>
                              <v:oval id="shape_0" stroked="t" o:allowincell="f" style="position:absolute;left:1245;top:218;width:991;height:991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к  ц</w:t>
                        <w:tab/>
                        <w:tab/>
                        <w:t xml:space="preserve"> антикатод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-              </w:t>
                      </w: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2880</wp:posOffset>
                </wp:positionH>
                <wp:positionV relativeFrom="paragraph">
                  <wp:posOffset>138430</wp:posOffset>
                </wp:positionV>
                <wp:extent cx="1819910" cy="851535"/>
                <wp:effectExtent l="1905" t="6350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800" cy="851400"/>
                          <a:chOff x="0" y="0"/>
                          <a:chExt cx="1819800" cy="851400"/>
                        </a:xfrm>
                      </wpg:grpSpPr>
                      <wps:wsp>
                        <wps:cNvSpPr/>
                        <wps:spPr>
                          <a:xfrm flipH="1">
                            <a:off x="627840" y="343080"/>
                            <a:ext cx="3535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00" y="334800"/>
                            <a:ext cx="19620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960" y="334800"/>
                            <a:ext cx="29448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4800"/>
                            <a:ext cx="698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0840" y="266760"/>
                            <a:ext cx="1803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29880" y="127080"/>
                              <a:ext cx="127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7560"/>
                              <a:ext cx="118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9360"/>
                              <a:ext cx="50040" cy="127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127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240" y="811440"/>
                            <a:ext cx="496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38680"/>
                            <a:ext cx="496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71040" y="797040"/>
                            <a:ext cx="496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320" y="81900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8362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334800"/>
                            <a:ext cx="0" cy="48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324360"/>
                            <a:ext cx="108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03200"/>
                            <a:ext cx="0" cy="43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40392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255960"/>
                            <a:ext cx="19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280" y="256680"/>
                            <a:ext cx="9900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39960"/>
                              <a:ext cx="61560" cy="442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720" y="70920"/>
                              <a:ext cx="61560" cy="442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95480" cy="990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2520"/>
                              <a:ext cx="195480" cy="1090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2040" y="264960"/>
                            <a:ext cx="147240" cy="12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83400"/>
                            <a:ext cx="619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393840"/>
                            <a:ext cx="748080" cy="144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2040" y="265320"/>
                            <a:ext cx="737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" y="0"/>
                            <a:ext cx="1552680" cy="63000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195120"/>
                              <a:ext cx="3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448200"/>
                              <a:ext cx="3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55400"/>
                              <a:ext cx="3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97640"/>
                              <a:ext cx="3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148680" y="200160"/>
                              <a:ext cx="38412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1040760" y="207000"/>
                              <a:ext cx="38412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256680" cy="25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96000" y="196920"/>
                              <a:ext cx="256680" cy="25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630000" cy="63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0.9pt;width:143.25pt;height:67.05pt" coordorigin="288,218" coordsize="2865,1341">
                <v:line id="shape_0" from="1277,759" to="1833,130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5,746" to="1863,150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00,746" to="1863,144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96,746" to="1894,74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group id="shape_0" style="position:absolute;left:951;top:638;width:284;height:216">
                  <v:line id="shape_0" from="998,838" to="1198,83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998,650" to="1183,65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1156;top:653;width:78;height:200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951;top:638;width:78;height:200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  <v:oval id="shape_0" stroked="t" o:allowincell="f" style="position:absolute;left:633;top:1496;width:77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88;top:594;width:77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762;top:1473;width:77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860,1508" to="3153,150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47,1535" to="640,15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134,746" to="3134,15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48,729" to="3118,72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47,853" to="347,15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32,854" to="656,8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332,621" to="640,6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487;top:622;width:310;height:231">
                  <v:oval id="shape_0" stroked="t" o:allowincell="f" style="position:absolute;left:700;top:685;width:96;height:69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699;top:734;width:96;height:69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shape id="shape_0" coordsize="272,138" path="m0,137l271,137l271,130l270,123l268,116l265,109l262,103l259,96l254,89l249,83l243,77l237,71l230,65l222,59l214,53l206,48l196,43l187,38l177,33l166,29l155,25l143,21l132,17l119,14l107,11l94,9l81,6l68,4l55,3l41,2l27,1l14,0l0,0l0,137e" stroked="t" o:allowincell="f" style="position:absolute;left:795;top:622;width:153;height:7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2,152" path="m0,0l0,151l14,151l27,150l41,149l55,148l68,146l81,144l94,142l107,139l119,136l132,132l143,128l155,124l166,119l177,115l187,109l196,104l206,98l214,92l222,86l230,80l237,73l243,66l249,60l254,52l259,45l262,38l265,30l268,23l270,15l271,8l271,0l0,0e" stroked="t" o:allowincell="f" style="position:absolute;left:795;top:854;width:153;height:85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line id="shape_0" from="1756,636" to="1987,8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7,822" to="2932,82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coordsize="100,2" path="m99,0l0,1l7,1l14,1l20,1l27,1l33,1l40,1l46,1l53,1l60,1l66,1l73,1l79,1l86,1l92,1l99,1l99,0e" stroked="t" o:allowincell="f" style="position:absolute;left:2505;top:839;width:5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56,636" to="2916,6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504;top:218;width:2445;height:992">
                  <v:line id="shape_0" from="730,526" to="1302,52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196,924" to="2768,9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54,935" to="1326,9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205,530" to="2777,5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738;top:533;width:604;height:402;mso-wrap-style:none;v-text-anchor:middle">
                    <v:fill o:detectmouseclick="t" type="solid" color2="black"/>
                    <v:stroke color="white" weight="12600" joinstyle="round" endcap="flat"/>
                    <w10:wrap type="none"/>
                  </v:rect>
                  <v:rect id="shape_0" fillcolor="white" stroked="t" o:allowincell="f" style="position:absolute;left:2143;top:544;width:604;height:402;mso-wrap-style:none;v-text-anchor:middle">
                    <v:fill o:detectmouseclick="t" type="solid" color2="black"/>
                    <v:stroke color="white" weight="12600" joinstyle="round" endcap="flat"/>
                    <w10:wrap type="none"/>
                  </v:rect>
                  <v:oval id="shape_0" stroked="t" o:allowincell="f" style="position:absolute;left:504;top:532;width:403;height:403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2545;top:528;width:403;height:403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1245;top:218;width:991;height:991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скоренные приложенным к антикатоду напряжением электроны тормозятся в антикатоде, и в результате возникает так называемое тормозное рентгеновское излучение. Обычно в излучение превращается лишь незначительная часть энергии потока электронов (единицы процентов). Чтобы получить достаточно интенсивное излучение необходимо отводить от антикатода выделяющееся тепло. Сам антикатод по этой же причине делается достаточно массив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етали процесса излучения электромагнитной волны при торможении быстрых электронов весьма сложны и не представляют для нас особого интереса. Рентгеновское излучение интересно для нас тем, что в этом процессе наблюдается так называемая коротковолновая граница излучения. В виде кванта может реализоваться часть энергии электрона, но не более самой этой энергии. Если напряжение на трубке равно</w:t>
      </w:r>
      <w:r>
        <w:rPr>
          <w:b/>
          <w:bCs/>
          <w:i/>
          <w:iCs/>
          <w:sz w:val="22"/>
          <w:szCs w:val="22"/>
        </w:rPr>
        <w:t xml:space="preserve"> U</w:t>
      </w:r>
      <w:r>
        <w:rPr>
          <w:sz w:val="22"/>
          <w:szCs w:val="22"/>
        </w:rPr>
        <w:t>, т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e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имеется некоторая предельно большая частота или некоторая предельно малая длина волны - коротковолновая граница излуч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использованием понятия фотона объяснение этого эффекта оказывается очень естественным: при взаимодействии быстрого электрона с веществом антикатода рождается частица, называемая фотоном, энергия которого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и, это кажется вполне естественным, она не может быть больше энергии электрона </w:t>
      </w:r>
      <w:r>
        <w:rPr>
          <w:b/>
          <w:bCs/>
          <w:i/>
          <w:iCs/>
          <w:sz w:val="22"/>
          <w:szCs w:val="22"/>
        </w:rPr>
        <w:t>eU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пределенном смысле обратным излучению рентгеновских лучей является фотоэффект. В этом случае на некоторой поверхности происходит поглощение квантов света (фотонов), в результате чего с поверхности вылетают электро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23620</wp:posOffset>
                </wp:positionH>
                <wp:positionV relativeFrom="paragraph">
                  <wp:posOffset>99060</wp:posOffset>
                </wp:positionV>
                <wp:extent cx="1896110" cy="146558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 xml:space="preserve">    (-)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+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3pt;height:115.4pt;mso-wrap-distance-left:19.85pt;mso-wrap-distance-right:19.85pt;mso-wrap-distance-top:0pt;mso-wrap-distance-bottom:0pt;margin-top:7.8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0.3pt;margin-top:7.65pt;width:100.4pt;height:83.45pt" coordorigin="406,153" coordsize="2008,1669">
                            <v:line id="shape_0" from="741,1488" to="741,16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1,1637" to="1467,163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95,1637" to="2211,16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89,1645" to="1959,16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68,1641" to="1738,16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09,1561" to="2009,17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81,1561" to="1781,17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553,1561" to="1553,17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952,1452" to="1952,182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8,1452" to="1478,182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24,1452" to="1724,182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12,1044" to="2212,169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212,153" to="2212,64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010;top:642;width:403;height:3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236,153" to="2242,15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40,171" to="1240,1506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741,197" to="741,153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06,271" to="1257,27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06,1360" to="1257,1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06,1088" to="1257,108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06,815" to="1257,81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06,542" to="1257,5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 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+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ab/>
                        <w:t xml:space="preserve">    (-)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(+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7810</wp:posOffset>
                </wp:positionH>
                <wp:positionV relativeFrom="paragraph">
                  <wp:posOffset>97155</wp:posOffset>
                </wp:positionV>
                <wp:extent cx="1275080" cy="1060450"/>
                <wp:effectExtent l="5080" t="6350" r="6350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060560"/>
                          <a:chOff x="0" y="0"/>
                          <a:chExt cx="1275120" cy="1060560"/>
                        </a:xfrm>
                      </wpg:grpSpPr>
                      <wps:wsp>
                        <wps:cNvSpPr/>
                        <wps:spPr>
                          <a:xfrm>
                            <a:off x="212760" y="847800"/>
                            <a:ext cx="0" cy="94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60" y="942480"/>
                            <a:ext cx="461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942480"/>
                            <a:ext cx="137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947520"/>
                            <a:ext cx="108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45000"/>
                            <a:ext cx="108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894240"/>
                            <a:ext cx="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894240"/>
                            <a:ext cx="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240"/>
                            <a:ext cx="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824760"/>
                            <a:ext cx="0" cy="23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824760"/>
                            <a:ext cx="0" cy="23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824760"/>
                            <a:ext cx="0" cy="23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565920"/>
                            <a:ext cx="0" cy="41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0"/>
                            <a:ext cx="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10680"/>
                            <a:ext cx="256680" cy="245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7040" y="0"/>
                            <a:ext cx="63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1520"/>
                            <a:ext cx="0" cy="848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080"/>
                            <a:ext cx="0" cy="84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4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7.65pt;width:100.4pt;height:83.45pt" coordorigin="406,153" coordsize="2008,1669">
                <v:line id="shape_0" from="741,1488" to="741,16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41,1637" to="1467,163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995,1637" to="2211,16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89,1645" to="1959,16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68,1641" to="1738,16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09,1561" to="2009,17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81,1561" to="1781,17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553,1561" to="1553,17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952,1452" to="1952,182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8,1452" to="1478,182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24,1452" to="1724,182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12,1044" to="2212,169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212,153" to="2212,6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2010;top:642;width:403;height:3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236,153" to="2242,1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40,171" to="1240,150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41,197" to="741,153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06,271" to="1257,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6,1360" to="1257,1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6,1088" to="1257,108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6,815" to="1257,8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6,542" to="1257,5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еталлический электрод, подключенный к отрицательному полюсу источника питания, содержит свободные электроны. Они не покидают электрод самопроизвольно, поскольку для этого необходима дополнительная энергия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- так называемая </w:t>
      </w:r>
      <w:r>
        <w:rPr>
          <w:i/>
          <w:iCs/>
          <w:sz w:val="22"/>
          <w:szCs w:val="22"/>
          <w:u w:val="single"/>
        </w:rPr>
        <w:t>работа выхода</w:t>
      </w:r>
      <w:r>
        <w:rPr>
          <w:sz w:val="22"/>
          <w:szCs w:val="22"/>
        </w:rPr>
        <w:t>. Заметный выход электронов из металла (термоэлектронная эмиссия) наблюдается лишь при достаточно высокой температур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освещении электрода из него вылетают электроны, достигающие затем положительно заряженного электрода - в цепи протекает ток, который фиксируется гальванометром </w:t>
      </w:r>
      <w:r>
        <w:rPr>
          <w:b/>
          <w:bCs/>
          <w:i/>
          <w:iCs/>
          <w:sz w:val="22"/>
          <w:szCs w:val="22"/>
        </w:rPr>
        <w:t>G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ток протекает и при смене полярности напряжения на электродах, хотя при уменьшении разности потенциалов между электродами и, тем более, при смене его знака ток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 вылетающих из электрода электронов энергия (как показывает опыт) не может быть больше энергии фотона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Поэтом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о соотношение называется формулой Эйнштей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6.3. Эффект Компт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ще одним и, пожалуй, наиболее эффектным проявлением корпускулярных свойств электромагнитного излучения является эффект Комптона. Заключается он в изменении частоты (т.е. энергии) фотона после “упругого столкновения” с электроном. Но прежде, чем перейти к выводу соответствующего выражения, поговорим немного об энергии и импульсе в релятивистской механи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ыражение для импульса, собственно, остается неизменным, лишь вместо “просто” массы (иначе - массы покоя) в него входит некоторая масс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 зависящая от скорости движения те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малой скорости дви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 выражение для импульса переходит в “обыкновенное”, используемое в нерелятивистском приближении, масса в нем считается констант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сколько сложнее обстоит дело с релятивистским выражением для энергии тела. Здесь вводится понятие энергии покоя </w:t>
      </w:r>
      <w:r>
        <w:rPr>
          <w:b/>
          <w:bCs/>
          <w:i/>
          <w:iCs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c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Собственно, это выражение остается справедливым и при движении тела, только вместо массы покоя </w:t>
      </w:r>
      <w:r>
        <w:rPr>
          <w:b/>
          <w:bCs/>
          <w:i/>
          <w:iCs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записывается масс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малой скорости дви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 в разложении квадратного корня в знаменателе можно ограничиться первыми двумя члена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о выражение можно “прочитать” таким образом: при малых скоростях движения энергия тела представляет собой сумму энергии покоя и “обычной” нерелятивистской кинетической энерг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ших целей выражение для кинетической энергии тела удобно записать инач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ительно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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решения задачи о столкновении фотона и электрона необходимо записать законы сохран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спользовавшись соотнош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, преобразуем первое из уравне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92250</wp:posOffset>
                </wp:positionH>
                <wp:positionV relativeFrom="paragraph">
                  <wp:posOffset>46355</wp:posOffset>
                </wp:positionV>
                <wp:extent cx="337185" cy="20510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205200"/>
                          <a:chOff x="0" y="0"/>
                          <a:chExt cx="337320" cy="205200"/>
                        </a:xfrm>
                      </wpg:grpSpPr>
                      <wps:wsp>
                        <wps:cNvSpPr/>
                        <wps:spPr>
                          <a:xfrm flipV="1">
                            <a:off x="2520" y="0"/>
                            <a:ext cx="334800" cy="18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"/>
                            <a:ext cx="334800" cy="18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5pt;margin-top:3.65pt;width:26.5pt;height:16.1pt" coordorigin="2350,73" coordsize="530,322">
                <v:line id="shape_0" from="2354,73" to="2880,36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350,101" to="2876,39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89580</wp:posOffset>
                </wp:positionH>
                <wp:positionV relativeFrom="paragraph">
                  <wp:posOffset>39370</wp:posOffset>
                </wp:positionV>
                <wp:extent cx="337185" cy="20510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205200"/>
                          <a:chOff x="0" y="0"/>
                          <a:chExt cx="337320" cy="205200"/>
                        </a:xfrm>
                      </wpg:grpSpPr>
                      <wps:wsp>
                        <wps:cNvSpPr/>
                        <wps:spPr>
                          <a:xfrm flipV="1">
                            <a:off x="2520" y="0"/>
                            <a:ext cx="334800" cy="18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"/>
                            <a:ext cx="334800" cy="18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3.1pt;width:26.5pt;height:16.1pt" coordorigin="4708,62" coordsize="530,322">
                <v:line id="shape_0" from="4712,62" to="5238,35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708,90" to="5234,38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другой стороны, из закона сохранения импульса получ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равняем полученные выражения для квадрата импульса электрона после столкновения и проведем несложные преобразов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4805</wp:posOffset>
                </wp:positionH>
                <wp:positionV relativeFrom="paragraph">
                  <wp:posOffset>52705</wp:posOffset>
                </wp:positionV>
                <wp:extent cx="882015" cy="16954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0" cy="169560"/>
                          <a:chOff x="0" y="0"/>
                          <a:chExt cx="882000" cy="169560"/>
                        </a:xfrm>
                      </wpg:grpSpPr>
                      <wps:wsp>
                        <wps:cNvSpPr/>
                        <wps:spPr>
                          <a:xfrm flipV="1">
                            <a:off x="0" y="2520"/>
                            <a:ext cx="875160" cy="16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875160" cy="16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4.15pt;width:69.4pt;height:13.3pt" coordorigin="543,83" coordsize="1388,266">
                <v:line id="shape_0" from="543,87" to="1920,34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554,83" to="1931,3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49600</wp:posOffset>
                </wp:positionH>
                <wp:positionV relativeFrom="paragraph">
                  <wp:posOffset>55245</wp:posOffset>
                </wp:positionV>
                <wp:extent cx="882015" cy="16954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0" cy="169560"/>
                          <a:chOff x="0" y="0"/>
                          <a:chExt cx="882000" cy="169560"/>
                        </a:xfrm>
                      </wpg:grpSpPr>
                      <wps:wsp>
                        <wps:cNvSpPr/>
                        <wps:spPr>
                          <a:xfrm flipV="1">
                            <a:off x="0" y="2520"/>
                            <a:ext cx="875160" cy="16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875160" cy="16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4.35pt;width:69.4pt;height:13.25pt" coordorigin="4960,87" coordsize="1388,265">
                <v:line id="shape_0" from="4960,91" to="6337,353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971,87" to="6348,34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84300</wp:posOffset>
                </wp:positionH>
                <wp:positionV relativeFrom="paragraph">
                  <wp:posOffset>259080</wp:posOffset>
                </wp:positionV>
                <wp:extent cx="422910" cy="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20.4pt" to="142.25pt,2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55135</wp:posOffset>
                </wp:positionH>
                <wp:positionV relativeFrom="paragraph">
                  <wp:posOffset>249555</wp:posOffset>
                </wp:positionV>
                <wp:extent cx="934085" cy="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19.65pt" to="408.55pt,19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меющая размерность длины величи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2"/>
          <w:szCs w:val="22"/>
        </w:rPr>
        <w:t xml:space="preserve"> называется Комптоновской длиной волны электрона. Мы бы не затевали этого разговора, если бы экспериментально определенное значени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C</w:t>
      </w:r>
      <w:r>
        <w:rPr>
          <w:b/>
          <w:bCs/>
          <w:i/>
          <w:iCs/>
          <w:sz w:val="22"/>
          <w:szCs w:val="22"/>
        </w:rPr>
        <w:t xml:space="preserve"> = 0,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00243</w:t>
      </w:r>
      <w:r>
        <w:rPr>
          <w:b/>
          <w:bCs/>
          <w:i/>
          <w:iCs/>
          <w:sz w:val="22"/>
          <w:szCs w:val="22"/>
        </w:rPr>
        <w:t xml:space="preserve"> нм </w:t>
      </w:r>
      <w:r>
        <w:rPr>
          <w:sz w:val="22"/>
          <w:szCs w:val="22"/>
        </w:rPr>
        <w:t xml:space="preserve">не совпадало с теоретическим значение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C</w:t>
      </w:r>
      <w:r>
        <w:rPr>
          <w:b/>
          <w:bCs/>
          <w:i/>
          <w:iCs/>
          <w:sz w:val="22"/>
          <w:szCs w:val="22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531" w:right="1531" w:gutter="0" w:header="397" w:top="1418" w:footer="0" w:bottom="1418"/>
      <w:pgNumType w:start="10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8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36550</wp:posOffset>
              </wp:positionV>
              <wp:extent cx="5673725" cy="0"/>
              <wp:effectExtent l="6350" t="6350" r="6350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6.5pt" to="444.2pt,26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36550</wp:posOffset>
              </wp:positionV>
              <wp:extent cx="5673725" cy="0"/>
              <wp:effectExtent l="6350" t="6350" r="635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6.5pt" to="444.2pt,26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8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1T10:49:00Z</dcterms:created>
  <dc:creator>�����������</dc:creator>
  <dc:description/>
  <dc:language>en-US</dc:language>
  <cp:lastModifiedBy>�����������</cp:lastModifiedBy>
  <cp:lastPrinted>1996-12-10T09:13:00Z</cp:lastPrinted>
  <dcterms:modified xsi:type="dcterms:W3CDTF">1996-12-15T11:34:00Z</dcterms:modified>
  <cp:revision>27</cp:revision>
  <dc:subject/>
  <dc:title>����� 0</dc:title>
</cp:coreProperties>
</file>