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20803061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17756796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