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3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1.1. Свет поляризованный и неполяризованный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Закон Малю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сих пор при исследовании дифракции или интерференции мы занимались волнами без учета их поляризации. Можно сказать, что в случае волн поперечных, мы считали их поляризованными одинаково. Только в этом случае с помощью векторной диаграммы можно складывать амплитуды колебаний, т.е. в случае, если они происходят по одному направл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перь нам нужно сосредоточиться на поперечных волнах, при сложении которых может оказаться существенной поляризация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яризация определяется тем, как направлен, например, вектор электрического поля в плоскости, перпендикулярной к направлению распространения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ектор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перпендикулярен направлению распространения волны, но это направление может тем или иным способом изменяться. Свет называют поляризованным, если наблюдается некоторая регулярность такого из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естественном свете это направление изменяется случайным образом. Такой свет называют неполяризован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им образом можно судить о поляризованности света? Имеются приборы, которые пропускают только свет с определенным направлением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(в зависимости от назначения их называют поляризаторами или анализаторами). Если свет неполяризован, то при повороте анализатора вокруг горизонтальной оси интенсивность света, воспринимаемого фотоприемником, не изменяется: амплитуда колебаний электрического вектора остается неизменн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84885</wp:posOffset>
                </wp:positionH>
                <wp:positionV relativeFrom="paragraph">
                  <wp:posOffset>80010</wp:posOffset>
                </wp:positionV>
                <wp:extent cx="2092960" cy="1399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нализа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o’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фотоприемни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110.2pt;mso-wrap-distance-left:19.85pt;mso-wrap-distance-right:19.85pt;mso-wrap-distance-top:0pt;mso-wrap-distance-bottom:0pt;margin-top:6.3pt;mso-position-vertical-relative:text;margin-left:7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7.55pt,51.95pt" to="56.2pt,51.95pt" stroked="t" o:allowincell="f" style="position:absolute">
                            <v:stroke color="#737373" weight="1260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нализа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o’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1.95pt;margin-top:-35.1pt;width:117.15pt;height:79.85pt" coordorigin="239,-702" coordsize="2343,1597">
                            <v:line id="shape_0" from="1342,98" to="2379,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411;top:-644;width:171;height:1506">
                              <v:oval id="shape_0" stroked="t" o:allowincell="f" style="position:absolute;left:2460;top:784;width:77;height:77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2457;top:-644;width:77;height:77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line id="shape_0" from="2508,366" to="2508,768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04,-598" to="2504,-19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2411;top:-180;width:170;height:573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  <v:line id="shape_0" from="1186,-329" to="1489,55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0,124" to="1690,541" stroked="t" o:allowincell="f" style="position:absolute;flip:x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4,-329" to="1854,8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129;top:-702;width:420;height:1597">
                              <v:line id="shape_0" from="1129,649" to="1539,895" stroked="t" o:allowincell="f" style="position:absolute;flip:y">
                                <v:stroke color="#737373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140,-702" to="1550,-456" stroked="t" o:allowincell="f" style="position:absolute;flip:y">
                                <v:stroke color="#737373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539,-683" to="1539,663" stroked="t" o:allowincell="f" style="position:absolute">
                                <v:stroke color="#737373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140,-486" to="1140,860" stroked="t" o:allowincell="f" style="position:absolute">
                                <v:stroke color="#737373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39;top:-638;width:582;height:1370">
                              <v:line id="shape_0" from="564,-303" to="786,37" stroked="t" o:allowincell="f" style="position:absolute;flip:y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57,115" to="779,455" stroked="t" o:allowincell="f" style="position:absolute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81,115" to="503,455" stroked="t" o:allowincell="f" style="position:absolute;flip:x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86,-260" to="508,80" stroked="t" o:allowincell="f" style="position:absolute;flip:xy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384,113" to="526,638" stroked="t" o:allowincell="f" style="position:absolute;flip:x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22,82" to="664,607" stroked="t" o:allowincell="f" style="position:absolute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369,-480" to="511,45" stroked="t" o:allowincell="f" style="position:absolute;flip:xy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51,-499" to="693,26" stroked="t" o:allowincell="f" style="position:absolute;flip:y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28,113" to="528,731" stroked="t" o:allowincell="f" style="position:absolute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34,-620" to="534,-2" stroked="t" o:allowincell="f" style="position:absolute;flip:y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39,93" to="501,93" stroked="t" o:allowincell="f" style="position:absolute;flip:x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58,89" to="820,89" stroked="t" o:allowincell="f" style="position:absolute">
                                <v:stroke color="#737373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513;top:42;width:33;height:78;mso-wrap-style:none;v-text-anchor:middle">
                                <v:fill o:detectmouseclick="t" type="solid" color2="black"/>
                                <v:stroke color="#737373" weight="9360" joinstyle="round" endcap="flat"/>
                                <w10:wrap type="none"/>
                              </v:oval>
                              <v:oval id="shape_0" fillcolor="white" stroked="t" o:allowincell="f" style="position:absolute;left:249;top:-638;width:571;height:1347;mso-wrap-style:none;v-text-anchor:middle">
                                <v:fill o:detectmouseclick="t" type="solid" color2="black"/>
                                <v:stroke color="#737373" weight="936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фотоприем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5885</wp:posOffset>
                </wp:positionH>
                <wp:positionV relativeFrom="paragraph">
                  <wp:posOffset>659765</wp:posOffset>
                </wp:positionV>
                <wp:extent cx="61849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3737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51.95pt" to="56.2pt,51.95pt" stroked="t" o:allowincell="f" style="position:absolute">
                <v:stroke color="#737373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51765</wp:posOffset>
                </wp:positionH>
                <wp:positionV relativeFrom="paragraph">
                  <wp:posOffset>-445770</wp:posOffset>
                </wp:positionV>
                <wp:extent cx="1487805" cy="1014730"/>
                <wp:effectExtent l="0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1014840"/>
                          <a:chOff x="0" y="0"/>
                          <a:chExt cx="1487880" cy="1014840"/>
                        </a:xfrm>
                      </wpg:grpSpPr>
                      <wps:wsp>
                        <wps:cNvSpPr/>
                        <wps:spPr>
                          <a:xfrm>
                            <a:off x="700560" y="507960"/>
                            <a:ext cx="659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9160" y="36720"/>
                            <a:ext cx="108720" cy="956160"/>
                          </a:xfrm>
                        </wpg:grpSpPr>
                        <wps:wsp>
                          <wps:cNvSpPr/>
                          <wps:spPr>
                            <a:xfrm>
                              <a:off x="31320" y="906840"/>
                              <a:ext cx="49680" cy="496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160" y="0"/>
                              <a:ext cx="49680" cy="496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641520"/>
                              <a:ext cx="0" cy="25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9160"/>
                              <a:ext cx="0" cy="255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294840"/>
                              <a:ext cx="108720" cy="364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1200" y="236880"/>
                            <a:ext cx="192960" cy="560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200" y="524520"/>
                            <a:ext cx="9576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240" y="236880"/>
                            <a:ext cx="9576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0" y="0"/>
                            <a:ext cx="267840" cy="1014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57880"/>
                              <a:ext cx="261000" cy="15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0" y="0"/>
                              <a:ext cx="261000" cy="15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2240"/>
                              <a:ext cx="0" cy="855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137160"/>
                              <a:ext cx="0" cy="855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680"/>
                            <a:ext cx="369720" cy="870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6280" y="212760"/>
                              <a:ext cx="14148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478080"/>
                              <a:ext cx="14148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478080"/>
                              <a:ext cx="14148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0" y="240120"/>
                              <a:ext cx="14148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60" y="477000"/>
                              <a:ext cx="9072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457200"/>
                              <a:ext cx="9072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40" y="100440"/>
                              <a:ext cx="9072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0" y="88200"/>
                              <a:ext cx="90720" cy="33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47700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200" y="1152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404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6152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37373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431640"/>
                              <a:ext cx="2160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363240" cy="85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-35.1pt;width:117.15pt;height:79.85pt" coordorigin="239,-702" coordsize="2343,1597">
                <v:line id="shape_0" from="1342,98" to="2379,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411;top:-644;width:171;height:1506">
                  <v:oval id="shape_0" stroked="t" o:allowincell="f" style="position:absolute;left:2460;top:784;width:77;height:77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2457;top:-644;width:77;height:77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2508,366" to="2508,768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2504,-598" to="2504,-19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2411;top:-180;width:170;height:573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line id="shape_0" from="1186,-329" to="1489,55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540,124" to="1690,541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04,-329" to="1854,8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129;top:-702;width:420;height:1597">
                  <v:line id="shape_0" from="1129,649" to="1539,895" stroked="t" o:allowincell="f" style="position:absolute;flip:y">
                    <v:stroke color="#737373" weight="3240" joinstyle="round" endcap="flat"/>
                    <v:fill o:detectmouseclick="t" on="false"/>
                    <w10:wrap type="none"/>
                  </v:line>
                  <v:line id="shape_0" from="1140,-702" to="1550,-456" stroked="t" o:allowincell="f" style="position:absolute;flip:y">
                    <v:stroke color="#737373" weight="3240" joinstyle="round" endcap="flat"/>
                    <v:fill o:detectmouseclick="t" on="false"/>
                    <w10:wrap type="none"/>
                  </v:line>
                  <v:line id="shape_0" from="1539,-683" to="1539,663" stroked="t" o:allowincell="f" style="position:absolute">
                    <v:stroke color="#737373" weight="3240" joinstyle="round" endcap="flat"/>
                    <v:fill o:detectmouseclick="t" on="false"/>
                    <w10:wrap type="none"/>
                  </v:line>
                  <v:line id="shape_0" from="1140,-486" to="1140,860" stroked="t" o:allowincell="f" style="position:absolute">
                    <v:stroke color="#737373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239;top:-638;width:582;height:1370">
                  <v:line id="shape_0" from="564,-303" to="786,37" stroked="t" o:allowincell="f" style="position:absolute;flip:y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57,115" to="779,455" stroked="t" o:allowincell="f" style="position:absolute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81,115" to="503,455" stroked="t" o:allowincell="f" style="position:absolute;flip:x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86,-260" to="508,80" stroked="t" o:allowincell="f" style="position:absolute;flip:xy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84,113" to="526,638" stroked="t" o:allowincell="f" style="position:absolute;flip:x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2,82" to="664,607" stroked="t" o:allowincell="f" style="position:absolute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9,-480" to="511,45" stroked="t" o:allowincell="f" style="position:absolute;flip:xy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51,-499" to="693,26" stroked="t" o:allowincell="f" style="position:absolute;flip:y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28,113" to="528,731" stroked="t" o:allowincell="f" style="position:absolute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34,-620" to="534,-2" stroked="t" o:allowincell="f" style="position:absolute;flip:y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39,93" to="501,93" stroked="t" o:allowincell="f" style="position:absolute;flip:x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58,89" to="820,89" stroked="t" o:allowincell="f" style="position:absolute">
                    <v:stroke color="#737373" weight="9360" endarrow="block" endarrowwidth="medium" endarrowlength="medium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513;top:42;width:33;height:78;mso-wrap-style:none;v-text-anchor:middle">
                    <v:fill o:detectmouseclick="t" type="solid" color2="black"/>
                    <v:stroke color="#737373" weight="9360" joinstyle="round" endcap="flat"/>
                    <w10:wrap type="none"/>
                  </v:oval>
                  <v:oval id="shape_0" fillcolor="white" stroked="t" o:allowincell="f" style="position:absolute;left:249;top:-638;width:571;height:1347;mso-wrap-style:none;v-text-anchor:middle">
                    <v:fill o:detectmouseclick="t" type="solid" color2="black"/>
                    <v:stroke color="#737373" weight="93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роме света неполяризованного выделяют частично поляризованный свет. В этом случае направление вектора электрического поля также изменяется хаотически, но имеется некоторое направление, при котором в среднем амплитуда колебаний больше. Для такого случая вводится понятие степени поляризации: вращая анализатор, определяют значения максимальной и минимальной интенсивности, воспринимаемой фотоприемником. Степень поляризации определяется выражени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астично поляризованным может быть смесь неполяризованного и линейно поляризованного св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неполяризованный свет проходит через поляризатор, он становится линейно или плоско поляризованным светом. В этом случае колебания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происходят в некоторой плоскости, проходящей через направление распространения световой волны, которая и называется плоскостью поляризации. При этом, очевидно,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min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и степень поляризации равна единиц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линейно поляризованного света справедлив закон Малюса. Пусть колебания электрического вектора происходят в вертикальной плоскости и амплитуда колебаний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Если ось анализатора повернута не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по отношению к направлению поляризации, к фотоприемнику пройдет свет с амплитудой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43305</wp:posOffset>
                </wp:positionH>
                <wp:positionV relativeFrom="paragraph">
                  <wp:posOffset>635</wp:posOffset>
                </wp:positionV>
                <wp:extent cx="1513205" cy="13576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O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E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ôê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  <w:vertAlign w:val="subscript"/>
                              </w:rPr>
                              <w:t>^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106.9pt;mso-wrap-distance-left:19.85pt;mso-wrap-distance-right:19.85pt;mso-wrap-distance-top:0pt;mso-wrap-distance-bottom:0pt;margin-top:0.05pt;mso-position-vertical-relative:text;margin-left:8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O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8.3pt;margin-top:-24.45pt;width:45.65pt;height:81.25pt" coordorigin="766,-489" coordsize="913,1625">
                            <v:shape id="shape_0" coordsize="328,138" path="m0,137l327,137l327,130l325,123l323,116l320,109l316,102l311,95l305,88l299,81l292,75l283,69l275,63l265,57l254,51l243,46l232,40l219,35l206,31l193,26l179,22l164,19l149,15l134,12l118,9l102,7l86,5l69,3l52,2l35,1l18,0l1,0l0,137e" stroked="t" o:allowincell="f" style="position:absolute;left:1308;top:99;width:185;height:7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797,-319" to="1106,346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71,366" to="1110,520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123,-319" to="1462,-16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3,-126" to="1462,50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6,-489" to="1679,113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07,-350" to="1107,5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 xml:space="preserve">       E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ôê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  <w:vertAlign w:val="subscript"/>
                        </w:rPr>
                        <w:t>^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6410</wp:posOffset>
                </wp:positionH>
                <wp:positionV relativeFrom="paragraph">
                  <wp:posOffset>-310515</wp:posOffset>
                </wp:positionV>
                <wp:extent cx="580390" cy="103251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1032480"/>
                          <a:chOff x="0" y="0"/>
                          <a:chExt cx="580320" cy="1032480"/>
                        </a:xfrm>
                      </wpg:grpSpPr>
                      <wps:wsp>
                        <wps:cNvSpPr/>
                        <wps:spPr>
                          <a:xfrm>
                            <a:off x="226800" y="373320"/>
                            <a:ext cx="236160" cy="990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800" y="108000"/>
                            <a:ext cx="19692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42880"/>
                            <a:ext cx="21600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08000"/>
                            <a:ext cx="21600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230400"/>
                            <a:ext cx="2160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8032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" y="88200"/>
                            <a:ext cx="0" cy="55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24.45pt;width:45.65pt;height:81.25pt" coordorigin="766,-489" coordsize="913,1625">
                <v:shape id="shape_0" coordsize="328,138" path="m0,137l327,137l327,130l325,123l323,116l320,109l316,102l311,95l305,88l299,81l292,75l283,69l275,63l265,57l254,51l243,46l232,40l219,35l206,31l193,26l179,22l164,19l149,15l134,12l118,9l102,7l86,5l69,3l52,2l35,1l18,0l1,0l0,137e" stroked="t" o:allowincell="f" style="position:absolute;left:1308;top:99;width:185;height:7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797,-319" to="1106,346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71,366" to="1110,520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23,-319" to="1462,-16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3,-126" to="1462,50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6,-489" to="1679,113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107,-350" to="1107,5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кольку интенсивность света пропорциональна квадрату амплитуды, мы получаем закон Малю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вет с амплитудой </w:t>
      </w:r>
      <w:r>
        <w:rPr>
          <w:b/>
          <w:bCs/>
          <w:i/>
          <w:iCs/>
          <w:sz w:val="22"/>
          <w:szCs w:val="22"/>
        </w:rPr>
        <w:t>E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^</w:t>
      </w:r>
      <w:r>
        <w:rPr>
          <w:sz w:val="22"/>
          <w:szCs w:val="22"/>
        </w:rPr>
        <w:t xml:space="preserve"> задерживается анализат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2. Одноосные кристалл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ристаллы не обязательно или даже редко бывают изотропными. В частности, скорость распространения света в кристалле может зависеть от направления (плоскости) колебаний вектора электрического поля. Простейшим случаем является одноосный кристал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внутри такого кристалла имеется точечный источник света, волновой фронт (лучевая поверхность) будет иметь форму эллипсоида вращения. Дело в том, что скорость распространения в таком кристалле зависит от ориентации направления поляризации света по отношению к некоторму направлению - оси кристалла. В показанном на рисунке случае положительного одноосного кристалла скорость распространения света максимальна, если направление поляризации перпендикулярно оси. Существуют также отрицательные одноосные кристаллы, в которых эта скорость минимальн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75565</wp:posOffset>
                </wp:positionV>
                <wp:extent cx="188658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106.9pt;mso-wrap-distance-left:19.85pt;mso-wrap-distance-right:19.85pt;mso-wrap-distance-top:0pt;mso-wrap-distance-bottom:0pt;margin-top:5.9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rect id="shape_0" fillcolor="#f3f3f3" stroked="t" o:allowincell="f" style="position:absolute;margin-left:32.75pt;margin-top:2.4pt;width:78.2pt;height:73.55pt;mso-wrap-style:none;v-text-anchor:middle">
                            <v:fill o:detectmouseclick="t" type="solid" color2="#0c0c0c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56.85pt;margin-top:13.3pt;width:29.4pt;height:49.55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0pt;margin-top:37.3pt;width:3.85pt;height:3.8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56.85pt,39.6pt" to="85.4pt,39.6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3pt,14.05pt" to="72.3pt,62.8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3pt,3.2pt" to="72.3pt,76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5925</wp:posOffset>
                </wp:positionH>
                <wp:positionV relativeFrom="paragraph">
                  <wp:posOffset>30480</wp:posOffset>
                </wp:positionV>
                <wp:extent cx="993775" cy="9347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93600" cy="934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32.75pt;margin-top:2.4pt;width:78.2pt;height:73.5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21995</wp:posOffset>
                </wp:positionH>
                <wp:positionV relativeFrom="paragraph">
                  <wp:posOffset>168910</wp:posOffset>
                </wp:positionV>
                <wp:extent cx="374015" cy="62992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6300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85pt;margin-top:13.3pt;width:29.4pt;height:49.55pt;mso-wrap-style:none;v-text-anchor:middle">
                <v:fill o:detectmouseclick="t" on="false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473710</wp:posOffset>
                </wp:positionV>
                <wp:extent cx="49530" cy="495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pt;margin-top:37.3pt;width:3.85pt;height:3.8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21995</wp:posOffset>
                </wp:positionH>
                <wp:positionV relativeFrom="paragraph">
                  <wp:posOffset>502920</wp:posOffset>
                </wp:positionV>
                <wp:extent cx="363220" cy="0"/>
                <wp:effectExtent l="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39.6pt" to="85.4pt,39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18210</wp:posOffset>
                </wp:positionH>
                <wp:positionV relativeFrom="paragraph">
                  <wp:posOffset>178435</wp:posOffset>
                </wp:positionV>
                <wp:extent cx="0" cy="619760"/>
                <wp:effectExtent l="69850" t="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14.05pt" to="72.3pt,62.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18210</wp:posOffset>
                </wp:positionH>
                <wp:positionV relativeFrom="paragraph">
                  <wp:posOffset>40640</wp:posOffset>
                </wp:positionV>
                <wp:extent cx="0" cy="934085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3.2pt" to="72.3pt,76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обще говоря эту поверхность удобно называть фронтом - колебания во всех ее точках происходят с одинаковой фазой. Но лучше называть ее лучевой поверхностью: нарисованные в определенном масштабе, лучи, вышедшие из точки, где расположен источник света, будут равны по длине расстоянию до этой поверхности. Но при этом они не будут, естественно, перпендикулярны к этой поверхн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1886585" cy="1357630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rect id="shape_0" fillcolor="#f3f3f3" stroked="t" o:allowincell="f" style="position:absolute;margin-left:23.5pt;margin-top:0.9pt;width:97.55pt;height:73.55pt;mso-wrap-style:none;v-text-anchor:middle">
                            <v:fill o:detectmouseclick="t" type="solid" color2="#0c0c0c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72.3pt,3.2pt" to="72.3pt,76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5.9pt;margin-top:1.55pt;width:71.3pt;height:45.75pt" coordorigin="718,31" coordsize="1426,915">
                            <v:line id="shape_0" from="1466,45" to="1466,94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517" to="2102,517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55;top:473;width:187;height:7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718;top:31;width:1425;height:914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8450</wp:posOffset>
                </wp:positionH>
                <wp:positionV relativeFrom="paragraph">
                  <wp:posOffset>11430</wp:posOffset>
                </wp:positionV>
                <wp:extent cx="1239520" cy="9347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39480" cy="934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3.5pt;margin-top:0.9pt;width:97.55pt;height:73.55pt;mso-wrap-style:none;v-text-anchor:middle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18210</wp:posOffset>
                </wp:positionH>
                <wp:positionV relativeFrom="paragraph">
                  <wp:posOffset>40640</wp:posOffset>
                </wp:positionV>
                <wp:extent cx="0" cy="934085"/>
                <wp:effectExtent l="3810" t="3175" r="317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3.2pt" to="72.3pt,76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55930</wp:posOffset>
                </wp:positionH>
                <wp:positionV relativeFrom="paragraph">
                  <wp:posOffset>19685</wp:posOffset>
                </wp:positionV>
                <wp:extent cx="905510" cy="581025"/>
                <wp:effectExtent l="3175" t="3175" r="3175" b="31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581040"/>
                          <a:chOff x="0" y="0"/>
                          <a:chExt cx="905400" cy="581040"/>
                        </a:xfrm>
                      </wpg:grpSpPr>
                      <wps:wsp>
                        <wps:cNvSpPr/>
                        <wps:spPr>
                          <a:xfrm>
                            <a:off x="474840" y="9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52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80800"/>
                            <a:ext cx="119520" cy="45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5400" cy="58104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pt;margin-top:1.55pt;width:71.3pt;height:45.75pt" coordorigin="718,31" coordsize="1426,915">
                <v:line id="shape_0" from="1466,45" to="1466,94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718,517" to="2102,51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55;top:473;width:187;height:7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18;top:31;width:1425;height:914;mso-wrap-style:none;v-text-anchor:middle">
                  <v:fill o:detectmouseclick="t" on="false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таких кристаллов вводятся понятия обыкновенного и необыкновенного лучей. Обыкновенным лучем называется такой, направление поляризации которого перпендикулярно оптической оси. Соответственно, вводится два показателя преломления: обыкновенного луча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и необыкновенного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. В положительном кристалл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2"/>
          <w:szCs w:val="22"/>
        </w:rPr>
        <w:t>. Это соответствует тому, что скорость распространения света вдоль оси кристалла (обыкновенный луч) больше скорости в поперечном направлении, когда колебания вектора электрического поля направлены вдоль оси кристалла. Для отрицательного кристалла соотношение показателей преломления обратно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1.3. Скрещенные поляризато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ксперименты с одноосными кристаллами обычно проводятся с использованием скрещенных поляризаторов. При этом оси поляризаторов обычно направляются под углом </w:t>
      </w:r>
      <w:r>
        <w:rPr>
          <w:b/>
          <w:bCs/>
          <w:i/>
          <w:iCs/>
          <w:sz w:val="22"/>
          <w:szCs w:val="22"/>
        </w:rPr>
        <w:t>45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к вертикали. Соответственно, и направление плоскости поляризации составляет </w:t>
      </w:r>
      <w:r>
        <w:rPr>
          <w:b/>
          <w:bCs/>
          <w:i/>
          <w:iCs/>
          <w:sz w:val="22"/>
          <w:szCs w:val="22"/>
        </w:rPr>
        <w:t>45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к вертикал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3935</wp:posOffset>
                </wp:positionH>
                <wp:positionV relativeFrom="paragraph">
                  <wp:posOffset>635</wp:posOffset>
                </wp:positionV>
                <wp:extent cx="2476500" cy="1613535"/>
                <wp:effectExtent l="0" t="0" r="0" b="0"/>
                <wp:wrapSquare wrapText="largest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X </w:t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Z</w:t>
                              <w:br/>
                              <w:tab/>
                              <w:t xml:space="preserve">   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F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z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127.05pt;mso-wrap-distance-left:19.85pt;mso-wrap-distance-right:19.85pt;mso-wrap-distance-top:0pt;mso-wrap-distance-bottom:0pt;margin-top:0.05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1.2pt;margin-top:11.65pt;width:31.15pt;height:69.45pt" coordorigin="424,233" coordsize="623,1389">
                            <v:line id="shape_0" from="443,1356" to="1046,162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4,248" to="1027,514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6,233" to="1046,135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4,496" to="424,16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1.85pt;margin-top:11.05pt;width:31.1pt;height:69.45pt" coordorigin="1837,221" coordsize="622,1389">
                            <v:line id="shape_0" from="1856,1344" to="2459,161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37,236" to="2440,50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59,221" to="2459,1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37,484" to="1837,1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38.25pt,50.8pt" to="91.6pt,50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7pt,50.05pt" to="144.25pt,50.0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.7pt,32.4pt" to="47.45pt,67.15pt" stroked="t" o:allowincell="f" style="position:absolute;flip:x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9.6pt,32.65pt" to="117.35pt,67.4pt" stroked="t" o:allowincell="f" style="position:absolute;flip:xy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.15pt,36.1pt" to="71.45pt,61.6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pt,7.6pt" to="39pt,81.1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58.3pt;margin-top:42.45pt;width:29.85pt;height:19.4pt" coordorigin="1166,849" coordsize="597,388">
                            <v:line id="shape_0" from="1174,1143" to="1328,123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08,1136" to="1762,12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04,883" to="1758,97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66,849" to="1320,9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310;top:852;width:449;height:295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rect id="shape_0" stroked="t" o:allowincell="f" style="position:absolute;left:1182;top:941;width:449;height:295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</v:group>
                        </w:pict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X </w:t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3.05pt,3.55pt" to="73.05pt,18.2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Z</w:t>
                        <w:br/>
                        <w:tab/>
                        <w:t xml:space="preserve">   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F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z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240</wp:posOffset>
                </wp:positionH>
                <wp:positionV relativeFrom="paragraph">
                  <wp:posOffset>147955</wp:posOffset>
                </wp:positionV>
                <wp:extent cx="395605" cy="88265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882720"/>
                          <a:chOff x="0" y="0"/>
                          <a:chExt cx="395640" cy="882720"/>
                        </a:xfrm>
                      </wpg:grpSpPr>
                      <wps:wsp>
                        <wps:cNvSpPr/>
                        <wps:spPr>
                          <a:xfrm flipV="1">
                            <a:off x="12240" y="713160"/>
                            <a:ext cx="383400" cy="16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60"/>
                            <a:ext cx="383400" cy="16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0" cy="71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0" cy="71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11.65pt;width:31.15pt;height:69.45pt" coordorigin="424,233" coordsize="623,1389">
                <v:line id="shape_0" from="443,1356" to="1046,162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24,248" to="1027,514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046,233" to="1046,135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4,496" to="424,16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66495</wp:posOffset>
                </wp:positionH>
                <wp:positionV relativeFrom="paragraph">
                  <wp:posOffset>140335</wp:posOffset>
                </wp:positionV>
                <wp:extent cx="395605" cy="88265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40" cy="882720"/>
                          <a:chOff x="0" y="0"/>
                          <a:chExt cx="395640" cy="882720"/>
                        </a:xfrm>
                      </wpg:grpSpPr>
                      <wps:wsp>
                        <wps:cNvSpPr/>
                        <wps:spPr>
                          <a:xfrm flipV="1">
                            <a:off x="12240" y="713160"/>
                            <a:ext cx="383400" cy="16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360"/>
                            <a:ext cx="383400" cy="169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0" cy="71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0" cy="71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11.05pt;width:31.1pt;height:69.45pt" coordorigin="1837,221" coordsize="622,1389">
                <v:line id="shape_0" from="1856,1344" to="2459,161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837,236" to="2440,50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459,221" to="2459,1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37,484" to="1837,1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5775</wp:posOffset>
                </wp:positionH>
                <wp:positionV relativeFrom="paragraph">
                  <wp:posOffset>645160</wp:posOffset>
                </wp:positionV>
                <wp:extent cx="67818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50.8pt" to="91.6pt,5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80490</wp:posOffset>
                </wp:positionH>
                <wp:positionV relativeFrom="paragraph">
                  <wp:posOffset>635635</wp:posOffset>
                </wp:positionV>
                <wp:extent cx="452120" cy="0"/>
                <wp:effectExtent l="6350" t="69850" r="0" b="698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50.05pt" to="144.25pt,50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7190</wp:posOffset>
                </wp:positionH>
                <wp:positionV relativeFrom="paragraph">
                  <wp:posOffset>411480</wp:posOffset>
                </wp:positionV>
                <wp:extent cx="226060" cy="4419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32.4pt" to="47.45pt,67.15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264920</wp:posOffset>
                </wp:positionH>
                <wp:positionV relativeFrom="paragraph">
                  <wp:posOffset>414655</wp:posOffset>
                </wp:positionV>
                <wp:extent cx="226060" cy="44196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8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32.65pt" to="117.35pt,67.4pt" stroked="t" o:allowincell="f" style="position:absolute;flip:x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1605</wp:posOffset>
                </wp:positionH>
                <wp:positionV relativeFrom="paragraph">
                  <wp:posOffset>458470</wp:posOffset>
                </wp:positionV>
                <wp:extent cx="766445" cy="324485"/>
                <wp:effectExtent l="6350" t="0" r="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44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36.1pt" to="71.45pt,61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95300</wp:posOffset>
                </wp:positionH>
                <wp:positionV relativeFrom="paragraph">
                  <wp:posOffset>96520</wp:posOffset>
                </wp:positionV>
                <wp:extent cx="0" cy="934085"/>
                <wp:effectExtent l="70485" t="0" r="698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7.6pt" to="39pt,8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40410</wp:posOffset>
                </wp:positionH>
                <wp:positionV relativeFrom="paragraph">
                  <wp:posOffset>539115</wp:posOffset>
                </wp:positionV>
                <wp:extent cx="379095" cy="246380"/>
                <wp:effectExtent l="1905" t="4445" r="444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246240"/>
                          <a:chOff x="0" y="0"/>
                          <a:chExt cx="379080" cy="246240"/>
                        </a:xfrm>
                      </wpg:grpSpPr>
                      <wps:wsp>
                        <wps:cNvSpPr/>
                        <wps:spPr>
                          <a:xfrm flipH="1">
                            <a:off x="5040" y="186840"/>
                            <a:ext cx="98280" cy="5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182160"/>
                            <a:ext cx="98280" cy="5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21600"/>
                            <a:ext cx="98280" cy="5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8280" cy="59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91440" y="1800"/>
                            <a:ext cx="285840" cy="18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080" y="58320"/>
                            <a:ext cx="285840" cy="18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pt;margin-top:42.45pt;width:29.85pt;height:19.4pt" coordorigin="1166,849" coordsize="597,388">
                <v:line id="shape_0" from="1174,1143" to="1328,123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608,1136" to="1762,12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604,883" to="1758,97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166,849" to="1320,9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310;top:852;width:449;height:295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1182;top:941;width:449;height:295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7735</wp:posOffset>
                </wp:positionH>
                <wp:positionV relativeFrom="paragraph">
                  <wp:posOffset>45085</wp:posOffset>
                </wp:positionV>
                <wp:extent cx="0" cy="187325"/>
                <wp:effectExtent l="3810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3.55pt" to="73.05pt,18.2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мплитуды колебаний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 и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составляющих электрического поля одинаковы при таких условиях. Естественно, свет через такую систему не проходи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ое дело, если между скрещенными поляризаторами помещается кристалл, оптическую ось которого обычно направляют вертикаль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уч, вдоль которой распространяется волна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</m:oMath>
      <w:r>
        <w:rPr>
          <w:sz w:val="22"/>
          <w:szCs w:val="22"/>
        </w:rPr>
        <w:t xml:space="preserve"> является обыкновенным - направление вектора электрического поля для него перпендикулярно оптической оси, показатель преломл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  <w:szCs w:val="22"/>
        </w:rPr>
        <w:t xml:space="preserve">. У другого луча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</m:d>
      </m:oMath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2"/>
          <w:szCs w:val="22"/>
        </w:rPr>
        <w:t xml:space="preserve">направление поляризации совпадает с осью кристалла и показатель преломлен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2"/>
          <w:szCs w:val="22"/>
        </w:rPr>
        <w:t>. Эти лучи мы будем называть обыкновенным и необыкновенным. Заметим еще раз, что различаются эти лучи направлением плоскости поляризации по отношению к оси кристалла. Заметим также, что направление поляризации это ни что иное, как направление действующей на электроны вещества силы. Значения показателей преломления различны потому, что собственные частоты колебаний электронов вдоль оси и в поперечном направлении различ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-за различия показателей преломления внутри кристалла эти лучи, двигаясь параллельно, пройдут разные оптические пути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22"/>
          <w:szCs w:val="22"/>
        </w:rPr>
        <w:t>, возникнет разность фаз колебаний. Проходящий через систему скрещенных поляризаторов свет можно зафиксировать помещенным за системой поляризаторов фотоприемником. Результат определяется тем, какой будет поляризация после прохождения светом поляризатора и кристаллической пластин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мотрим подробнее, какие здесь возможны случа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хождении светом одноосного кристалла у обыкновенного и необыкновенного лучей фазы изменятся таким образо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ность фаз колебаний в этих лучах после прохождения кристалла (но перед вторым поляризатором!)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будем еще помнить, что это разность фаз колеб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-</w:t>
      </w:r>
      <w:r>
        <w:rPr>
          <w:sz w:val="22"/>
          <w:szCs w:val="22"/>
        </w:rPr>
        <w:t>колебаний электрического вектора волны после прохождения кристал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тественно, не представляет особого интереса случай, когд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p</m:t>
        </m:r>
      </m:oMath>
      <w:r>
        <w:rPr>
          <w:sz w:val="22"/>
          <w:szCs w:val="22"/>
        </w:rPr>
        <w:t xml:space="preserve"> - в этом случае вид поляризации не изменится, свет через скрещенные поляризаторы проходить не будет. Если вращать второй поляризатор, используя его как анализатор, интенсивность в зависимости от угла поворота будет изменяться по закону Малю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яя толщину пластинки, можно добиться выполнения услов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. В этом случае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-</w:t>
      </w:r>
      <w:r>
        <w:rPr>
          <w:sz w:val="22"/>
          <w:szCs w:val="22"/>
        </w:rPr>
        <w:t xml:space="preserve">колебаний электрического вектора волны (волн) будут происходить в противофазе. Это означает поворот плоскости поляризации света на </w:t>
      </w:r>
      <w:r>
        <w:rPr>
          <w:b/>
          <w:bCs/>
          <w:i/>
          <w:iCs/>
          <w:sz w:val="22"/>
          <w:szCs w:val="22"/>
        </w:rPr>
        <w:t>90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sz w:val="22"/>
          <w:szCs w:val="22"/>
        </w:rPr>
        <w:t>. Свет не будет задерживаться вторым поляризатором, с ось которого теперь совпадает направление поляризации. Но при повороте анализатора опять-таки будет выполняться закон Малюс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озникновение при прохождение пластинки разности фаз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 xml:space="preserve"> означает, что один из лучей отстал от другого на нечетное количество полуволн - такая кристаллическая пластинка называется “пластинкой в пол волны”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руговой после прохождения кристаллической пластинки поляризация будет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>. Такая пластинка по понятным причинам называется пластинкой “в четверть волны”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конец, при произвольной толщине пластинки поляризация будет, вообще говоря, эллиптической. При этом оси эллипса составят угол </w:t>
      </w:r>
      <w:r>
        <w:rPr>
          <w:b/>
          <w:bCs/>
          <w:i/>
          <w:iCs/>
          <w:sz w:val="22"/>
          <w:szCs w:val="22"/>
        </w:rPr>
        <w:t>45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 осью кристалла. Свяжем параметры эллипса с толщиной и показателями преломления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e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кристаллической пластин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6995</wp:posOffset>
                </wp:positionV>
                <wp:extent cx="2230120" cy="1564005"/>
                <wp:effectExtent l="0" t="0" r="0" b="0"/>
                <wp:wrapSquare wrapText="largest"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Y’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0</w:t>
                              <w:tab/>
                              <w:t xml:space="preserve">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3.15pt;mso-wrap-distance-left:19.85pt;mso-wrap-distance-right:19.85pt;mso-wrap-distance-top:0pt;mso-wrap-distance-bottom:0pt;margin-top:6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Y’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8.95pt;margin-top:-35.55pt;width:96.75pt;height:96.75pt" coordorigin="779,-711" coordsize="1935,1935">
                            <v:shape id="shape_0" coordsize="166,140" path="m0,139l165,139l165,132l164,125l163,117l161,110l159,103l157,96l154,89l151,83l147,76l143,70l139,64l134,58l129,52l123,46l117,41l111,36l104,31l98,27l91,23l83,19l76,16l68,12l60,10l52,7l44,5l35,3l27,2l19,1l10,0l1,0l0,139e" stroked="t" o:allowincell="f" style="position:absolute;left:1909;top:143;width:93;height:7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930,487" to="2022,579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99,-43" to="1491,49" stroked="t" o:allowincell="f" style="position:absolute;flip:x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72,-349" to="1650,-25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266" to="2281,59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82,-396" to="1682,22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8,266" to="2296,26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85,-456" to="2331,890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43,-444" to="2389,90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4,-711" to="1674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79,268" to="2714,26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0</w:t>
                        <w:tab/>
                        <w:t xml:space="preserve">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4665</wp:posOffset>
                </wp:positionH>
                <wp:positionV relativeFrom="paragraph">
                  <wp:posOffset>-451485</wp:posOffset>
                </wp:positionV>
                <wp:extent cx="1229360" cy="1229360"/>
                <wp:effectExtent l="6350" t="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9400" cy="1229400"/>
                          <a:chOff x="0" y="0"/>
                          <a:chExt cx="1229400" cy="1229400"/>
                        </a:xfrm>
                      </wpg:grpSpPr>
                      <wps:wsp>
                        <wps:cNvSpPr/>
                        <wps:spPr>
                          <a:xfrm>
                            <a:off x="658440" y="542160"/>
                            <a:ext cx="119520" cy="1004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0" y="760680"/>
                            <a:ext cx="59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3840" y="424080"/>
                            <a:ext cx="59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6560" y="230040"/>
                            <a:ext cx="177120" cy="20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240" y="620280"/>
                            <a:ext cx="177120" cy="206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0016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2028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680" y="162000"/>
                            <a:ext cx="85536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69560"/>
                            <a:ext cx="85536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2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720"/>
                            <a:ext cx="12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-35.55pt;width:96.75pt;height:96.75pt" coordorigin="779,-711" coordsize="1935,1935">
                <v:shape id="shape_0" coordsize="166,140" path="m0,139l165,139l165,132l164,125l163,117l161,110l159,103l157,96l154,89l151,83l147,76l143,70l139,64l134,58l129,52l123,46l117,41l111,36l104,31l98,27l91,23l83,19l76,16l68,12l60,10l52,7l44,5l35,3l27,2l19,1l10,0l1,0l0,139e" stroked="t" o:allowincell="f" style="position:absolute;left:1909;top:143;width:93;height: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30,487" to="2022,579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99,-43" to="1491,49" stroked="t" o:allowincell="f" style="position:absolute;flip:x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72,-349" to="1650,-2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266" to="2281,59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82,-396" to="1682,2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78,266" to="2296,26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85,-456" to="2331,890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043,-444" to="2389,90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674,-711" to="1674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79,268" to="2714,26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пишем колебания электрического вектора световой волны после прохождения кристаллической пластинки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ведя проецирование этих составляющих на оси повернутой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</w:t>
      </w:r>
      <w:r>
        <w:rPr>
          <w:b/>
          <w:bCs/>
          <w:i/>
          <w:iCs/>
          <w:sz w:val="22"/>
          <w:szCs w:val="22"/>
        </w:rPr>
        <w:t>45</w:t>
      </w:r>
      <w:r>
        <w:rPr>
          <w:b/>
          <w:bCs/>
          <w:i/>
          <w:iCs/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системы координат, мы получи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дя сложение тригонометрических функций в скобках,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обо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2"/>
          <w:szCs w:val="22"/>
        </w:rPr>
        <w:t>, можем запис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исключили из уравнений время и получили уравнение эллипса с полуос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мы доказали, что при произвольной толщине кристаллической пластин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линейно поляризованный свет после ее прохождения будет поляризован эллиптичес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1.4. Двойное лучепрелом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при наличии двух разных показателях преломления как правило возникает двойное лучепреломление. Рассмотрим сначала простой случай, когда оптическая ось кристалла направлена перпендикулярно плоскости падения луч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43305</wp:posOffset>
                </wp:positionH>
                <wp:positionV relativeFrom="paragraph">
                  <wp:posOffset>95250</wp:posOffset>
                </wp:positionV>
                <wp:extent cx="2506345" cy="1357630"/>
                <wp:effectExtent l="0" t="0" r="0" b="0"/>
                <wp:wrapSquare wrapText="largest"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sub>
                                      </m:sSub>
                                    </m:e>
                                  </m:d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106.9pt;mso-wrap-distance-left:19.85pt;mso-wrap-distance-right:19.85pt;mso-wrap-distance-top:0pt;mso-wrap-distance-bottom:0pt;margin-top:7.5pt;mso-position-vertical-relative:text;margin-left:8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2.85pt;margin-top:10.75pt;width:67.4pt;height:75.95pt" coordorigin="457,215" coordsize="1348,1519">
                            <v:line id="shape_0" from="1138,881" to="1400,153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38,866" to="1307,156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124,215" to="1124,15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88,231" to="1106,849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57;top:835;width:1348;height:899">
                              <v:line id="shape_0" from="467,865" to="1793,865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rect id="shape_0" fillcolor="#f3f3f3" stroked="t" o:allowincell="f" style="position:absolute;left:457;top:835;width:1347;height:898;mso-wrap-style:none;v-text-anchor:middle">
                                <v:fill o:detectmouseclick="t" type="solid" color2="#0c0c0c"/>
                                <v:stroke color="white" weight="9360" joinstyle="round" endcap="flat"/>
                                <w10:wrap type="none"/>
                              </v:rect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,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sub>
                                </m:sSub>
                              </m:e>
                            </m: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290195</wp:posOffset>
                </wp:positionH>
                <wp:positionV relativeFrom="paragraph">
                  <wp:posOffset>136525</wp:posOffset>
                </wp:positionV>
                <wp:extent cx="855980" cy="964565"/>
                <wp:effectExtent l="5080" t="317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964440"/>
                          <a:chOff x="0" y="0"/>
                          <a:chExt cx="856080" cy="964440"/>
                        </a:xfrm>
                      </wpg:grpSpPr>
                      <wps:wsp>
                        <wps:cNvSpPr/>
                        <wps:spPr>
                          <a:xfrm>
                            <a:off x="432360" y="423000"/>
                            <a:ext cx="167040" cy="41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13280"/>
                            <a:ext cx="108000" cy="442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0"/>
                            <a:ext cx="0" cy="83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0" y="10080"/>
                            <a:ext cx="393120" cy="39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3840"/>
                            <a:ext cx="85608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6480" y="19080"/>
                              <a:ext cx="842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8560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3f3f3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10.75pt;width:67.4pt;height:75.95pt" coordorigin="457,215" coordsize="1348,1519">
                <v:line id="shape_0" from="1138,881" to="1400,153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138,866" to="1307,156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124,215" to="1124,15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88,231" to="1106,849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457;top:835;width:1348;height:899">
                  <v:line id="shape_0" from="467,865" to="1793,865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rect id="shape_0" fillcolor="#f3f3f3" stroked="t" o:allowincell="f" style="position:absolute;left:457;top:835;width:1347;height:898;mso-wrap-style:none;v-text-anchor:middle">
                    <v:fill o:detectmouseclick="t" type="solid" color2="#0c0c0c"/>
                    <v:stroke color="white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ый неполяризованный свет при входе в кристалл разделяется на лучи обыкновенный и необыкновенный. У них разные показатели преломления, поэтому различны и углы преломления. Естественно, преломленные лучи оказываются уже поляризованными: у обыкновенного луча плоскость поляризации совпадает с плоскостью рисунка -направление поляризации перпендикулярно оси кристал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теперь более сложный случай, когда оптическая ось кристалла направлена под некоторым углом к поверхности. Тогда луч с направлением поляризации, перпендикулярном плоскости чертежа, будет обыкновенным. Сечения его лучевых поверхностей будет окружностями, и он пройдет в кристалл без преломления (на рисунке справа)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24255</wp:posOffset>
                </wp:positionH>
                <wp:positionV relativeFrom="paragraph">
                  <wp:posOffset>46355</wp:posOffset>
                </wp:positionV>
                <wp:extent cx="2073275" cy="1091565"/>
                <wp:effectExtent l="0" t="0" r="0" b="0"/>
                <wp:wrapSquare wrapText="largest"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направления поляр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5.95pt;mso-wrap-distance-left:19.85pt;mso-wrap-distance-right:19.85pt;mso-wrap-distance-top:0pt;mso-wrap-distance-bottom:0pt;margin-top:3.65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направления поляризации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57.95pt,0.25pt" to="62.5pt,10.2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45pt,1.25pt" to="113pt,11.25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56.45pt,3.5pt" to="70.35pt,3.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05.9pt;margin-top:5pt;width:5.45pt;height:5.45pt" coordorigin="2118,100" coordsize="109,109">
                            <v:oval id="shape_0" stroked="t" o:allowincell="f" style="position:absolute;left:2165;top:147;width:31;height:3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oval id="shape_0" stroked="t" o:allowincell="f" style="position:absolute;left:2118;top:100;width:108;height:10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0.6pt;margin-top:-20.3pt;width:150.2pt;height:61.15pt" coordorigin="12,-406" coordsize="3004,1223">
                            <v:group id="shape_0" style="position:absolute;left:2191;top:-11;width:399;height:291">
                              <v:shape id="shape_0" coordsize="330,249" path="m0,0l2,248l20,248l37,246l54,245l71,242l87,239l104,235l120,231l135,226l151,220l166,214l181,207l195,200l208,192l221,184l234,175l245,165l256,155l267,145l276,134l285,123l293,112l301,100l307,88l313,76l318,64l322,51l325,39l327,26l329,13l329,0l0,0e" stroked="t" o:allowincell="f" style="position:absolute;left:2564;top:270;width:186;height:14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332,249" path="m329,0l0,0l0,13l2,25l4,38l7,50l11,62l15,75l21,87l27,98l34,110l42,121l50,132l60,142l69,152l80,162l91,172l103,180l116,189l129,197l142,204l156,211l171,217l186,223l201,228l217,233l232,237l249,240l265,243l281,245l298,247l315,248l331,248l329,0e" stroked="t" o:allowincell="f" style="position:absolute;left:2215;top:279;width:187;height:14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  <v:line id="shape_0" from="1809,274" to="2629,27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53;top:-30;width:398;height:291">
                              <v:shape id="shape_0" coordsize="330,249" path="m0,0l2,248l20,248l37,246l54,245l71,242l87,239l104,235l120,231l135,226l151,220l166,214l181,207l195,200l208,192l221,184l234,175l245,165l256,155l267,145l276,134l285,123l293,112l301,100l307,88l313,76l318,64l322,51l325,39l327,26l329,13l329,0l0,0e" stroked="t" o:allowincell="f" style="position:absolute;left:2127;top:252;width:186;height:14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332,249" path="m329,0l0,0l0,13l2,25l4,38l7,50l11,62l15,75l21,87l27,98l34,110l42,121l50,132l60,142l69,152l80,162l91,172l103,180l116,189l129,197l142,204l156,211l171,217l186,223l201,228l217,233l232,237l249,240l265,243l281,245l298,247l315,248l331,248l329,0e" stroked="t" o:allowincell="f" style="position:absolute;left:1777;top:261;width:187;height:140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  <v:line id="shape_0" from="1948,145" to="1951,647" stroked="t" o:allowincell="f" style="position:absolute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49,122" to="1486,817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393,111" to="2396,613" stroked="t" o:allowincell="f" style="position:absolute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33,122" to="1041,524" stroked="t" o:allowincell="f" style="position:absolute;flip:x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63,118" to="1471,520" stroked="t" o:allowincell="f" style="position:absolute;flip:x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48,336" to="1545,3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959;top:-143;width:684;height:467">
                              <v:shape id="shape_0" coordsize="84,140" path="m82,139l83,0l79,0l75,1l71,1l67,2l63,4l59,6l55,8l51,11l47,13l43,17l39,20l36,24l32,28l29,33l26,37l23,42l20,48l18,53l15,59l13,65l11,71l9,77l7,84l5,90l4,97l3,104l2,111l1,118l0,125l0,132l0,139l82,139e" stroked="t" o:allowincell="f" style="position:absolute;left:1240;top:134;width:47;height:78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168,193" path="m165,0l0,0l0,10l1,20l2,29l3,39l5,48l8,58l10,67l14,76l17,85l21,94l25,102l30,110l35,118l40,126l46,133l52,140l58,146l65,153l72,158l79,164l86,169l94,173l101,177l109,181l117,184l125,186l133,188l142,190l150,191l158,192l167,192l165,0e" stroked="t" o:allowincell="f" style="position:absolute;left:1224;top:323;width:94;height:108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604,411" path="m0,0l0,410l31,409l62,408l93,405l124,401l155,396l185,390l214,383l243,375l271,366l299,356l326,345l352,333l376,320l400,307l423,292l445,277l465,261l485,244l503,226l519,208l534,190l548,171l560,151l571,131l580,111l588,90l594,69l599,48l602,27l603,6l0,0e" stroked="t" o:allowincell="f" style="position:absolute;left:1643;top:323;width:341;height:23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  <v:group id="shape_0" style="position:absolute;left:508;top:-131;width:684;height:466">
                              <v:shape id="shape_0" coordsize="84,140" path="m82,139l83,0l79,0l75,1l71,1l67,2l63,4l59,6l55,8l51,11l47,13l43,17l39,20l36,24l32,28l29,33l26,37l23,42l20,48l18,53l15,59l13,65l11,71l9,77l7,84l5,90l4,97l3,104l2,111l1,118l0,125l0,132l0,139l82,139e" stroked="t" o:allowincell="f" style="position:absolute;left:789;top:146;width:47;height:78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168,193" path="m165,0l0,0l0,10l1,20l2,29l3,39l5,48l8,58l10,67l14,76l17,85l21,94l25,102l30,110l35,118l40,126l46,133l52,140l58,146l65,153l72,158l79,164l86,169l94,173l101,177l109,181l117,184l125,186l133,188l142,190l150,191l158,192l167,192l165,0e" stroked="t" o:allowincell="f" style="position:absolute;left:773;top:335;width:94;height:108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shape id="shape_0" coordsize="604,411" path="m0,0l0,410l31,409l62,408l93,405l124,401l155,396l185,390l214,383l243,375l271,366l299,356l326,345l352,333l376,320l400,307l423,292l445,277l465,261l485,244l503,226l519,208l534,190l548,171l560,151l571,131l580,111l588,90l594,69l599,48l602,27l603,6l0,0e" stroked="t" o:allowincell="f" style="position:absolute;left:1192;top:334;width:341;height:23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v:group>
                            <v:line id="shape_0" from="2401,-406" to="2401,10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47,-406" to="1947,10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-406" to="1493,10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39,-406" to="1039,10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,119" to="1049,81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39,115" to="3016,11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35965</wp:posOffset>
                </wp:positionH>
                <wp:positionV relativeFrom="paragraph">
                  <wp:posOffset>3175</wp:posOffset>
                </wp:positionV>
                <wp:extent cx="58420" cy="127635"/>
                <wp:effectExtent l="101600" t="11112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0.25pt" to="62.5pt,1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77315</wp:posOffset>
                </wp:positionH>
                <wp:positionV relativeFrom="paragraph">
                  <wp:posOffset>15875</wp:posOffset>
                </wp:positionV>
                <wp:extent cx="58420" cy="127635"/>
                <wp:effectExtent l="0" t="111125" r="1016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.25pt" to="113pt,11.2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16915</wp:posOffset>
                </wp:positionH>
                <wp:positionV relativeFrom="paragraph">
                  <wp:posOffset>44450</wp:posOffset>
                </wp:positionV>
                <wp:extent cx="177165" cy="0"/>
                <wp:effectExtent l="53340" t="70485" r="5334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3.5pt" to="70.35pt,3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44930</wp:posOffset>
                </wp:positionH>
                <wp:positionV relativeFrom="paragraph">
                  <wp:posOffset>63500</wp:posOffset>
                </wp:positionV>
                <wp:extent cx="69215" cy="692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69120"/>
                          <a:chOff x="0" y="0"/>
                          <a:chExt cx="69120" cy="69120"/>
                        </a:xfrm>
                      </wpg:grpSpPr>
                      <wps:wsp>
                        <wps:cNvSpPr/>
                        <wps:spPr>
                          <a:xfrm>
                            <a:off x="29880" y="29880"/>
                            <a:ext cx="20160" cy="2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120" cy="6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9pt;margin-top:5pt;width:5.45pt;height:5.45pt" coordorigin="2118,100" coordsize="109,109">
                <v:oval id="shape_0" stroked="t" o:allowincell="f" style="position:absolute;left:2165;top:147;width:31;height:3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2118;top:100;width:108;height:108;mso-wrap-style:none;v-text-anchor:middle">
                  <v:fill o:detectmouseclick="t" on="false"/>
                  <v:stroke color="black" weight="936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620</wp:posOffset>
                </wp:positionH>
                <wp:positionV relativeFrom="paragraph">
                  <wp:posOffset>-257810</wp:posOffset>
                </wp:positionV>
                <wp:extent cx="1908175" cy="777240"/>
                <wp:effectExtent l="3175" t="5080" r="6350" b="317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000" cy="777240"/>
                          <a:chOff x="0" y="0"/>
                          <a:chExt cx="1908000" cy="777240"/>
                        </a:xfrm>
                      </wpg:grpSpPr>
                      <wpg:grpSp>
                        <wpg:cNvGrpSpPr/>
                        <wpg:grpSpPr>
                          <a:xfrm>
                            <a:off x="1398960" y="340200"/>
                            <a:ext cx="2221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103320" y="0"/>
                              <a:ext cx="237600" cy="1789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237600" cy="1789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1200" y="431640"/>
                            <a:ext cx="52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0680" y="328320"/>
                            <a:ext cx="2221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103680" y="0"/>
                              <a:ext cx="237600" cy="1789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237600" cy="17892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349920"/>
                            <a:ext cx="2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335160"/>
                            <a:ext cx="659160" cy="44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328320"/>
                            <a:ext cx="25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335160"/>
                            <a:ext cx="19620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332640"/>
                            <a:ext cx="19620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71240"/>
                            <a:ext cx="570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9680" y="315000"/>
                            <a:ext cx="2660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8080"/>
                              <a:ext cx="59760" cy="1004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119520" cy="13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434520" cy="2959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3120" y="322560"/>
                            <a:ext cx="2660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10440" y="28080"/>
                              <a:ext cx="59760" cy="10044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78840"/>
                              <a:ext cx="119520" cy="1386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434520" cy="29592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704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3360"/>
                            <a:ext cx="659160" cy="44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30840"/>
                            <a:ext cx="157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-20.3pt;width:150.2pt;height:61.15pt" coordorigin="12,-406" coordsize="3004,1223">
                <v:group id="shape_0" style="position:absolute;left:2191;top:-11;width:399;height:291">
                  <v:shape id="shape_0" coordsize="330,249" path="m0,0l2,248l20,248l37,246l54,245l71,242l87,239l104,235l120,231l135,226l151,220l166,214l181,207l195,200l208,192l221,184l234,175l245,165l256,155l267,145l276,134l285,123l293,112l301,100l307,88l313,76l318,64l322,51l325,39l327,26l329,13l329,0l0,0e" stroked="t" o:allowincell="f" style="position:absolute;left:2564;top:270;width:186;height:14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32,249" path="m329,0l0,0l0,13l2,25l4,38l7,50l11,62l15,75l21,87l27,98l34,110l42,121l50,132l60,142l69,152l80,162l91,172l103,180l116,189l129,197l142,204l156,211l171,217l186,223l201,228l217,233l232,237l249,240l265,243l281,245l298,247l315,248l331,248l329,0e" stroked="t" o:allowincell="f" style="position:absolute;left:2215;top:279;width:187;height:14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line id="shape_0" from="1809,274" to="2629,27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753;top:-30;width:398;height:291">
                  <v:shape id="shape_0" coordsize="330,249" path="m0,0l2,248l20,248l37,246l54,245l71,242l87,239l104,235l120,231l135,226l151,220l166,214l181,207l195,200l208,192l221,184l234,175l245,165l256,155l267,145l276,134l285,123l293,112l301,100l307,88l313,76l318,64l322,51l325,39l327,26l329,13l329,0l0,0e" stroked="t" o:allowincell="f" style="position:absolute;left:2127;top:252;width:186;height:14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32,249" path="m329,0l0,0l0,13l2,25l4,38l7,50l11,62l15,75l21,87l27,98l34,110l42,121l50,132l60,142l69,152l80,162l91,172l103,180l116,189l129,197l142,204l156,211l171,217l186,223l201,228l217,233l232,237l249,240l265,243l281,245l298,247l315,248l331,248l329,0e" stroked="t" o:allowincell="f" style="position:absolute;left:1777;top:261;width:187;height:14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line id="shape_0" from="1948,145" to="1951,647" stroked="t" o:allowincell="f" style="position:absolute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9,122" to="1486,817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393,111" to="2396,613" stroked="t" o:allowincell="f" style="position:absolute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3,122" to="1041,524" stroked="t" o:allowincell="f" style="position:absolute;flip:x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63,118" to="1471,520" stroked="t" o:allowincell="f" style="position:absolute;flip:x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8,336" to="1545,3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959;top:-143;width:684;height:467">
                  <v:shape id="shape_0" coordsize="84,140" path="m82,139l83,0l79,0l75,1l71,1l67,2l63,4l59,6l55,8l51,11l47,13l43,17l39,20l36,24l32,28l29,33l26,37l23,42l20,48l18,53l15,59l13,65l11,71l9,77l7,84l5,90l4,97l3,104l2,111l1,118l0,125l0,132l0,139l82,139e" stroked="t" o:allowincell="f" style="position:absolute;left:1240;top:134;width:47;height: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68,193" path="m165,0l0,0l0,10l1,20l2,29l3,39l5,48l8,58l10,67l14,76l17,85l21,94l25,102l30,110l35,118l40,126l46,133l52,140l58,146l65,153l72,158l79,164l86,169l94,173l101,177l109,181l117,184l125,186l133,188l142,190l150,191l158,192l167,192l165,0e" stroked="t" o:allowincell="f" style="position:absolute;left:1224;top:323;width:94;height:10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04,411" path="m0,0l0,410l31,409l62,408l93,405l124,401l155,396l185,390l214,383l243,375l271,366l299,356l326,345l352,333l376,320l400,307l423,292l445,277l465,261l485,244l503,226l519,208l534,190l548,171l560,151l571,131l580,111l588,90l594,69l599,48l602,27l603,6l0,0e" stroked="t" o:allowincell="f" style="position:absolute;left:1643;top:323;width:341;height:23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508;top:-131;width:684;height:466">
                  <v:shape id="shape_0" coordsize="84,140" path="m82,139l83,0l79,0l75,1l71,1l67,2l63,4l59,6l55,8l51,11l47,13l43,17l39,20l36,24l32,28l29,33l26,37l23,42l20,48l18,53l15,59l13,65l11,71l9,77l7,84l5,90l4,97l3,104l2,111l1,118l0,125l0,132l0,139l82,139e" stroked="t" o:allowincell="f" style="position:absolute;left:789;top:146;width:47;height: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168,193" path="m165,0l0,0l0,10l1,20l2,29l3,39l5,48l8,58l10,67l14,76l17,85l21,94l25,102l30,110l35,118l40,126l46,133l52,140l58,146l65,153l72,158l79,164l86,169l94,173l101,177l109,181l117,184l125,186l133,188l142,190l150,191l158,192l167,192l165,0e" stroked="t" o:allowincell="f" style="position:absolute;left:773;top:335;width:94;height:10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604,411" path="m0,0l0,410l31,409l62,408l93,405l124,401l155,396l185,390l214,383l243,375l271,366l299,356l326,345l352,333l376,320l400,307l423,292l445,277l465,261l485,244l503,226l519,208l534,190l548,171l560,151l571,131l580,111l588,90l594,69l599,48l602,27l603,6l0,0e" stroked="t" o:allowincell="f" style="position:absolute;left:1192;top:334;width:341;height:232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line id="shape_0" from="2401,-406" to="2401,1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47,-406" to="1947,1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-406" to="1493,1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39,-406" to="1039,10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,119" to="1049,81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9,115" to="3016,11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лучей, показанных слева, сечения лучевых поверхностей будут эллипсами. Направление распространения света будет от центров этих эллипсов к точкам касательной к их огибающей. Таким образом, даже при нормальном падении на поверхность кристалла эти лучи будут преломляться!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1.5. Поляризато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многих кристаллов поглощение света зависит от направления электрического вектора световой волны. К таким кристаллам относится, например, турмалин. В нем обыкновенный луч поглощается намного сильнее необыкновенного. Поэтому после прохождения пластинки турмалина свет оказывается частично поляризованным. Если пластинка достаточно толстая (около </w:t>
      </w:r>
      <w:r>
        <w:rPr>
          <w:b/>
          <w:bCs/>
          <w:i/>
          <w:iCs/>
          <w:sz w:val="22"/>
          <w:szCs w:val="22"/>
        </w:rPr>
        <w:t>1 см</w:t>
      </w:r>
      <w:r>
        <w:rPr>
          <w:sz w:val="22"/>
          <w:szCs w:val="22"/>
        </w:rPr>
        <w:t>), то обыкновенный луч поглощается практически полностью, и проходящий свет оказывается линейно поляризованны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-своему интересна как поляризатор призма Волластона. Она состоит из двух треугольных призм, изготовленных из одноосных кристаллов, оптические оси которых взаимно перпендикуляр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1024255</wp:posOffset>
                </wp:positionH>
                <wp:positionV relativeFrom="paragraph">
                  <wp:posOffset>106045</wp:posOffset>
                </wp:positionV>
                <wp:extent cx="2078990" cy="1357630"/>
                <wp:effectExtent l="0" t="0" r="0" b="0"/>
                <wp:wrapSquare wrapText="largest"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 xml:space="preserve">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,a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pt;height:106.9pt;mso-wrap-distance-left:19.85pt;mso-wrap-distance-right:19.85pt;mso-wrap-distance-top:0pt;mso-wrap-distance-bottom:0pt;margin-top:8.35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8"/>
                          <w:szCs w:val="18"/>
                          <w:lang w:val="en-US"/>
                        </w:rPr>
                        <w:pict>
                          <v:group id="shape_0" style="position:absolute;margin-left:11.85pt;margin-top:1.6pt;width:116.8pt;height:79.8pt" coordorigin="237,32" coordsize="2336,1596">
                            <v:shape id="shape_0" coordsize="169,304" path="m165,0l0,0l0,16l1,31l2,46l3,62l5,77l8,92l11,106l14,121l17,135l21,149l26,162l30,175l35,187l41,199l46,211l52,222l59,232l65,242l72,251l79,259l87,267l94,274l102,280l110,286l118,290l126,294l134,298l143,300l151,302l160,303l168,303l165,0e" stroked="t" o:allowincell="f" style="position:absolute;left:1252;top:985;width:95;height:17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line id="shape_0" from="879,380" to="2117,13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37;top:32;width:2336;height:1596">
                              <v:line id="shape_0" from="2061,375" to="2573,716" stroked="t" o:allowincell="f" style="position:absolute;flip:y">
                                <v:stroke color="black" weight="1260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2004,945" to="2516,1286" stroked="t" o:allowincell="f" style="position:absolute">
                                <v:stroke color="black" weight="1260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605,717" to="2060,830" stroked="t" o:allowincell="f" style="position:absolute;flip:y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548,831" to="2003,944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237,831" to="1547,83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947,1514" to="1947,162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890,1457" to="1890,1627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833,1344" to="1833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76,1230" to="1776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1116" to="1719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662,1059" to="1662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605,945" to="1605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548,831" to="1548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491,717" to="1491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434,660" to="1434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377,489" to="1377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320,432" to="1320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3,375" to="1263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06,261" to="1206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149,147" to="1149,162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group id="shape_0" style="position:absolute;left:1890;top:1230;width:58;height:172">
                                <v:oval id="shape_0" stroked="t" o:allowincell="f" style="position:absolute;left:1890;top:123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890;top:134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890;top:774;width:58;height:172">
                                <v:oval id="shape_0" stroked="t" o:allowincell="f" style="position:absolute;left:1890;top:77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890;top:888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oval id="shape_0" stroked="t" o:allowincell="f" style="position:absolute;left:1320;top:317;width:57;height:57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  <v:oval id="shape_0" stroked="t" o:allowincell="f" style="position:absolute;left:1662;top:1002;width:57;height:57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  <v:oval id="shape_0" stroked="t" o:allowincell="f" style="position:absolute;left:1548;top:774;width:57;height:57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  <v:oval id="shape_0" stroked="t" o:allowincell="f" style="position:absolute;left:1434;top:546;width:57;height:57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  <v:oval id="shape_0" stroked="t" o:allowincell="f" style="position:absolute;left:1206;top:90;width:57;height:57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oval>
                              <v:group id="shape_0" style="position:absolute;left:1890;top:317;width:58;height:172">
                                <v:oval id="shape_0" stroked="t" o:allowincell="f" style="position:absolute;left:1890;top:317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890;top:432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776;top:1002;width:172;height:171">
                                <v:oval id="shape_0" stroked="t" o:allowincell="f" style="position:absolute;left:1890;top:1116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1116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890;top:1002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1002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662;top:774;width:172;height:172">
                                <v:oval id="shape_0" stroked="t" o:allowincell="f" style="position:absolute;left:1776;top:888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662;top:888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77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662;top:77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776;top:546;width:172;height:172">
                                <v:oval id="shape_0" stroked="t" o:allowincell="f" style="position:absolute;left:1890;top:66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66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890;top:546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546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548;top:546;width:172;height:172">
                                <v:oval id="shape_0" stroked="t" o:allowincell="f" style="position:absolute;left:1662;top:66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548;top:66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662;top:546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548;top:546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662;top:317;width:172;height:172">
                                <v:oval id="shape_0" stroked="t" o:allowincell="f" style="position:absolute;left:1776;top:432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662;top:432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317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662;top:317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434;top:317;width:171;height:172">
                                <v:oval id="shape_0" stroked="t" o:allowincell="f" style="position:absolute;left:1548;top:432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434;top:432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548;top:317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434;top:317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776;top:90;width:172;height:172">
                                <v:oval id="shape_0" stroked="t" o:allowincell="f" style="position:absolute;left:1890;top:20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20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890;top:9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776;top:9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548;top:90;width:172;height:172">
                                <v:oval id="shape_0" stroked="t" o:allowincell="f" style="position:absolute;left:1662;top:20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548;top:20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662;top:9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548;top:9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group id="shape_0" style="position:absolute;left:1320;top:90;width:172;height:172">
                                <v:oval id="shape_0" stroked="t" o:allowincell="f" style="position:absolute;left:1434;top:20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320;top:204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434;top:9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  <v:oval id="shape_0" stroked="t" o:allowincell="f" style="position:absolute;left:1320;top:90;width:57;height:57;mso-wrap-style:none;v-text-anchor:middle">
                                  <v:fill o:detectmouseclick="t" on="false"/>
                                  <v:stroke color="black" weight="12600" joinstyle="round" endcap="flat"/>
                                  <w10:wrap type="none"/>
                                </v:oval>
                              </v:group>
                              <v:line id="shape_0" from="1112,48" to="2003,1628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1097;top:32;width:907;height:1579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rect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ab/>
                        <w:t xml:space="preserve">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,a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50495</wp:posOffset>
                </wp:positionH>
                <wp:positionV relativeFrom="paragraph">
                  <wp:posOffset>20320</wp:posOffset>
                </wp:positionV>
                <wp:extent cx="1483995" cy="1014095"/>
                <wp:effectExtent l="6350" t="6350" r="0" b="698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014120"/>
                          <a:chOff x="0" y="0"/>
                          <a:chExt cx="1483920" cy="1014120"/>
                        </a:xfrm>
                      </wpg:grpSpPr>
                      <wps:wsp>
                        <wps:cNvSpPr/>
                        <wps:spPr>
                          <a:xfrm>
                            <a:off x="644400" y="496080"/>
                            <a:ext cx="119520" cy="2185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07520" y="221040"/>
                            <a:ext cx="786600" cy="61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83920" cy="101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58120" y="217800"/>
                              <a:ext cx="32580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579600"/>
                              <a:ext cx="32580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434880"/>
                              <a:ext cx="28944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507240"/>
                              <a:ext cx="28944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240"/>
                              <a:ext cx="83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941040"/>
                              <a:ext cx="0" cy="72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905040"/>
                              <a:ext cx="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833040"/>
                              <a:ext cx="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760680"/>
                              <a:ext cx="0" cy="253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688320"/>
                              <a:ext cx="0" cy="325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652320"/>
                              <a:ext cx="0" cy="36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579600"/>
                              <a:ext cx="0" cy="43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507240"/>
                              <a:ext cx="0" cy="506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434880"/>
                              <a:ext cx="0" cy="579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98880"/>
                              <a:ext cx="0" cy="61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90160"/>
                              <a:ext cx="0" cy="723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4160"/>
                              <a:ext cx="0" cy="759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7800"/>
                              <a:ext cx="0" cy="79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45440"/>
                              <a:ext cx="0" cy="868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73080"/>
                              <a:ext cx="0" cy="941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9760" y="760680"/>
                              <a:ext cx="3672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9760" y="471240"/>
                              <a:ext cx="3672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7600" y="181440"/>
                              <a:ext cx="36720" cy="36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05040" y="615960"/>
                              <a:ext cx="36720" cy="36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32320" y="471240"/>
                              <a:ext cx="36720" cy="36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9960" y="326520"/>
                              <a:ext cx="36720" cy="36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240" y="36720"/>
                              <a:ext cx="36720" cy="367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9760" y="181440"/>
                              <a:ext cx="3672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7400" y="61596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5040" y="47124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7400" y="32652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2320" y="32652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72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5040" y="18144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2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9960" y="18144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2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72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7400" y="3672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2320" y="3672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72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7600" y="36720"/>
                              <a:ext cx="10908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36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720" cy="36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5480" y="10080"/>
                              <a:ext cx="566280" cy="1004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6" name=""/>
                            <wps:cNvSpPr/>
                          </wps:nvSpPr>
                          <wps:spPr>
                            <a:xfrm>
                              <a:off x="546120" y="0"/>
                              <a:ext cx="576720" cy="10033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1.6pt;width:116.8pt;height:79.8pt" coordorigin="237,32" coordsize="2336,1596">
                <v:shape id="shape_0" coordsize="169,304" path="m165,0l0,0l0,16l1,31l2,46l3,62l5,77l8,92l11,106l14,121l17,135l21,149l26,162l30,175l35,187l41,199l46,211l52,222l59,232l65,242l72,251l79,259l87,267l94,274l102,280l110,286l118,290l126,294l134,298l143,300l151,302l160,303l168,303l165,0e" stroked="t" o:allowincell="f" style="position:absolute;left:1252;top:985;width:95;height: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879,380" to="2117,13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37;top:32;width:2336;height:1596">
                  <v:line id="shape_0" from="2061,375" to="2573,716" stroked="t" o:allowincell="f" style="position:absolute;flip:y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004,945" to="2516,1286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605,717" to="2060,830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1548,831" to="2003,94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7,831" to="1547,83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947,1514" to="1947,162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890,1457" to="1890,162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833,1344" to="1833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76,1230" to="1776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1116" to="1719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662,1059" to="1662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605,945" to="1605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548,831" to="1548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491,717" to="1491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434,660" to="1434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377,489" to="1377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320,432" to="1320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263,375" to="1263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206,261" to="1206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149,147" to="1149,162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group id="shape_0" style="position:absolute;left:1890;top:1230;width:58;height:172">
                    <v:oval id="shape_0" stroked="t" o:allowincell="f" style="position:absolute;left:1890;top:123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890;top:134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890;top:774;width:58;height:172">
                    <v:oval id="shape_0" stroked="t" o:allowincell="f" style="position:absolute;left:1890;top:77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890;top:888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oval id="shape_0" stroked="t" o:allowincell="f" style="position:absolute;left:1320;top:317;width:57;height:5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662;top:1002;width:57;height:5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548;top:774;width:57;height:5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434;top:546;width:57;height:5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1206;top:90;width:57;height:57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group id="shape_0" style="position:absolute;left:1890;top:317;width:58;height:172">
                    <v:oval id="shape_0" stroked="t" o:allowincell="f" style="position:absolute;left:1890;top:317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890;top:432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776;top:1002;width:172;height:171">
                    <v:oval id="shape_0" stroked="t" o:allowincell="f" style="position:absolute;left:1890;top:1116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1116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890;top:1002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1002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662;top:774;width:172;height:172">
                    <v:oval id="shape_0" stroked="t" o:allowincell="f" style="position:absolute;left:1776;top:888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662;top:888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77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662;top:77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776;top:546;width:172;height:172">
                    <v:oval id="shape_0" stroked="t" o:allowincell="f" style="position:absolute;left:1890;top:66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66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890;top:546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546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548;top:546;width:172;height:172">
                    <v:oval id="shape_0" stroked="t" o:allowincell="f" style="position:absolute;left:1662;top:66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548;top:66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662;top:546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548;top:546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662;top:317;width:172;height:172">
                    <v:oval id="shape_0" stroked="t" o:allowincell="f" style="position:absolute;left:1776;top:432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662;top:432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317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662;top:317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434;top:317;width:171;height:172">
                    <v:oval id="shape_0" stroked="t" o:allowincell="f" style="position:absolute;left:1548;top:432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434;top:432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548;top:317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434;top:317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776;top:90;width:172;height:172">
                    <v:oval id="shape_0" stroked="t" o:allowincell="f" style="position:absolute;left:1890;top:20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20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890;top:9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76;top:9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548;top:90;width:172;height:172">
                    <v:oval id="shape_0" stroked="t" o:allowincell="f" style="position:absolute;left:1662;top:20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548;top:20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662;top:9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548;top:9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group id="shape_0" style="position:absolute;left:1320;top:90;width:172;height:172">
                    <v:oval id="shape_0" stroked="t" o:allowincell="f" style="position:absolute;left:1434;top:20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320;top:204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434;top:9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320;top:90;width:57;height:57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  <v:line id="shape_0" from="1112,48" to="2003,16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1097;top:32;width:907;height:1579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левой половине призмы обыкновенный и необыкновенный лучи распространяются по одной прямой, хотя и с разными скоростями. Но на границе обыкновенный луч, скажем, 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>, становится необыкновенны. И наоборот - второй луч из необыкновенного превращается в обыкновенным. Поэтому законы преломления для них выглядят по-разном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их выражениях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=a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>. Выходящие из  призмы лучи линейно поляризованы во взаимно перпендикулярных направлен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вая поляризационная призма была изобретена шотландским физиком Николем. Такая призма обычно и называется </w:t>
      </w:r>
      <w:r>
        <w:rPr>
          <w:i/>
          <w:iCs/>
          <w:sz w:val="22"/>
          <w:szCs w:val="22"/>
        </w:rPr>
        <w:t>николем</w:t>
      </w:r>
      <w:r>
        <w:rPr>
          <w:sz w:val="22"/>
          <w:szCs w:val="22"/>
        </w:rPr>
        <w:t>, как и некоторые другие призмы сходной конструкци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8695</wp:posOffset>
                </wp:positionH>
                <wp:positionV relativeFrom="paragraph">
                  <wp:posOffset>86995</wp:posOffset>
                </wp:positionV>
                <wp:extent cx="2230120" cy="1504950"/>
                <wp:effectExtent l="0" t="0" r="0" b="0"/>
                <wp:wrapSquare wrapText="largest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поляризатор     анализа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8.5pt;mso-wrap-distance-left:19.85pt;mso-wrap-distance-right:19.85pt;mso-wrap-distance-top:0pt;mso-wrap-distance-bottom:0pt;margin-top:6.85pt;mso-position-vertical-relative:text;margin-left:77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8.45pt;margin-top:0.3pt;width:156.3pt;height:82.7pt" coordorigin="169,6" coordsize="3126,1654">
                            <v:line id="shape_0" from="169,1271" to="3295,1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516;top:900;width:248;height:75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group id="shape_0" style="position:absolute;left:2139;top:1106;width:743;height:373">
                              <v:line id="shape_0" from="2139,1106" to="2882,1461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2155;top:1106;width:712;height:37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  <v:group id="shape_0" style="position:absolute;left:401;top:1101;width:743;height:373">
                              <v:line id="shape_0" from="401,1101" to="1144,1456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417;top:1101;width:712;height:37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rect>
                            </v:group>
                            <v:line id="shape_0" from="1887,361" to="2212,54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2,378" to="2336,609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59,223" to="1933,37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208" to="3234,2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40,71" to="2603,612" stroked="t" o:allowincell="f" style="position:absolute;flip:x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77,56" to="1039,612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61,613" to="2572,613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067;top:6;width:1842;height:556">
                              <v:line id="shape_0" from="1067,6" to="2630,547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2631,6" to="2893,562" stroked="t" o:allowincell="f" style="position:absolute;flip:x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098,6" to="2909,6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поляризатор     анализа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7315</wp:posOffset>
                </wp:positionH>
                <wp:positionV relativeFrom="paragraph">
                  <wp:posOffset>3810</wp:posOffset>
                </wp:positionV>
                <wp:extent cx="1985645" cy="1050290"/>
                <wp:effectExtent l="5080" t="698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1050120"/>
                          <a:chOff x="0" y="0"/>
                          <a:chExt cx="1985760" cy="1050120"/>
                        </a:xfrm>
                      </wpg:grpSpPr>
                      <wps:wsp>
                        <wps:cNvSpPr/>
                        <wps:spPr>
                          <a:xfrm>
                            <a:off x="0" y="80316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855360" y="567720"/>
                            <a:ext cx="158040" cy="48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1000" y="698040"/>
                            <a:ext cx="472320" cy="23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72320" cy="226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10080" y="0"/>
                              <a:ext cx="452880" cy="236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695160"/>
                            <a:ext cx="4723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2320" cy="226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10080" y="0"/>
                              <a:ext cx="452880" cy="236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90800" y="225360"/>
                            <a:ext cx="2070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236160"/>
                            <a:ext cx="29520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37880"/>
                            <a:ext cx="61920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8160"/>
                            <a:ext cx="18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960" y="41400"/>
                            <a:ext cx="993240" cy="34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20" y="31680"/>
                            <a:ext cx="167040" cy="35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385560"/>
                            <a:ext cx="1150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240" y="0"/>
                            <a:ext cx="1170360" cy="35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3240" cy="34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240" y="0"/>
                              <a:ext cx="167040" cy="35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115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0.3pt;width:156.3pt;height:82.7pt" coordorigin="169,6" coordsize="3126,1654">
                <v:line id="shape_0" from="169,1271" to="3295,1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516;top:900;width:248;height:759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group id="shape_0" style="position:absolute;left:2139;top:1106;width:743;height:373">
                  <v:line id="shape_0" from="2139,1106" to="2882,1461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2155;top:1106;width:712;height:372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group id="shape_0" style="position:absolute;left:401;top:1101;width:743;height:373">
                  <v:line id="shape_0" from="401,1101" to="1144,1456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417;top:1101;width:712;height:372;mso-wrap-style:none;v-text-anchor:middle">
                    <v:fill o:detectmouseclick="t" on="false"/>
                    <v:stroke color="black" weight="3240" joinstyle="round" endcap="flat"/>
                    <w10:wrap type="none"/>
                  </v:rect>
                </v:group>
                <v:line id="shape_0" from="1887,361" to="2212,54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2,378" to="2336,609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59,223" to="1933,37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3,208" to="3234,2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40,71" to="2603,612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777,56" to="1039,61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61,613" to="2572,61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067;top:6;width:1842;height:556">
                  <v:line id="shape_0" from="1067,6" to="2630,54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631,6" to="2893,562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098,6" to="2909,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готавливается она из исландского шпата и состоит из двух частей специальной формы. Половинки призмы склеиваются между собой канадским бальзам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глы шлифовки боковых граней и угол разрезания кристалла подбираются таким образом, чтобы обыкновенный луч </w:t>
      </w:r>
      <w:r>
        <w:rPr>
          <w:b/>
          <w:bCs/>
          <w:i/>
          <w:iCs/>
          <w:sz w:val="22"/>
          <w:szCs w:val="22"/>
        </w:rPr>
        <w:t>o</w:t>
      </w:r>
      <w:r>
        <w:rPr>
          <w:sz w:val="22"/>
          <w:szCs w:val="22"/>
        </w:rPr>
        <w:t xml:space="preserve"> испытывал на границе полное отражение. Затем от поглощается на зачерненной боковой рани, а из николя выходит линейно поляризованный луч.</w:t>
      </w:r>
    </w:p>
    <w:p>
      <w:pPr>
        <w:pStyle w:val="Normal"/>
        <w:rPr/>
      </w:pPr>
      <w:r>
        <w:rPr>
          <w:sz w:val="22"/>
          <w:szCs w:val="22"/>
        </w:rPr>
        <w:t xml:space="preserve">На рисунке также показаны обычно используемые условные обозначения поляризатора и анализатора. Между ними помещен исследуемый кристалл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7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3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21:48:00Z</dcterms:created>
  <dc:creator>�����������</dc:creator>
  <dc:description/>
  <dc:language>en-US</dc:language>
  <cp:lastModifiedBy>�����������</cp:lastModifiedBy>
  <cp:lastPrinted>1996-10-25T12:50:00Z</cp:lastPrinted>
  <dcterms:modified xsi:type="dcterms:W3CDTF">1996-11-13T19:52:00Z</dcterms:modified>
  <cp:revision>10</cp:revision>
  <dc:subject/>
  <dc:title>����� 0</dc:title>
</cp:coreProperties>
</file>