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2164267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21107351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6244141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0509093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