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426" w:hanging="426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426" w:hanging="426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ЕЖДУНАРОДНЫ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НЕЗАВИСИМЫЙ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ЭКОЛОГО</w:t>
      </w:r>
      <w:r>
        <w:rPr>
          <w:rFonts w:eastAsia="Arial Cyr" w:cs="Arial Cyr" w:ascii="Arial Cyr" w:hAnsi="Arial Cyr"/>
          <w:b/>
          <w:bCs/>
          <w:sz w:val="28"/>
          <w:szCs w:val="28"/>
          <w:lang w:val="en-GB"/>
        </w:rPr>
        <w:t>-</w:t>
      </w:r>
      <w:r>
        <w:rPr>
          <w:rFonts w:eastAsia="Arial Cyr" w:cs="Arial Cyr" w:ascii="Arial Cyr" w:hAnsi="Arial Cyr"/>
          <w:b/>
          <w:bCs/>
          <w:sz w:val="28"/>
          <w:szCs w:val="28"/>
        </w:rPr>
        <w:t>ПОЛИТОЛОГИЧЕСК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УНИВЕРСИТЕ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TextBody"/>
        <w:suppressLineNumbers/>
        <w:spacing w:lineRule="auto" w:line="288" w:before="240" w:after="120"/>
        <w:jc w:val="center"/>
        <w:rPr>
          <w:rFonts w:ascii="Arial Cyr" w:hAnsi="Arial Cyr" w:eastAsia="Arial Cyr" w:cs="Arial Cyr"/>
          <w:b/>
          <w:b/>
          <w:bCs/>
          <w:spacing w:val="400"/>
          <w:sz w:val="44"/>
          <w:szCs w:val="44"/>
        </w:rPr>
      </w:pPr>
      <w:r>
        <w:rPr>
          <w:rFonts w:eastAsia="Arial Cyr" w:cs="Arial Cyr" w:ascii="Arial Cyr" w:hAnsi="Arial Cyr"/>
          <w:b/>
          <w:bCs/>
          <w:spacing w:val="400"/>
          <w:sz w:val="44"/>
          <w:szCs w:val="44"/>
        </w:rPr>
      </w:r>
    </w:p>
    <w:p>
      <w:pPr>
        <w:pStyle w:val="TextBody"/>
        <w:suppressLineNumbers/>
        <w:spacing w:lineRule="auto" w:line="288" w:before="240" w:after="120"/>
        <w:jc w:val="center"/>
        <w:rPr>
          <w:rFonts w:ascii="Arial Cyr" w:hAnsi="Arial Cyr" w:eastAsia="Arial Cyr" w:cs="Arial Cyr"/>
          <w:spacing w:val="400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13765</wp:posOffset>
                </wp:positionH>
                <wp:positionV relativeFrom="paragraph">
                  <wp:posOffset>929640</wp:posOffset>
                </wp:positionV>
                <wp:extent cx="420624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73.2pt" to="403.1pt,7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pacing w:val="400"/>
          <w:sz w:val="96"/>
          <w:szCs w:val="96"/>
        </w:rPr>
        <w:t>РЕФЕРАТ</w:t>
      </w:r>
    </w:p>
    <w:p>
      <w:pPr>
        <w:pStyle w:val="TextBody"/>
        <w:suppressLineNumbers/>
        <w:spacing w:lineRule="auto" w:line="288" w:before="240" w:after="120"/>
        <w:jc w:val="center"/>
        <w:rPr>
          <w:rFonts w:ascii="Arial Cyr" w:hAnsi="Arial Cyr" w:eastAsia="Arial Cyr" w:cs="Arial Cyr"/>
          <w:spacing w:val="400"/>
          <w:sz w:val="96"/>
          <w:szCs w:val="96"/>
          <w:u w:val="single"/>
        </w:rPr>
      </w:pPr>
      <w:r>
        <w:rPr>
          <w:rFonts w:eastAsia="Arial Cyr" w:cs="Arial Cyr" w:ascii="Arial Cyr" w:hAnsi="Arial Cyr"/>
          <w:spacing w:val="400"/>
          <w:sz w:val="96"/>
          <w:szCs w:val="96"/>
          <w:u w:val="single"/>
        </w:rPr>
      </w:r>
    </w:p>
    <w:p>
      <w:pPr>
        <w:pStyle w:val="TextBody"/>
        <w:suppressLineNumbers/>
        <w:spacing w:lineRule="auto" w:line="288" w:before="240" w:after="120"/>
        <w:jc w:val="center"/>
        <w:rPr>
          <w:rFonts w:ascii="Arial Cyr" w:hAnsi="Arial Cyr" w:eastAsia="Arial Cyr" w:cs="Arial Cyr"/>
          <w:spacing w:val="400"/>
          <w:sz w:val="96"/>
          <w:szCs w:val="96"/>
          <w:u w:val="single"/>
        </w:rPr>
      </w:pPr>
      <w:r>
        <w:rPr>
          <w:rFonts w:eastAsia="Arial Cyr" w:cs="Arial Cyr" w:ascii="Arial Cyr" w:hAnsi="Arial Cyr"/>
          <w:spacing w:val="400"/>
          <w:sz w:val="96"/>
          <w:szCs w:val="96"/>
          <w:u w:val="single"/>
        </w:rPr>
      </w:r>
    </w:p>
    <w:p>
      <w:pPr>
        <w:pStyle w:val="TextBody"/>
        <w:suppressLineNumbers/>
        <w:spacing w:lineRule="auto" w:line="216" w:before="0" w:after="0"/>
        <w:ind w:left="567" w:hanging="0"/>
        <w:jc w:val="both"/>
        <w:rPr/>
      </w:pPr>
      <w:r>
        <w:rPr>
          <w:rFonts w:eastAsia="Arial Cyr" w:cs="Arial Cyr" w:ascii="Arial Cyr" w:hAnsi="Arial Cyr"/>
          <w:b/>
          <w:bCs/>
          <w:sz w:val="44"/>
          <w:szCs w:val="44"/>
          <w:u w:val="single"/>
        </w:rPr>
        <w:t>Тема:</w:t>
      </w:r>
      <w:r>
        <w:rPr>
          <w:rFonts w:eastAsia="Arial Cyr" w:cs="Arial Cyr" w:ascii="Arial Cyr" w:hAnsi="Arial Cyr"/>
          <w:b/>
          <w:bCs/>
          <w:sz w:val="44"/>
          <w:szCs w:val="44"/>
        </w:rPr>
        <w:t xml:space="preserve"> </w:t>
      </w:r>
      <w:r>
        <w:rPr>
          <w:rFonts w:eastAsia="Arial Cyr" w:cs="Arial Cyr" w:ascii="Arial Cyr" w:hAnsi="Arial Cyr"/>
          <w:sz w:val="44"/>
          <w:szCs w:val="44"/>
        </w:rPr>
        <w:t>Лечебная физкультура при язвенной болезни</w:t>
      </w:r>
    </w:p>
    <w:p>
      <w:pPr>
        <w:pStyle w:val="TextBody"/>
        <w:suppressLineNumbers/>
        <w:spacing w:lineRule="auto" w:line="216" w:before="0" w:after="0"/>
        <w:jc w:val="both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TextBody"/>
        <w:suppressLineNumbers/>
        <w:spacing w:lineRule="auto" w:line="216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suppressLineNumbers/>
        <w:spacing w:lineRule="auto" w:line="216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suppressLineNumbers/>
        <w:spacing w:lineRule="auto" w:line="216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suppressLineNumbers/>
        <w:spacing w:lineRule="auto" w:line="216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suppressLineNumbers/>
        <w:spacing w:lineRule="auto" w:line="216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Работу выполнил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АБДРАХМАНОВ Р.Р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тудент 1 курса ФАКУЛЬТЕТА</w:t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СОЦ</w:t>
      </w:r>
      <w:r>
        <w:rPr>
          <w:rFonts w:eastAsia="Arial Cyr" w:cs="Arial Cyr" w:ascii="Arial Cyr" w:hAnsi="Arial Cyr"/>
          <w:b/>
          <w:bCs/>
          <w:sz w:val="24"/>
          <w:szCs w:val="24"/>
          <w:lang w:val="en-GB"/>
        </w:rPr>
        <w:t>.</w:t>
      </w:r>
      <w:r>
        <w:rPr>
          <w:rFonts w:eastAsia="Arial Cyr" w:cs="Arial Cyr" w:ascii="Arial Cyr" w:hAnsi="Arial Cyr"/>
          <w:b/>
          <w:bCs/>
          <w:sz w:val="24"/>
          <w:szCs w:val="24"/>
        </w:rPr>
        <w:t>ПСИХОЛОГИИ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осква   1997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«Движение может по своему действию заменить </w:t>
      </w:r>
    </w:p>
    <w:p>
      <w:pPr>
        <w:pStyle w:val="Normal"/>
        <w:ind w:left="567" w:hanging="0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любое средство, но все лечебные средства </w:t>
      </w:r>
    </w:p>
    <w:p>
      <w:pPr>
        <w:pStyle w:val="Normal"/>
        <w:ind w:left="567" w:hanging="0"/>
        <w:jc w:val="right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ира не могут заменить действия движения.»</w:t>
      </w:r>
    </w:p>
    <w:p>
      <w:pPr>
        <w:pStyle w:val="Normal"/>
        <w:ind w:left="567"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ТИССО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Лечебная физкультура является составной частью общей физкультуры и одним из важнейших методов комплексного лечения больных язвенной болезнью, а также эффективным средством предупреждения обострений при правильном построении  занятий и всего комплекса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Цель этой работы  указать физиологические основы для применения ЛФК при данной болезни, некоторые методические рекомендации, а также примерную структуру занятий и основные упражнения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чнем с физиологии. Импульсы от рецепторов внутренних органов поступают в центральную нервную систему , сигнализируя об интенсивности функционирования и состоянии органов. При заболевании происходит нарушение рефлекторной регуляции, возникают патологические доминанты и порочные (патологические) рефлексы, извращающие течение нормальных процессов в организме человека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олезнь  подавляет и дезорганизует двигательную активность - непременное условие нормального формирования и функционирование  любого живого организма. Поэтому ЛФК является очень важным элементом лечения язвенных процессов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же известно, что выполнение дозированных физических упражнений, сопровождающиеся положительными сдвигами в функциональном состоянии центров подбугорной области и повышение уровня основных жизненных процессов, вызывает положительные эмоции (т.н. психогенное и условно-рефлекторное влияние). Особенно это применимо при язвенной болезни, когда нервно-психическое состояние пациентов оставляет желать лучшего (нормализация выраженных у больных явлений дистонии со стороны нервной системы. Следует отметить воздействие физических нагрузок на нервную регуляцию пищеварительного аппарата. 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 регулярном выполнении физических упражнений, как и в процессе физической тренировки, постепенно возрастают энергетические запасы , увеличивается образование буферных соединений, происходит обогащение организма ферментными соединениями, витаминами, ионами калия и кальция. Это приводит к активизации окислительно-восстановительных процессов и к повышению устойчивости кислотно-щелочного равновесия, что в свою очередь благоприятно отражается на рубцевании язвенного дефекта (влияние на трофические и регенеративные потенции тканей ЖКТ)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лияние физических упражнений определяется их интенсивностью и временем применения. Небольшие и умеренные мышечные напряжения стимулируют основные функции желудочно-кишечного тракта, когда как интенсивные- угнетают. 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тмечается благоприятное влияние ЛФК на кровообращение и дыхание, что также расширяет функциональные возможности организма и повышают его реактивность.  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зависимости от клинической направленности заболевания и функциональных возможностей больного применяются различные формы и средства. Так как обычно в учебных заведениях применяют по возможности лишь третий (общеразвивающий) оздоровительный комплекс упражнений, то я тоже буду придерживаться его.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К противопоказаниям к занятиям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носят</w:t>
      </w:r>
      <w:r>
        <w:rPr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вежая язва в остр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Язва ,осложненная кровотечени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еперфоративное состоя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Язва, осложненная стенозом в стадии декомпенс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вежие массивные парапроцессы при пенетраци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ЛФК при применении к больным, страдающим язвенной болезнью оздоровительное влияние осуществляется в следующих направлени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влиять на урегулирование процессов возбуждения и торможения в коре головного мозга; на усиление кортико-висцеральной иннервации и выравнивании соподчиненных расстройств вегетативной иннервации. Улучшить согласованное функционирование систем кровообращения, дыхания и пищевар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утём правильной организации режима движений, физических упражнений и пассивного отдыха повлиять на урегулирование нервно-психической  сферы больн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лучшить окислительно</w:t>
      </w:r>
      <w:r>
        <w:rPr>
          <w:sz w:val="32"/>
          <w:szCs w:val="32"/>
          <w:lang w:val="en-GB"/>
        </w:rPr>
        <w:t>-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становительные процессы во всех органах, способствовать нормальному течению трофических процес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иводействовать нарушениям функций пищеварительного аппарата, имеющим быть при язвенной болезни (запоры, потеря аппетита, застойные явления и др.).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инцип индивидуализации при применении лечебной физкультуры  при данном заболевании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обязателен.</w:t>
      </w:r>
    </w:p>
    <w:p>
      <w:pPr>
        <w:pStyle w:val="Normal"/>
        <w:ind w:left="284" w:firstLine="283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ind w:left="284" w:firstLine="283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БШЕТОНИЗИРУЩИЙ ТРЕНИРУЮЩИЙ</w:t>
      </w:r>
    </w:p>
    <w:p>
      <w:pPr>
        <w:pStyle w:val="Normal"/>
        <w:ind w:left="284" w:firstLine="283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ЕЖИМ УПРАЖНЕНИЙ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значают после исчезновения болей и явлений обострения при отсутствии жалоб на основные признаки проявления заболевания при общем улучшении состояния. Сроки назначения - через 20-26 дней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Целевая установк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Восстановление адаптации больного к нагрузкам расширенного режима. Возрастающая стимуляция обменных процессов, воздействие на урегулирование процессов возбуждения и торможения в коре головного мозга, воздействие на нормализацию вегетативных функций. Борьба с застойными явлениями в брюшной полости. Содействие регенеративным процессам в  желудочно-кишечном тракте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Содержание режим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При относительном щажении области живота проводят тренирование силы и выносливости. Постепенно расширяется амплитуда движений в крупных суставах и углубляется дыхание до максимально возможного в каждом случае. Для борьбы с дискенезией толстого кишечника учащается смена исходных положений. Исключаются резкие движения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Характеристика применяемых физ.упражнен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 исходных положений лежа, на боку и др. постепенно расширяют движения до полной амплитуды для крупных суставов в медленном и среднем темпе. Включают упражнения для всех мышц брюшного пресса, выполняющиеся в медленном темпе с ограничением амплитуды и с исключением резких движений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остепенно возрастает (примерно до 40-50% от мах.) и интенсивность выполнения упражнений на сопротивление для мышц плечевого пояса и межрёберных мышц с целью рефлекторного воздействия на органы пищеварения в сегментах </w:t>
      </w:r>
      <w:r>
        <w:rPr>
          <w:sz w:val="32"/>
          <w:szCs w:val="32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6-9. Можно применять гантели весом до 2-4 кг, набивные мячи весом не более 2-3 кг, упражнения на спортивных снарядах. Для борьбы с застойными явлениями хороший эффект дается при диафрагмальном дыхании из различных исходных положений, которое доводится до большой глубины, чередующееся с грудным и полным дыханиями; помогает также более частая смена и.п., упражнений , игр и нагрузок при их усложнении. Постепенно в занятия включаются усложняющиеся упражнения на внимание. Плотность занятий при этом остается не выше среднего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Ходьба доводится до 4-5 км в день. При общем хорошем самочувствии и отсутствии болей разрешается игры с мячом (волейбол и др.) с учетом индивидуальных реакций продолжительностью не более 25-35 минут. Включение в курс различного вида игр способствует поддержанию интереса и повышает продукцию положительных эмоций при общей физической нагрузке. 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процессе всего курса следует указывать учащимся на положительные сдвиги достигнутые в его состоянии и физическом развитии, внушать ,что нарушения со стороны желудка незначительны и легко поправимы( психологическое воздействие )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ЛФК эффективна только при условии длительного , систематического проведения занятий с постепенным увеличением нагрузки как в каждом из них, так и на протяжении всего курса. Это должен знать и тренер и учащийся для достижения подобающих результатов .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иже приведена таблица примерного построения занятия для стадии ремиссии язвенного процесса. Конечно, он не может приниматься как стандарт - каждый тренер и методист вносит свои поправки и дополнения и создают свою, непохожею на все остальные курсы, специфичную  тактику и методику упражнений.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рогая последовательность в увеличении нагрузки и её индивидуализация являются основными условиями при проведении всех занятий. При этом должно учитываться состояние, реакция занимающихся, особенности клинического течения, сопутствующие заболевания и физ.подготовленность учащихся.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ажно и другое</w:t>
      </w:r>
      <w:r>
        <w:rPr>
          <w:sz w:val="32"/>
          <w:szCs w:val="3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занимаясь физическими упражнениями, больной сам активно участвует в лечебно-оздоровительном процессе, а 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это благотворно воздействует на его психоэмоциональную сферу.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Занятия имеют и воспитательное значение: учащиеся привыкают систематически выполнять физические упражнения, это становится его повседневной привычкой. Занятия ЛФК переходят в занятия общей физкультурой, становятся потребностью человека и после выздоровления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РНАЯ  СХЕМА  В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ИОДЕ   РЕМИССИИ 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101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9"/>
        <w:gridCol w:w="1984"/>
        <w:gridCol w:w="3621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8"/>
                <w:szCs w:val="28"/>
              </w:rPr>
              <w:t>№</w:t>
            </w:r>
          </w:p>
        </w:tc>
        <w:tc>
          <w:tcPr>
            <w:tcW w:w="3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8"/>
                <w:szCs w:val="28"/>
              </w:rPr>
              <w:t>Содержание курса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caps/>
                <w:sz w:val="28"/>
                <w:szCs w:val="28"/>
              </w:rPr>
              <w:t>Дозировка в минутах</w:t>
            </w:r>
          </w:p>
        </w:tc>
        <w:tc>
          <w:tcPr>
            <w:tcW w:w="36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8"/>
                <w:szCs w:val="28"/>
              </w:rPr>
              <w:t>Задачи раздел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одьба простая и усложненная (сочетает движения рук и ног). Ритмично, в спокойном темп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-1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степенное втягивание в нагрузку, развитие координации движений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жнения для рук и ног в сочетании с движениями корпуса и дыхательными упражнениями в положениями сид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-14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 же, постепенное увеличение внутрибрюшного давления. Усиление кровообращения в брюшной полости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я. Упражнения в метании и ловле мячей, эстафеты. Чередование с дыхательными упражнениями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-15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 физиологическая нагрузка. Создание условий для развития положительных эмоций. Развитие функций полного дыхания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пражнения на развитие равновесия в чередовании с упражнениями на гимнастической стенке типа смешанных висов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-15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тонизирущее воздействие на нервную систему, развитие статико-динамической устойчивости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жа. Элементарные упражнения для конечностей в сочетании с глубоким дыхание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-7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нижение нагрузки. Развитие полного дыхания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СЕГО 37-61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1. Гишберг Л.С. Клинические показания к применению                   лечебной физкультуры при заболеваниях внутренних органов., СМОЛГИЗ, 1948               </w:t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2. Козырева О.В. Лечебная физкультура при заболеваниях органов пищеварения., М., 1993</w:t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3. Мошков В.Н. Лечебная физкультура в клинике внутренних     болезней., М.,195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ЕТОДИЧЕСКОЕ ПИСЬМО: Лечебная физкультура при стационарном лечении., М.,196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Яковлева Л.А. Лечебная физкультура при хронических заболеваниях органов брюшной полости., Киев 1968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009" w:gutter="0" w:header="0" w:top="1021" w:footer="720" w:bottom="172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NTHelvetica/Cyrillic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NTHelvetica/Cyrillic" w:cs="NTHelvetica/Cyrillic" w:ascii="NTHelvetica/Cyrillic" w:hAnsi="NTHelvetica/Cyrillic"/>
        <w:sz w:val="36"/>
        <w:szCs w:val="36"/>
      </w:rPr>
      <w:t xml:space="preserve">= </w:t>
    </w:r>
    <w:r>
      <w:rPr>
        <w:rStyle w:val="PageNumber"/>
        <w:rFonts w:eastAsia="Times New Roman Cyr" w:cs="Times New Roman Cyr" w:ascii="Times New Roman Cyr" w:hAnsi="Times New Roman Cyr"/>
        <w:sz w:val="36"/>
        <w:szCs w:val="36"/>
      </w:rPr>
      <w:fldChar w:fldCharType="begin"/>
    </w:r>
    <w:r>
      <w:rPr>
        <w:rStyle w:val="PageNumber"/>
        <w:sz w:val="36"/>
        <w:szCs w:val="36"/>
        <w:rFonts w:eastAsia="Times New Roman Cyr" w:cs="Times New Roman Cyr" w:ascii="Times New Roman Cyr" w:hAnsi="Times New Roman Cyr"/>
      </w:rPr>
      <w:instrText xml:space="preserve"> PAGE </w:instrText>
    </w:r>
    <w:r>
      <w:rPr>
        <w:rStyle w:val="PageNumber"/>
        <w:sz w:val="36"/>
        <w:szCs w:val="36"/>
        <w:rFonts w:eastAsia="Times New Roman Cyr" w:cs="Times New Roman Cyr" w:ascii="Times New Roman Cyr" w:hAnsi="Times New Roman Cyr"/>
      </w:rPr>
      <w:fldChar w:fldCharType="separate"/>
    </w:r>
    <w:r>
      <w:rPr>
        <w:rStyle w:val="PageNumber"/>
        <w:sz w:val="36"/>
        <w:szCs w:val="36"/>
        <w:rFonts w:eastAsia="Times New Roman Cyr" w:cs="Times New Roman Cyr" w:ascii="Times New Roman Cyr" w:hAnsi="Times New Roman Cyr"/>
      </w:rPr>
      <w:t>8</w:t>
    </w:r>
    <w:r>
      <w:rPr>
        <w:rStyle w:val="PageNumber"/>
        <w:sz w:val="36"/>
        <w:szCs w:val="36"/>
        <w:rFonts w:eastAsia="Times New Roman Cyr" w:cs="Times New Roman Cyr" w:ascii="Times New Roman Cyr" w:hAnsi="Times New Roman Cyr"/>
      </w:rPr>
      <w:fldChar w:fldCharType="end"/>
    </w:r>
    <w:r>
      <w:rPr>
        <w:rStyle w:val="PageNumber"/>
        <w:rFonts w:eastAsia="Times New Roman Cyr" w:cs="Times New Roman Cyr" w:ascii="Times New Roman Cyr" w:hAnsi="Times New Roman Cyr"/>
        <w:sz w:val="36"/>
        <w:szCs w:val="36"/>
      </w:rPr>
      <w:t xml:space="preserve"> 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2">
    <w:name w:val="Ñïèñîê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14:16:00Z</dcterms:created>
  <dc:creator>Ilya N. Gribow</dc:creator>
  <dc:description/>
  <dc:language>en-US</dc:language>
  <cp:lastModifiedBy>Alexandre Katalov</cp:lastModifiedBy>
  <cp:lastPrinted>1997-01-20T17:31:00Z</cp:lastPrinted>
  <dcterms:modified xsi:type="dcterms:W3CDTF">1997-01-20T14:36:00Z</dcterms:modified>
  <cp:revision>4</cp:revision>
  <dc:subject/>
  <dc:title>РЕФЕРАТ</dc:title>
</cp:coreProperties>
</file>