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1730748360"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927764718"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1315987297"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438312600"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782988748"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1488143360"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