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790173617"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360776855"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1902590725"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1275483005"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850361667"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139815730"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