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329065029"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955670837"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661525325"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966299175"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382415082"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1832057583"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