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246875392"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817041454"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304164486"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966577116"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079226259"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294532659"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