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437276945"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076891184"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2045276701"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987679073"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375376102"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2123610335"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