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Новосибирский Медицинский Инстстут. Кафедра фармакологии. 1997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ФЕИН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Выполнено студентом лечебного факультета третьего курса девятой группы Герасенко А. 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изические свой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колько кофеина содеpжится в pазличных пpодуктах 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да ли, что в чае нет кофеина ? Что такое теин, теофиллин, теобромин и т.п. 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Что случается при передозировке 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ак кофеин влияет на здоpовье и продолжительность жизни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Пристрастие к шоколад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Что такое синдром отмены кофеина 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лияет ли употребление кофеина беременными женщинами на внутриутробное развитие плода 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Зависимость между употреблением кофе и суицидами среди женщин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сведен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феин относится к психостимуляторам. Они повышают настроение, способность к восприятию внешних раздражений, психомоторную активность. Они уменьшают чувство усталости, повышают физическую и умственную работоспособность (особенно при утомлении), временно снижают потребность во сне (средства, взбадривающие утомленный организм, получили название “допинг” от англий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o dope - </w:t>
      </w:r>
      <w:r>
        <w:rPr>
          <w:sz w:val="28"/>
          <w:szCs w:val="28"/>
        </w:rPr>
        <w:t>давать наркоти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феин - соединение из группы </w:t>
      </w:r>
      <w:r>
        <w:rPr>
          <w:i/>
          <w:iCs/>
          <w:sz w:val="28"/>
          <w:szCs w:val="28"/>
        </w:rPr>
        <w:t>метилксантинов</w:t>
      </w:r>
      <w:r>
        <w:rPr>
          <w:sz w:val="28"/>
          <w:szCs w:val="28"/>
        </w:rPr>
        <w:t>. Это алкалоид, содержащийся в листьях ча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a sinensis)</w:t>
      </w:r>
      <w:r>
        <w:rPr>
          <w:sz w:val="28"/>
          <w:szCs w:val="28"/>
        </w:rPr>
        <w:t>, в семенах коф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ffea arabica)</w:t>
      </w:r>
      <w:r>
        <w:rPr>
          <w:sz w:val="28"/>
          <w:szCs w:val="28"/>
        </w:rPr>
        <w:t>, в семенах какао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obroma cacao)</w:t>
      </w:r>
      <w:r>
        <w:rPr>
          <w:sz w:val="28"/>
          <w:szCs w:val="28"/>
        </w:rPr>
        <w:t>, в семенах кол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la acuminata) </w:t>
      </w:r>
      <w:r>
        <w:rPr>
          <w:sz w:val="28"/>
          <w:szCs w:val="28"/>
        </w:rPr>
        <w:t>и в других растениях. У кофеина сочетаются психостимулирующие и аналептические свойства. Особенно выражено у него прямое возбуждающее влияние на кору головного мозга. Кофеин стимулирует психическую деятельность,  повышает умственную и физическую работоспособность, двигательную активность, укорачивает время реакции. После его приема появляется бодрость, временно устраняются или уменьшаются утомление, сонлив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на высшую нервную деятельность в значительной степени зависит от дозы кофеина и типа нервной системы. В малых дозах у кофеина преобладает стимулирующее действие, в больших - угнетающее. При этом следует учитывать, что для слабого типа нервной системы эффект возбуждения достигается введением небольших доз кофеина, тогда как для сильного типа требуется существенно большие до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ептическая активность связана с влиянием кофеина на центры продолговатого мозга. Он оказывает прямое стимулирующее действие на дыхательный и сосудодвигательный центры. Возникает учащение и углубление дыхания, что особенно отчетливо проявляется при угнетении центра дыхания. Кроме того, кофеин возбуждает центры блуждающего нерва. На спинной мозг препарат действует только в больших дозах. За счет облегчения межнейронной передачи возбуждения он усиливает спиномозговые рефлек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фармакодинамике кофеина занимает его влияние на сердечно-сосудистую систему. Оно складывается из периферических и центральных эффектов. Так, кофеин оказывает прямое стимулирующее влияние на миокард. Однако одновременно возбуждаются центры блуждающего нерва, поэтому конечный эффект будет зависеть от преобладания того или иного влияния. Обычно изменеия в деятельности сердца (если они вообще возникают) невелики. В больших дзах кофеин вызывает аритмии сердечных сокращ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и периферический компоненты в действии кофеина имеются в отношении сосудистого тонуса. Стимулируя сосудодвигательный центр, кофеин повышает тонус сосудов, а при непосредственном влиянии на гладкие мышцы сосудов снижает их тону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феин оказывает неоднозначное влияние на разные сосудистые области. Так, например, коронарные сосуды чаще всего расширяются (особенно, если сердечный выброс увеличен). Вместе с тем мозговые сосуды несколько тонизируются. Последнее, по-видимому, объясняет благоприятное влияние кофеина при мегрени. Кофеин обладает умеренным миотропным спазмолитическим действием на другие гладкомышечние органы (бронхи, желчные пути). На скелетные мышцы кофеин оказывает стимулирующее влияние (центральное и прямо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более сложно изменяется артериальное давление, так как оно зависит от кардиотропных и сосудистых эффектов кофеина. Обычно, если исходное артериальное давление было нормальным, кофеин не изменяет или очень незначительно повышает его; если препарат был введен на фоне гипотензии, то артериальное давление повышается (нормализу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мен кофеин повышает. Увеличивает гликогенолиз, вызывая гипергликемию. Повышает липолиз (содержание свободных жирных кислот в плазме крови увеличивается). В больших дозах вызывает освобождение адреналина из мозгового слоя надпочеч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юдаемые при применении кофеина центральный эффекты, влияние на гладкие и поперечнополосатые мышцы, изменение обмена веществ многие авторы связывают с накоплением циклического аденозинмонофосфата (цАМФ). Происходит это, по-видимому, частично в результатае угнетения фосфодиэстеразы и нарушения в связи с этим процесса распада цАМФ. Особенно сильно ингибирует кофеин фосфодиэстеразу мозга и сердца. Однако влияние на фосфодиэстеразу наблюдается только при очень высоких концентрациях кофеина, привышающих терапевтические. За последние годы накопились данный о том, что более важным компонентом действия метилксантинов (кофеина, теофиллина), очевидно, является их антагонизм с аденозином. Важно отметить, что последний наблюдается при терапевтических концентрациях метилксантинов. В пользу этой точки зрения свидетельствует и то, что метилксантины и аденозин вызывают противоположно направленные эффе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99"/>
        <w:gridCol w:w="2337"/>
      </w:tblGrid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ность действия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Метилксантины</w:t>
            </w:r>
          </w:p>
        </w:tc>
        <w:tc>
          <w:tcPr>
            <w:tcW w:w="23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Аденоз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ая нервная систем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Возбуждение</w:t>
            </w:r>
          </w:p>
        </w:tc>
        <w:tc>
          <w:tcPr>
            <w:tcW w:w="2337" w:type="dxa"/>
            <w:tcBorders>
              <w:left w:val="dashed" w:sz="6" w:space="0" w:color="auto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Угнетени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вобождение катехоламинов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Повышается</w:t>
            </w:r>
          </w:p>
        </w:tc>
        <w:tc>
          <w:tcPr>
            <w:tcW w:w="2337" w:type="dxa"/>
            <w:tcBorders>
              <w:left w:val="dashed" w:sz="6" w:space="0" w:color="auto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Понижае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стота и сила сердечных сокращений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Увеличиваются</w:t>
            </w:r>
          </w:p>
        </w:tc>
        <w:tc>
          <w:tcPr>
            <w:tcW w:w="2337" w:type="dxa"/>
            <w:tcBorders>
              <w:left w:val="dashed" w:sz="6" w:space="0" w:color="auto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Уменьшаю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чечный кровоток и выделение ренина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Увеличивается</w:t>
            </w:r>
          </w:p>
        </w:tc>
        <w:tc>
          <w:tcPr>
            <w:tcW w:w="2337" w:type="dxa"/>
            <w:tcBorders>
              <w:left w:val="dashed" w:sz="6" w:space="0" w:color="auto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Уменьшае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вобождение гистамина из тучных клеток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Уменьшается</w:t>
            </w:r>
          </w:p>
        </w:tc>
        <w:tc>
          <w:tcPr>
            <w:tcW w:w="2337" w:type="dxa"/>
            <w:tcBorders>
              <w:left w:val="dashed" w:sz="6" w:space="0" w:color="auto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Увеличивается</w:t>
            </w:r>
          </w:p>
        </w:tc>
      </w:tr>
      <w:tr>
        <w:trPr/>
        <w:tc>
          <w:tcPr>
            <w:tcW w:w="393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лиз в жировой ткани</w:t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Повышается</w:t>
            </w:r>
          </w:p>
        </w:tc>
        <w:tc>
          <w:tcPr>
            <w:tcW w:w="23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Понижа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ыло показано, что отмеченные эффекты аденозина устраняются метилксантинами. Происходит это в результате того, что метилксантины блокируют аденозиновые рецепторы, являясь конкурентными антагонистами аденоз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кофеина повышается секреция желез желудка, что может быть использовано с диагностической целью. Применение кофеина при паталогии желудка (гастрит, язвенная болезнь, опухоли) помогает отдифференцировать функциональные нарушения от органическ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большой степени кофеин повышает диурез, что связано с угнетением процесса реабсорбции в почечных канальцах ионов натрия и воды. Кроме того, кофеин расширяет сосуды почек и увеличивает фильтрацию в почечных клубочках. Кофеин и особенно его водорастворимые соли хорошо всасываются из кишечника (в том числе из толстого). Основная часть подвергается биотрансформации (деметилируется, окисляется). Около 10% кофеина выделяется почками в неизме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применении кофеина развивается маловыраженное привыкание. Возможно возникновение психической зависимости (теиз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ют кофеин для стимуляции психической деятельности, при утомлении, мигренях, гипотензии. Он входит в состав многих комбинированных препаратов в сочетании с ненаркотическими анальгетиками (таблетки “Цитрамон”, “Пирамеин” и др.) и с алкалоидами спорыньи (таблетки “Кофетамин”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 проявляются в виде тошноты, рвоты, беспокойства, бессонницы, тахикардии, сердечных аритм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феин противопоказан при выраженной артериальной гипертензии, атеросклерозе, нарушении сна, глауко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Физические свойства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ксогональные призмы (после сублимации), тонкие иглы, содержит 8.5% H2O. Выветривается на водухе. Полная дегидратация происходит при 80C, t плавл. 238C, сублимируется при 178C. Быстрая сублимация происходит при 160-165C под давлением 1 мм. рт. ст. на расстоянии 5мм. d=1.23. Kb при 19C 0.7E-14. Ka при 25C 1.0E-14. pH 1% раствора 6.9. Водные растворы солей кофеина быстро диссоциируют. Спектры поглощения: Hartley, J. Chem. Soc. 87, 1802 (1905). Один грамм растворяется в 46ml воды, 5.5ml воды при 80C, 1.5ml кипящей воды; 66ml спирта, 22ml спирта при 60C; 50ml ацетона; 5.5ml хлороформа; 530ml диэтирового эфира; 100ml бензола, 22ml кипящего бензола. Свободно растворяется в пирроле; в тетрагидрофуране, содержащем около 4% воды; растворяется в этилацетате; медленно раст. в петролейном эфире. Растворимость в воде увеличивается при добавлении бензоатов, циннаматов, цитратов или салицилатов щелочных метал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Сколько кофеина содеpжится в pазличных пpодуктах 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Амеpиканской Hациональной Ассоциации Производителей Безалкогольных Hапитков, в банке газировки (~340ml) содержится следующее количество кофеина (в миллигpаммах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olt                               100.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ugar-Free Mr. Pibb     58.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Mountain Dew              54.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Mello Yellow                52.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ab                              46.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oca-Cola                    45.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iet Cola                      45.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hasta Cola                  44.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hasta Cherry Cola       44.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hasta Diet Cola           44.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Mr. Pibb                       40.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r. Pepper                    39.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Pepsi Cola                    38.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Aspen                           36.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iet Pepsi                     36.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RC Cola                       36.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iet RC                        36.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iet Rite                       36.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anada Dry Cola          30.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anada Dry Diet Cola   01.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Up                            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anada Mountain Dew  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равнения, в ~200ml чашке кофе, по данным Bunker and McWilliams in "J Am Diet" 74:28-32, 1979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кофе:                           Mg кофеи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европейски                   115-17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рессо                          400     (100mg на 1 порцию в 1.5..2oz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ый                                      80-13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воримый                                   65-1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ый, декофеинизированный             3-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воримый, декофеинизированный        2-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же для ч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лодный          7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ый              6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ый, U.S.     4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воримый     3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в количестве кофеина на 1 чашку кофе или чая очень велики, даже если напиток готовится одним и тем же человеком, с одинаковым оборудованием, рецептом, компонентами, день за дн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т:                                             вес                 mg кофе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 "Бейкерс", несладкий         28g                    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же, немецкий сладкий                     "                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же, полусладкий                              "                     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ные чипсы "Бейкерс"           1/4 чашки/43g 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же, немецкие сладкие                      "      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 с наполнителем                   28g    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с шоколадом                       ~225g            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чайных ложки ("с верхом"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ного порошка                                          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торовых ложки шоколадного сиропа                  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упаковка (порция) какао                                             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кое-что: гуарановый коктейль "Magic Power"/"Волшебная Сила" (весьма распространен в Германии), содержит: 15ml алкоголя и 5g семян гуараны (250.0 mg кофеина, предполагая 5% содержание его в семенах, как утверждается в литературе). Гуарановая капсула (500mg семян) - 25mg кофеина (Гуарана- это тpопическое растение из Бpазилии). Гуарановая газировка повсеместно распространена в Бразилии и часто продается в местных тропических лавках. Она вкусна и оказывает ударное воздействие. Гварана стимулирует с бешеной силой, но не вызывает симптомов передозиров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кроме кофеина она содержит еще какие-то активные вещества, потому что "вкус" ее другой. То же самое можно сказать про ма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ые данные по содержанию кофеи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шка кофе                           90-150m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воримый кофе               60-80m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й                                        30-70m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а                                       30-50m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околадка                            20- 50m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люля "Stay-awake"            100m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етка "Vivarin"                  200m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етка "Cold relief"             30m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хой черный чай                 2-3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хой зеленый чай                3-4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реные зерна кофе              2-2.5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леные зерна кофе               3-4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Правда ли, что в чае нет кофеина ? Что такое теин, теофиллин, теобромин и т.п. ?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феин иногда назывют "теин" когда он находится в чае (tea). Когда-то считалось, что чай и кофе содержат различные стимулирующие вещества (что в какой-то степени верно). В кофе содержатся только следовые количества теофиллина и совсем нет теобромина, в то время как в чае эти стимуляторы присутствуют в заметных количеств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ин:             1,3,7-trimethylxanthine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филлин:      1,3-dimethylxanthine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бромин:      3,7-dimethylxanthine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феин и теофиллин- метилированные производные пурина, ингибирующие фосфодиэтсеразу цАМФ (циклического аденозинмонофосфата) и защищающие цАМФ от разрушения. Таким образом, стимулирующий эффект гормонов, использующих цАМФ в качестве внутриклеточного сигнала (это адреналин, гистамин и многие другие), усиливается и продлев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бромин практически неактивен как стимулятор, он действует приблизительно в 10 раз слабее кофеина. Теофиллин по сравнению с кофеином несколько более токсичен и несколько менее активен как стимулятор ЦHС, но между ними больше сходства, чем различия. Теофиллин более активен как диуретик (увеличивает мочеотделение), более токсичен и действует медленее. Теобромин содержится в какао, чае (очень немного) и орехах кола. В какао его содержится приблизительно в семь раз больше кофеина и именно он делает какао "стимулятором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филлин оказывает сильное действие на сердце и бронхи и часто используется для лечения бронхиальной астмы, эмфиземы и других легочных заболе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Что случается при передозировке ?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ксикация кофеином - симпто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Hедавний прием кофеина, обычно в дозе более 250mg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 крайней мере пять из следующих симптомов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беспокойство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ервозность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дражительность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бессониц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краснение лица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вышенный диурез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сстройство пищеварения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мышекные подергивания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тахикардия (учащенное сердцебиение) или сердечная аритмия;                    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ериоды неутомляемости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сихомоторное возбуж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и отсутствии других психических заболеваний со схожими эффектами. (как Anxiety Disorder.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е, передозировка кофеина может быть крайне неприятной, но обычно не вызывает необратимых изменений. Однако, иногда люди “умирают” от передозиров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уммарные токсикологические данны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ческая доза: Подтвержденная летальная доза составляет 10g, хотя известен один документированный случай выживания после иньекции 24g. У маленьких детей прием внутрь 35mg/kg может вызвать интоксикацию средней тяжести. Дети метаболизируют кофеин очень медленно. Для них также опасен теофиллин, котоpый может содеpжаться в пpепаpатах от бpонхиальной аст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пто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Острое отравление кофеином дает ранние симптомы анорексии (отсутствие аппетита), тремора (дрожание, в т.ч. пальцев рук) и беспокойства. Затем следует тошнота, тахикардия, гипертония и спутанность сознания. Сильная интоксикация может вызвать делирий ("б. горячка"), судороги, наджелудочковую и желудочковые тахаритмии, гипокалиемию и гипергликем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 Хронический прием высоких доз кофеина может привести к нервозности, раздражительности, гневливости, постоянному тремору, мышечным подергиваниям, бессонице и гиперрефлексии (hyperreflexia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стировании кров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и 1..10mg/l нормальны для пьющих кофе. Концентрация 80mg/l несовместима с жизн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АП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HЕОТЛОЖHЫЕ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беспечить доступ воздуха и облегчить вентиляцию (см. App. A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упировать судороги и нарушения АД, если они есть.      При отсутствии меедикаментов можно применить алкоголь в дозе около 50ml в пересчете на чистый спи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Гипокалиемия обычно проходит са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Hепрерывное наблю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B. СПЕЦИФИЧЕСКИЕ ЛЕКАРСТВА И АHТИД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та-адреноблокаторы эффективнопредупреждают кардиотоксическое   действие кофеина, вызванное черезмерной адреностимуляцией и нормализуют артериальное давление. Рекомендуется в/в применение пропанолола, .01..0.02mg/kg, или эсмодола, .05 mg/kg, под контролем ЧСС и АД. Эсмодол предпочтительнее, т.к. имеет короткий период полураспада и его легко контролиро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. ДЕЗИHТОКСИК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ызвать рвоту или сделать промывание желу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менить активированный уголь и обволакива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Если пункты 1 и 2 выполнены достаточно быстро (приблизительно в течении часа с момента отравления), слабительные назначать не нуж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App. A. Обеспечение свободного дых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у операцию нужно делать, если пациент находится в бессознательном состоянии или в затуманенном созн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Если нет подозрений на ранение шеи, положить пациента на спину, откинуть голову назад и вытянуть переднюю часть ше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менить "Hажим на челюсть", чтобы убрать язык не сгибая шеи: поместить пальцы обеих рук на задние стороны челюсти и потянуть вперед, выдвигая подбородок. Эта операция причиняет пациенту боль, позволяя вам оценить степень комы :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Hаклонить голову на сторону, позволяя вытечь рвоте и прочей слю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суждения в alt.drugs.caffeine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ческая доза сильно индивидуальна и прежде всего зависит от приобретенной толерантности (то есть высока для людей, употребляющих много кофе или кофеина). Hесколько человек сообщали, что пpиняли 10..13 Vivarin'ов (2..2.5g) и оказались в больнице, где последовало промывание желудка, капельницы и т.п., в то время как другие говорят, что после такой дозы им просто не хочется спа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айней мере двое сообщают о симптоме, отсутствующий в учебниках: полная неспособность двигаться, говорить и даже моргну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, народ описывает ощущения при передозировке как крайне неприятные, даже для тех, кто хорошо знаком с кофеиновыми головными болями и т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Как кофеин влияет на здоpовье и продолжительность жизни ?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Широкомасштабное исследование обнаружило меньшее количество самоубийств среди пьющих кофе, по сравнению с теми, кто воздерживается от него. Обследование почти 130 тысяч жителей Северной Калифорнии и записей по 4,5 тысячам умерших не выявило никакой другой связи между кофе, чаем и смертностью."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лог Артур Клотский рассказал об удивительных результатах: "Это не заблуждение, так как наше исследование было очень широким, включающим многорасовую популяцию, и подробно рассматривающим многочисченные факторы, влияющие на смертность, такие как потребление алкоголя и курение.' Hе было найдено никакой связи между потреблением кофе и риском смерти. Была установлена "слабая" корреляция между ежедневным употреблением кофе или чая и риском сердечного приступа - но никакой связи с другими сердечно-сосудистыми заболеваниями, например, гипертонией или инфарктом."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было проведено организацией профилактики заболеваний "Kaiser Permanente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Пристрастие к шоколаду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олад – это сильный наркотик. Древние месомериканцы первыми обнаружили стимулирующие свойства шоколада и поэтому считали его божьим дар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кий натуралист Линаеус осознавал этот факт, когда давал шоколадному дереву его официальное ботаническое название, Теброма – какао. Теброма по гречески означает "пища богов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е ацтеки, которые использовали шоколад задолго до вторжения испанских колонизаторов, считали его афродизиаком (веществом повышающим сексуальную энергию) и стимулирующем духовное развитие веще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ичине, которую никто и никогда не исследовал, шоколад оказывает намного более сильное влияние на женщин, чем на мужчин. Шоколад содержит не только теобромин - наркотик очень похожий на кофеин, но также вещества оказывающие влияние на женскую гормональную секре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многие женщины испытывают острую потребность в шоколаде перед началом менстр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оладные страдания характерны также для женщин климактерического возраста, употребляющих гормональные препараты, стимулирующие секрецию женских половых гормонов. Принятый большими дозами шоколад резко повышает настро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исключение шоколада из диеты может привести к характерным симптомам периода отвыкания от наркотических препаратов. Если вы хотите избавиться от пристрастия к шоколаду, что является очень хорошей идеей, таблетки магнезиума 300 миллиграмм 2 раза в день, помогут вам справиться с этой задач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околад содержит большое количество жира и сахара, что увеличивает его негативные свойства. Замена шоколада чистым порошком какао позволит вам наслаждаться его вкусом и запахом без злоупотребления излишними кало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Что такое синдром отмены кофеина ?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ает у лиц, привыкших ежедневно употреблять кофе или другой напиток, содержащий кофеин. Если по каким-то причинам человек не получает дозы этого наркотического вещества, происходит расширение кровеносных сосудов головы и возникает головная б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Влияет ли употребление кофеина беременными женщинами на внутриутробное развитие плода ?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публикации изучили зависимость внутриутробного роста плода от концентрации кофеина в крови беременных женщин, а также от уровня потребления кофеинсодержащих напитков и кур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В ходе популяционного исследования были опрошены женщины, которые обратились в 1982 - 1984 гг. в одну из лондонских клиник в связи с беременностью. 93% из 1800 женщин, взятых в этот период под акушерское наблюдение, согласились участвовать в исследовании и были опрошены на предмет употребления кофеинсодержащих напитков и курения. У 640 женщин три раза брали кровь на разных сроках беременности: при первом обращении (в среднем на сроке 14 нед), а также в 28 и 36 нед. Массу ребенка при рождении оценивали с учетом возраста наступления беременности, роста женщины, количества у нее родов в прошлом и пола ребен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Употребление кофеина определяли по количеству выпитых кофеинсодержащих напитков в течение недели, предшествующей опросу, из расчета, что в одной чашке чая содержится 70 мг кофеина, в чашке кофе - 92 мг, в порции какао - 5 мг, а в порции кока-колы - 40 м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кофеина (мг/нед) и его концентрация в крови (мг/л) у 640 женщин в разные сроки беремен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беременност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концентрация кофеина в кров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отребление кофеин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ервом обращении (в среднем 14 нед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не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не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 обсуждение. Как оказалось, потребление кофеина в течение беременности не изменялось, в то время как его концентрация в крови росла, повышаясь к 36 нед на 75% (см. таблицу). Курящие женщины употребляли на 50% кофеина больше, чем некурящие, однако концентрация кофеина в крови у них была значительно ниж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установлено, что в целом показатели массы ребенка были ниже на фоне более высокого потребления кофеина, однако эта обратно пропорциональная зависимость наблюдалась лишь у курящих. С другой стороны, не было обнаружено взаимосвязи между массой ребенка при рождении и концентрацией кофеина в крови женщин в течение беременности. Авторы публикации отмечают, что это противоречит данным, ранее опубликованным ими самими, а также другими исследователями. Ключом к пониманию этих противоречий, несомненно, является признание того, что на концентрацию кофеина в крови влияет не только его потребление, но и другие факторы. Так, в более ранних работах, посвященных внутриутробному развитию плода, недостаточно полно учитывалась роль курения. Возможно, что, несмотря на более активный метаболизм кофеина у курящих, вредное влияние на рост плода может оказывать не концентрация самого кофеина, а высокое содержание в крови матери какого-либо из его метаболитов. Кроме того, существенное влияние на результаты исследования могло оказать и то, что, как известно, кофеин очень медленно всасывается в организм плода, а его концентрация в крови беременной женщины и ее будущего ребенка различ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ы. В работе не было получено данных о том, что внутриутробный рост плода зависит от концентрации кофеина в крови матери, однако, как считают авторы, учитывая широкое потребление кофеинсодержащих напитков, необходимо помнить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метаболизм кофеина сильно замедляется в течение беременности, что ведет к значительному повышению его концентрации в крови даже в том случае, если не происходит увеличения потребления кофеинсодержащих напитков; •несмотря на то что курящие женщины употребляют кофеина на 50% больше, чем некурящие, его концентрация в крови ниже за счет ускоренного метаболизма. Таким образом, если беременная женщина бросит курить, это может привести к выраженному повышению концентрации кофеина в крови в том случае, если кофеинсодержащие напитки будут употребляться в прежнем количест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авторы публикации советуют всем беременным женщинам, бросающим курить, одновременно уменьшить потребление кофеи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 Зависимость между употреблением кофе и суицидами среди женщин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 распространенное психоактивное вещество кофеин, чаще всего (75%) употребляемое с кофе, действует как стимулятор центральной нервной системы. Доза, содержащаяся в двух чашках кофе, улучшает психомоторику, настроение, самочувствие и усиливает бессонницу без ощущения устал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эти данные, авторы попытались изучить корреляцию между употреблением кофе, а также кофеина и риском суицида. В связи с этим в США было проведено 10-летнее (1980 - 1990 гг.) изучение когорты из 86 625 медсестер, чей возраст в 1980 г. составлял 34 - 59 лет, у которых не было ишемической болезни сердца, удара или рака. Информацию об употреблении ими кофе и кофеина получали посредством специальной анкеты, содержащей 61 вопрос относительно употребления пищевых продуктов и напитков, средней частоты употребления каждого вида пищи или напитка на протяжении предшествующего года. В рамках этого исследования была определена следующая градация частоты употребления кофе: почти никогда; от 1 - 3 чашек в месяц до 2 - 4 чашек в неделю; от 5 - 6 чашек в неделю до 1 чашки в день; 2 - 3 чашки в день; 4 - 6 чашек в день и более 6 чашек в день. Согласно данным Министерства сельского хозяйства США о составе пищевых продуктов, в чашке кофе содержится 137 мг кофеина, в чашке чая - 47 мг, в бутылке напитка на основе колы - 46 мг и в шоколадной конфете - 7 мг. Общее потребление кофеина было рассчитано путем суммирования содержания его в заданной порции каждого пищевого продукта, умноженного на массу, пропорциональную частоте его употреб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самоубийства выявляли посредством просмотра свидетельств о смер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832 704 человеко-лет наблюдения пришлось 56 случаев самоубийства. Результаты исследования показали, что у людей, пьющих кофе, риск самоубийства ниже, чем у тех, кто его не пьет. С увеличением дозы кофе риск еще более уменьшается. По сравнению с теми, кто не употреблял кофе, относительный риск самоубийства среди женщин, выпивавших по 2 - 3 чашки кофе в день, составил 0,34, а среди женщин, выпивавших 4 чашки в день и более, - 0,42. Эта тенденция осталась неизменной после внесения поправок на многие факторы, потенциально создающие помехи, включая курение, употребление алкоголя, использование лекарств, семейное положение и стрес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выявлена резко выраженная обратно пропорциональная зависимость между употреблением кофеина из всех его источников и риском самоубийства. Оказалось, что для женщин, употребляющих кофе, характерны более высокие пороги стресса, среди них меньше случаев гипертензии, диабета и гиперхолестеринемии, они в меньшей степени склонны принимать такие препараты, как циметидин, диазепам, фенотиазин и метилдоп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тно пропорциональная зависимость между ежедневным употреблением кофе и риском суицида была выявлена в ходе 8-летнего наблюдения за 128 934 лицами в рамках Кайзеровской постоянной программы по здравоохран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опрос о том, оказывает ли регулярное употребление кофе или кофеина клинически значимое влияние на сохранение состояния аффекта или на предотвращение депрессивного состояния, заслуживает дальнейшего изучения в клинических и популяционных исследован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Фармакология” Харкевич Д.А. 3-е издание, переработано и дополнено - М.: Медицина, 1987.- 560с., 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сновы биохимии" Хоторна ("Principles of biochemistry", Horton and al, 1993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awachi I, et al. A Prospective Study of Coffee Drinking and Suicide in Women. Arch Intern Med 1996;156:521-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ook DG, Peacock JL, Feyerabend C, et al. Relation of caffeine intake and blood caffeine concentrations during pregnancy to fetal growth: prospective population based study. BMJ 1996;313:1358-6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riability in caffeine consumption from coffee and tea: Possible significance for epidemiological studies" by B. Stavric, R. Klassen, B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atkinson, K. Karpinski, R. Stapley, and P. Fried in "Foundations of Chemical Toxicology", Volume 26, number 2, pp. 111-118, 1988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Looking for the Perfect Brew" by S. Eisenberg, "Science News", Volume 133, April 16, 1988, pp. 252-25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Bowes and Church's Food values of portions commonly used" by Anna De Planter Bowes. Lippincott, Phila. 1989. Pages 261-2: Caffeine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rom Desk Reference to the Diagnostic Criteria from DSM-3-R (American Psychiatric Association, 1987: 305.9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OAKLAND, California (UPI) -- Coffee may be good for lif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5:20:00Z</dcterms:created>
  <dc:creator>Неизвестный</dc:creator>
  <dc:description/>
  <dc:language>en-US</dc:language>
  <cp:lastModifiedBy>Неизвестный</cp:lastModifiedBy>
  <dcterms:modified xsi:type="dcterms:W3CDTF">1997-12-07T20:00:00Z</dcterms:modified>
  <cp:revision>13</cp:revision>
  <dc:subject/>
  <dc:title>Кофеин относится к психостимуляторам</dc:title>
</cp:coreProperties>
</file>