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ариупольский городской технический лиц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i/>
          <w:i/>
          <w:sz w:val="32"/>
        </w:rPr>
      </w:pPr>
      <w:r>
        <w:rPr>
          <w:sz w:val="32"/>
        </w:rPr>
        <w:t>на тему: «</w:t>
      </w:r>
      <w:r>
        <w:rPr>
          <w:b/>
          <w:bCs/>
          <w:i/>
          <w:sz w:val="32"/>
        </w:rPr>
        <w:t>Фазы сна</w:t>
      </w:r>
      <w:r>
        <w:rPr>
          <w:iCs/>
          <w:sz w:val="32"/>
        </w:rPr>
        <w:t>»</w:t>
      </w:r>
    </w:p>
    <w:p>
      <w:pPr>
        <w:pStyle w:val="Normal"/>
        <w:spacing w:lineRule="auto" w:line="36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ученик 21 группы</w:t>
      </w:r>
    </w:p>
    <w:p>
      <w:pPr>
        <w:pStyle w:val="Normal"/>
        <w:ind w:left="3540" w:firstLine="708"/>
        <w:rPr>
          <w:sz w:val="32"/>
        </w:rPr>
      </w:pPr>
      <w:r>
        <w:rPr>
          <w:sz w:val="32"/>
        </w:rPr>
        <w:t>АНИЩЕНКО Евгений</w:t>
      </w:r>
    </w:p>
    <w:p>
      <w:pPr>
        <w:pStyle w:val="Normal"/>
        <w:ind w:left="35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3540" w:firstLine="708"/>
        <w:rPr/>
      </w:pPr>
      <w:r>
        <w:rPr>
          <w:sz w:val="28"/>
        </w:rPr>
        <w:t>Руководитель</w:t>
      </w:r>
      <w:r>
        <w:rPr/>
        <w:t>:</w:t>
      </w:r>
    </w:p>
    <w:p>
      <w:pPr>
        <w:pStyle w:val="Heading2"/>
        <w:ind w:left="3540" w:firstLine="708"/>
        <w:rPr/>
      </w:pPr>
      <w:r>
        <w:rPr/>
        <w:t>МОСЕВА Галина Федоровна</w:t>
      </w:r>
    </w:p>
    <w:p>
      <w:pPr>
        <w:pStyle w:val="Normal"/>
        <w:ind w:left="3540" w:firstLine="708"/>
        <w:rPr>
          <w:sz w:val="32"/>
        </w:rPr>
      </w:pPr>
      <w:r>
        <w:rPr>
          <w:sz w:val="32"/>
        </w:rPr>
      </w:r>
    </w:p>
    <w:p>
      <w:pPr>
        <w:pStyle w:val="Normal"/>
        <w:ind w:left="3540" w:firstLine="70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ариуполь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3 г.</w:t>
      </w:r>
    </w:p>
    <w:p>
      <w:pPr>
        <w:pStyle w:val="Heading4"/>
        <w:spacing w:lineRule="auto" w:line="360" w:before="0" w:after="120"/>
        <w:jc w:val="left"/>
        <w:rPr>
          <w:rStyle w:val="Sel1"/>
          <w:rFonts w:ascii="Arial" w:hAnsi="Arial" w:cs="Arial"/>
          <w:b/>
          <w:b/>
          <w:color w:val="000000"/>
          <w:sz w:val="28"/>
          <w:szCs w:val="28"/>
          <w:shd w:fill="auto" w:val="clear"/>
        </w:rPr>
      </w:pPr>
      <w:r>
        <w:rPr>
          <w:rFonts w:cs="Arial"/>
          <w:sz w:val="32"/>
        </w:rPr>
      </w:r>
    </w:p>
    <w:p>
      <w:pPr>
        <w:pStyle w:val="Heading4"/>
        <w:spacing w:lineRule="auto" w:line="360" w:before="0" w:after="120"/>
        <w:rPr/>
      </w:pPr>
      <w:r>
        <w:rPr>
          <w:rStyle w:val="Sel1"/>
          <w:rFonts w:cs="Arial" w:ascii="Arial" w:hAnsi="Arial"/>
          <w:b/>
          <w:color w:val="000000"/>
          <w:sz w:val="28"/>
          <w:szCs w:val="28"/>
          <w:shd w:fill="auto" w:val="clear"/>
        </w:rPr>
        <w:t>План</w:t>
      </w:r>
    </w:p>
    <w:p>
      <w:pPr>
        <w:pStyle w:val="Heading4"/>
        <w:spacing w:lineRule="auto" w:line="360" w:before="0" w:after="0"/>
        <w:ind w:firstLine="708"/>
        <w:jc w:val="left"/>
        <w:rPr>
          <w:rStyle w:val="Sel1"/>
          <w:rFonts w:ascii="Arial" w:hAnsi="Arial" w:cs="Arial"/>
          <w:b/>
          <w:b/>
          <w:color w:val="000000"/>
          <w:shd w:fill="auto" w:val="clear"/>
        </w:rPr>
      </w:pPr>
      <w:r>
        <w:rPr>
          <w:rStyle w:val="Sel1"/>
          <w:rFonts w:cs="Arial" w:ascii="Arial" w:hAnsi="Arial"/>
          <w:b/>
          <w:color w:val="000000"/>
          <w:shd w:fill="auto" w:val="clear"/>
        </w:rPr>
        <w:t>Введение</w:t>
      </w:r>
    </w:p>
    <w:p>
      <w:pPr>
        <w:pStyle w:val="Heading4"/>
        <w:numPr>
          <w:ilvl w:val="0"/>
          <w:numId w:val="2"/>
        </w:numPr>
        <w:spacing w:lineRule="auto" w:line="360" w:before="0" w:after="0"/>
        <w:jc w:val="left"/>
        <w:rPr>
          <w:rStyle w:val="Sel1"/>
          <w:rFonts w:ascii="Arial" w:hAnsi="Arial" w:cs="Arial"/>
          <w:b/>
          <w:b/>
          <w:color w:val="000000"/>
          <w:shd w:fill="auto" w:val="clear"/>
        </w:rPr>
      </w:pPr>
      <w:r>
        <w:rPr>
          <w:rStyle w:val="Sel1"/>
          <w:rFonts w:cs="Arial" w:ascii="Arial" w:hAnsi="Arial"/>
          <w:b/>
          <w:color w:val="000000"/>
          <w:shd w:fill="auto" w:val="clear"/>
        </w:rPr>
        <w:t>Сон</w:t>
      </w:r>
    </w:p>
    <w:p>
      <w:pPr>
        <w:pStyle w:val="Heading4"/>
        <w:numPr>
          <w:ilvl w:val="0"/>
          <w:numId w:val="2"/>
        </w:numPr>
        <w:spacing w:lineRule="auto" w:line="360" w:before="0" w:after="0"/>
        <w:jc w:val="left"/>
        <w:rPr>
          <w:rStyle w:val="Sel1"/>
          <w:rFonts w:ascii="Arial" w:hAnsi="Arial" w:cs="Arial"/>
          <w:b/>
          <w:b/>
          <w:color w:val="000000"/>
          <w:shd w:fill="auto" w:val="clear"/>
        </w:rPr>
      </w:pPr>
      <w:r>
        <w:rPr>
          <w:rStyle w:val="Sel1"/>
          <w:rFonts w:cs="Arial" w:ascii="Arial" w:hAnsi="Arial"/>
          <w:b/>
          <w:color w:val="000000"/>
          <w:shd w:fill="auto" w:val="clear"/>
        </w:rPr>
        <w:t>Фазы сна</w:t>
      </w:r>
    </w:p>
    <w:p>
      <w:pPr>
        <w:pStyle w:val="Heading4"/>
        <w:numPr>
          <w:ilvl w:val="1"/>
          <w:numId w:val="2"/>
        </w:numPr>
        <w:spacing w:lineRule="auto" w:line="360" w:before="0" w:after="0"/>
        <w:jc w:val="left"/>
        <w:rPr>
          <w:rStyle w:val="Sel1"/>
          <w:rFonts w:ascii="Arial" w:hAnsi="Arial" w:cs="Arial"/>
          <w:b/>
          <w:b/>
          <w:color w:val="000000"/>
          <w:shd w:fill="auto" w:val="clear"/>
        </w:rPr>
      </w:pPr>
      <w:r>
        <w:rPr>
          <w:rStyle w:val="Sel1"/>
          <w:rFonts w:cs="Arial" w:ascii="Arial" w:hAnsi="Arial"/>
          <w:b/>
          <w:color w:val="000000"/>
          <w:shd w:fill="auto" w:val="clear"/>
        </w:rPr>
        <w:t>Небыстрые движения глаз (фаза медленного сна)</w:t>
      </w:r>
    </w:p>
    <w:p>
      <w:pPr>
        <w:pStyle w:val="Heading4"/>
        <w:numPr>
          <w:ilvl w:val="1"/>
          <w:numId w:val="2"/>
        </w:numPr>
        <w:spacing w:lineRule="auto" w:line="360" w:before="0" w:after="0"/>
        <w:jc w:val="left"/>
        <w:rPr>
          <w:rStyle w:val="Sel1"/>
          <w:rFonts w:ascii="Arial" w:hAnsi="Arial" w:cs="Arial"/>
          <w:b/>
          <w:b/>
          <w:color w:val="000000"/>
          <w:shd w:fill="auto" w:val="clear"/>
        </w:rPr>
      </w:pPr>
      <w:r>
        <w:rPr>
          <w:rStyle w:val="Sel1"/>
          <w:rFonts w:cs="Arial" w:ascii="Arial" w:hAnsi="Arial"/>
          <w:b/>
          <w:color w:val="000000"/>
          <w:shd w:fill="auto" w:val="clear"/>
        </w:rPr>
        <w:t>Быстрые движения глаз (фаза быстрого сна)</w:t>
      </w:r>
    </w:p>
    <w:p>
      <w:pPr>
        <w:pStyle w:val="Heading4"/>
        <w:numPr>
          <w:ilvl w:val="1"/>
          <w:numId w:val="2"/>
        </w:numPr>
        <w:spacing w:lineRule="auto" w:line="360" w:before="0" w:after="0"/>
        <w:jc w:val="left"/>
        <w:rPr/>
      </w:pPr>
      <w:r>
        <w:rPr>
          <w:rStyle w:val="Sel1"/>
          <w:rFonts w:cs="Arial" w:ascii="Arial" w:hAnsi="Arial"/>
          <w:b/>
          <w:color w:val="000000"/>
          <w:shd w:fill="auto" w:val="clear"/>
        </w:rPr>
        <w:t>Факторы, влияющие на изменение фаз сна</w:t>
      </w:r>
    </w:p>
    <w:p>
      <w:pPr>
        <w:pStyle w:val="Heading4"/>
        <w:numPr>
          <w:ilvl w:val="0"/>
          <w:numId w:val="2"/>
        </w:numPr>
        <w:spacing w:lineRule="auto" w:line="360" w:before="0" w:after="0"/>
        <w:jc w:val="left"/>
        <w:rPr>
          <w:rStyle w:val="Sel1"/>
          <w:rFonts w:ascii="Arial" w:hAnsi="Arial" w:cs="Arial"/>
          <w:b/>
          <w:b/>
          <w:color w:val="000000"/>
          <w:shd w:fill="auto" w:val="clear"/>
        </w:rPr>
      </w:pPr>
      <w:r>
        <w:rPr>
          <w:rStyle w:val="Sel1"/>
          <w:rFonts w:cs="Arial" w:ascii="Arial" w:hAnsi="Arial"/>
          <w:b/>
          <w:color w:val="000000"/>
          <w:shd w:fill="auto" w:val="clear"/>
        </w:rPr>
        <w:t>Нарушения сна</w:t>
      </w:r>
    </w:p>
    <w:p>
      <w:pPr>
        <w:pStyle w:val="Heading4"/>
        <w:numPr>
          <w:ilvl w:val="1"/>
          <w:numId w:val="2"/>
        </w:numPr>
        <w:spacing w:lineRule="auto" w:line="360" w:before="0" w:after="0"/>
        <w:jc w:val="left"/>
        <w:rPr/>
      </w:pPr>
      <w:r>
        <w:rPr>
          <w:rStyle w:val="Sel1"/>
          <w:rFonts w:cs="Arial" w:ascii="Arial" w:hAnsi="Arial"/>
          <w:b/>
          <w:color w:val="000000"/>
          <w:shd w:fill="auto" w:val="clear"/>
        </w:rPr>
        <w:t>Бессонница</w:t>
      </w:r>
    </w:p>
    <w:p>
      <w:pPr>
        <w:pStyle w:val="Heading4"/>
        <w:numPr>
          <w:ilvl w:val="1"/>
          <w:numId w:val="2"/>
        </w:numPr>
        <w:spacing w:lineRule="auto" w:line="360" w:before="0" w:after="0"/>
        <w:jc w:val="left"/>
        <w:rPr>
          <w:rStyle w:val="Sel1"/>
          <w:rFonts w:ascii="Arial" w:hAnsi="Arial" w:cs="Arial"/>
          <w:b/>
          <w:b/>
          <w:color w:val="000000"/>
          <w:shd w:fill="auto" w:val="clear"/>
        </w:rPr>
      </w:pPr>
      <w:r>
        <w:rPr>
          <w:rStyle w:val="Sel1"/>
          <w:rFonts w:cs="Arial" w:ascii="Arial" w:hAnsi="Arial"/>
          <w:b/>
          <w:color w:val="000000"/>
          <w:shd w:fill="auto" w:val="clear"/>
        </w:rPr>
        <w:t>Летаргия</w:t>
      </w:r>
    </w:p>
    <w:p>
      <w:pPr>
        <w:pStyle w:val="Heading4"/>
        <w:numPr>
          <w:ilvl w:val="1"/>
          <w:numId w:val="2"/>
        </w:numPr>
        <w:spacing w:lineRule="auto" w:line="360" w:before="0" w:after="0"/>
        <w:jc w:val="left"/>
        <w:rPr>
          <w:rStyle w:val="Sel1"/>
          <w:rFonts w:ascii="Arial" w:hAnsi="Arial" w:cs="Arial"/>
          <w:b/>
          <w:b/>
          <w:color w:val="000000"/>
          <w:shd w:fill="auto" w:val="clear"/>
        </w:rPr>
      </w:pPr>
      <w:r>
        <w:rPr>
          <w:rStyle w:val="Sel1"/>
          <w:rFonts w:cs="Arial" w:ascii="Arial" w:hAnsi="Arial"/>
          <w:b/>
          <w:color w:val="000000"/>
          <w:shd w:fill="auto" w:val="clear"/>
        </w:rPr>
        <w:t>Нарколепсия</w:t>
      </w:r>
    </w:p>
    <w:p>
      <w:pPr>
        <w:pStyle w:val="Heading4"/>
        <w:spacing w:lineRule="auto" w:line="360" w:before="0" w:after="0"/>
        <w:ind w:left="1416" w:hanging="0"/>
        <w:jc w:val="left"/>
        <w:rPr/>
      </w:pPr>
      <w:r>
        <w:rPr>
          <w:rStyle w:val="Sel1"/>
          <w:rFonts w:cs="Arial" w:ascii="Arial" w:hAnsi="Arial"/>
          <w:b/>
          <w:color w:val="000000"/>
          <w:shd w:fill="auto" w:val="clear"/>
        </w:rPr>
        <w:t>3.3.1. «Пикквикский» синдром</w:t>
      </w:r>
    </w:p>
    <w:p>
      <w:pPr>
        <w:pStyle w:val="Heading4"/>
        <w:spacing w:lineRule="auto" w:line="360" w:before="0" w:after="0"/>
        <w:ind w:left="708" w:hanging="0"/>
        <w:jc w:val="left"/>
        <w:rPr>
          <w:rStyle w:val="Sel1"/>
          <w:rFonts w:ascii="Arial" w:hAnsi="Arial" w:cs="Arial"/>
          <w:b/>
          <w:b/>
          <w:color w:val="000000"/>
          <w:shd w:fill="auto" w:val="clear"/>
        </w:rPr>
      </w:pPr>
      <w:r>
        <w:rPr>
          <w:rStyle w:val="Sel1"/>
          <w:rFonts w:cs="Arial" w:ascii="Arial" w:hAnsi="Arial"/>
          <w:b/>
          <w:color w:val="000000"/>
          <w:shd w:fill="auto" w:val="clear"/>
        </w:rPr>
        <w:t>Заключение</w:t>
      </w:r>
    </w:p>
    <w:p>
      <w:pPr>
        <w:pStyle w:val="Heading4"/>
        <w:spacing w:lineRule="auto" w:line="360" w:before="0" w:after="0"/>
        <w:ind w:left="708" w:hanging="0"/>
        <w:jc w:val="left"/>
        <w:rPr>
          <w:rStyle w:val="Sel1"/>
          <w:rFonts w:ascii="Arial" w:hAnsi="Arial" w:cs="Arial"/>
          <w:b/>
          <w:b/>
          <w:color w:val="000000"/>
          <w:shd w:fill="auto" w:val="clear"/>
        </w:rPr>
      </w:pPr>
      <w:r>
        <w:rPr>
          <w:rStyle w:val="Sel1"/>
          <w:rFonts w:cs="Arial" w:ascii="Arial" w:hAnsi="Arial"/>
          <w:b/>
          <w:color w:val="000000"/>
          <w:shd w:fill="auto" w:val="clear"/>
        </w:rPr>
        <w:t>Литература</w:t>
      </w:r>
    </w:p>
    <w:p>
      <w:pPr>
        <w:pStyle w:val="Heading4"/>
        <w:spacing w:lineRule="auto" w:line="360" w:before="0" w:after="120"/>
        <w:rPr/>
      </w:pPr>
      <w:r>
        <w:rPr>
          <w:rStyle w:val="Sel1"/>
          <w:rFonts w:cs="Arial" w:ascii="Arial" w:hAnsi="Arial"/>
          <w:b/>
          <w:color w:val="000000"/>
          <w:sz w:val="28"/>
          <w:szCs w:val="28"/>
          <w:shd w:fill="auto" w:val="clear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Интерес к проблеме сна существует столько, сколько существует человек. Ежедневное погружение в это кажущееся загадочным состояние всегда вызывало много догадок, легенд, размышлений. Лишь строго научное изучение этого явления стало давать реальные результаты. Сейчас мы переживаем период бурного накопления знаний в этой области.</w:t>
      </w:r>
    </w:p>
    <w:p>
      <w:pPr>
        <w:pStyle w:val="TextBodyIndent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наступлением темноты большинство людей ложатся, принимают удобную позу и засыпают до утра. После восхода солнца они просыпаются и со свежими силами приступают к своим делам, которыми занимаются в течение всего дня до вечера, а устав, снова засыпают, чтобы получить необходимую порцию “отдыха” и “восстановления сил” во время сна. Подобное чередование бодрствования и сна присуще всем людям независимо от их интеллекта, массы тела, роста, расовой принадлежности или места жительства. Дети спят значительно дольше, чем взрослые, а у пожилых людей общая длительность сна значительно снижается. В целом во сне человек проводит 1/3 своей жизни. Во многом хорошее самочувствие, работоспособность и стремление жить полной жизнью зависят от того, насколько полным было восстановление физических, интеллектуальных и душевных сил во время сна. В то же время качество и длительность сна во многом определяются событиями, происходящими в жизни человека в течение дня. Неприятные известия, употребление лекарственных препаратов и некоторых видов продуктов, нарушения каких-либо привычек могут оказать существенное влияние на эффективность и длительность сна, что в свою очередь может отразиться на характере дневной поведенческой активности и эмоциональном состоянии человека.</w:t>
      </w:r>
    </w:p>
    <w:p>
      <w:pPr>
        <w:pStyle w:val="TextBodyIndent"/>
        <w:spacing w:lineRule="auto" w:line="360"/>
        <w:ind w:firstLine="720"/>
        <w:rPr/>
      </w:pPr>
      <w:r>
        <w:rPr>
          <w:rFonts w:cs="Arial" w:ascii="Arial" w:hAnsi="Arial"/>
        </w:rPr>
        <w:t>Накопление знаний о сущности сна позволит обществу и каждому его члену подняться на новую ступеньку в своем развитии и расширить возможности для дальнейшего духовного и физического прогресса.</w:t>
      </w:r>
    </w:p>
    <w:p>
      <w:pPr>
        <w:pStyle w:val="TextBodyIndent"/>
        <w:spacing w:lineRule="auto" w:line="360" w:before="120" w:after="12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Сон</w:t>
      </w:r>
    </w:p>
    <w:p>
      <w:pPr>
        <w:pStyle w:val="TextBodyIndent"/>
        <w:spacing w:lineRule="auto" w:line="36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Наука о сне не может похвастать своим возрастом. По существу, исследо</w:t>
        <w:softHyphen/>
        <w:t>ваниями работы мозга ученые за</w:t>
        <w:softHyphen/>
        <w:t xml:space="preserve">нялись только последние сто лет. </w:t>
      </w:r>
    </w:p>
    <w:p>
      <w:pPr>
        <w:pStyle w:val="TextBodyIndent"/>
        <w:spacing w:lineRule="auto" w:line="360"/>
        <w:ind w:firstLine="708"/>
        <w:jc w:val="left"/>
        <w:rPr/>
      </w:pPr>
      <w:r>
        <w:rPr>
          <w:rFonts w:cs="Arial" w:ascii="Arial" w:hAnsi="Arial"/>
        </w:rPr>
        <w:t>Еще недавно ученые говорили, что сон - это отдых нервных клеток коры головного мозга. Говоря точ</w:t>
        <w:softHyphen/>
        <w:t>нее, это процесс охранительного торможения, захватывающий клетки - нейроны коры и постепенно распространяющийся на более глубокие участки мозга. При этом нейроны перестают отвечать на при</w:t>
        <w:softHyphen/>
        <w:t>ходящие к ним сигналы раздра</w:t>
        <w:softHyphen/>
        <w:t>жения, находятся в состоянии торможения. Таким образом,  ответственными за сон (и за сновидения) признавались клетки коры головного мозга.</w:t>
      </w:r>
    </w:p>
    <w:p>
      <w:pPr>
        <w:pStyle w:val="TextBodyIndent"/>
        <w:spacing w:lineRule="auto" w:line="36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В настоящее время существуют и другие определения понятия сна, в зависимости от того, кто эту проблему изучает.</w:t>
      </w:r>
    </w:p>
    <w:p>
      <w:pPr>
        <w:pStyle w:val="TextBodyIndent"/>
        <w:spacing w:lineRule="auto" w:line="36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По определению Большой Советской Энциклопедии, сон - это периодическое физиологическое состояние мозга и организма человека и высших животных, внешне харак</w:t>
        <w:softHyphen/>
        <w:t>теризующееся значительной обездвиженностью и отключением от раздражителей внешнего мира. Субъективно у человека при этом угнетается сознаваемая психичес</w:t>
        <w:softHyphen/>
        <w:t>кая активность, периодически вос</w:t>
        <w:softHyphen/>
        <w:t>станавливающаяся при пережива</w:t>
        <w:softHyphen/>
        <w:t>нии сновидений, часто с последу</w:t>
        <w:softHyphen/>
        <w:t xml:space="preserve">ющим их забыванием. </w:t>
      </w:r>
    </w:p>
    <w:p>
      <w:pPr>
        <w:pStyle w:val="TextBodyIndent"/>
        <w:spacing w:lineRule="auto" w:line="36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ля психиатров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(somnus) – функциональное состояние мозга и всего организма человека и животных, имеющее отличные от бодрствования специфические качественные особенности деятельности центральной нервной системы и соматической сферы, характеризующиеся торможением активного взаимодействия организма с окружающей средой и неполным прекращением (у человека) сознаваемой психической деятельности.</w:t>
      </w:r>
    </w:p>
    <w:p>
      <w:pPr>
        <w:pStyle w:val="Heading4"/>
        <w:spacing w:lineRule="auto" w:line="360" w:before="0" w:after="0"/>
        <w:ind w:firstLine="720"/>
        <w:jc w:val="left"/>
        <w:rPr/>
      </w:pPr>
      <w:r>
        <w:rPr>
          <w:rStyle w:val="Sel1"/>
          <w:rFonts w:cs="Arial" w:ascii="Arial" w:hAnsi="Arial"/>
          <w:b/>
          <w:iCs/>
          <w:color w:val="000000"/>
          <w:shd w:fill="auto" w:val="clear"/>
        </w:rPr>
        <w:t>Сон</w:t>
      </w:r>
      <w:r>
        <w:rPr>
          <w:rFonts w:cs="Arial" w:ascii="Arial" w:hAnsi="Arial"/>
          <w:b w:val="false"/>
        </w:rPr>
        <w:t xml:space="preserve"> и бодрствование являются функциональными основными состояниями, в которых происходит жизнь человека. Эти функциональные состояния, хотя и противоположны, но тесно взаимосвязаны, и рассматривать их следует в едином цикле «</w:t>
      </w:r>
      <w:r>
        <w:rPr>
          <w:rStyle w:val="Sel1"/>
          <w:rFonts w:cs="Arial" w:ascii="Arial" w:hAnsi="Arial"/>
          <w:b/>
          <w:iCs/>
          <w:color w:val="000000"/>
          <w:shd w:fill="auto" w:val="clear"/>
        </w:rPr>
        <w:t>сон</w:t>
      </w:r>
      <w:r>
        <w:rPr>
          <w:rFonts w:cs="Arial" w:ascii="Arial" w:hAnsi="Arial"/>
          <w:b w:val="false"/>
        </w:rPr>
        <w:t xml:space="preserve"> – бодрствование». Каждый вечер, когда мы засыпаем, наше сознание выключается на несколько часов. Мы перестаем воспринимать все происходящее вокруг. Здоровые люди воспринимают </w:t>
      </w:r>
      <w:r>
        <w:rPr>
          <w:rStyle w:val="Sel1"/>
          <w:rFonts w:cs="Arial" w:ascii="Arial" w:hAnsi="Arial"/>
          <w:b/>
          <w:iCs/>
          <w:color w:val="000000"/>
          <w:shd w:fill="auto" w:val="clear"/>
        </w:rPr>
        <w:t>сон</w:t>
      </w:r>
      <w:r>
        <w:rPr>
          <w:rFonts w:cs="Arial" w:ascii="Arial" w:hAnsi="Arial"/>
          <w:b w:val="false"/>
        </w:rPr>
        <w:t xml:space="preserve"> как обычное явление, и поэтому редко задумываются над его значением и природой. Но, когда </w:t>
      </w:r>
      <w:r>
        <w:rPr>
          <w:rStyle w:val="Sel1"/>
          <w:rFonts w:cs="Arial" w:ascii="Arial" w:hAnsi="Arial"/>
          <w:b/>
          <w:iCs/>
          <w:color w:val="000000"/>
          <w:shd w:fill="auto" w:val="clear"/>
        </w:rPr>
        <w:t>сон</w:t>
      </w:r>
      <w:r>
        <w:rPr>
          <w:rFonts w:cs="Arial" w:ascii="Arial" w:hAnsi="Arial"/>
          <w:b w:val="false"/>
        </w:rPr>
        <w:t xml:space="preserve"> нарушается, это причиняет нам много неприятностей. В последнее время интерес к проблеме </w:t>
      </w:r>
      <w:r>
        <w:rPr>
          <w:rStyle w:val="Sel1"/>
          <w:rFonts w:cs="Arial" w:ascii="Arial" w:hAnsi="Arial"/>
          <w:b/>
          <w:iCs/>
          <w:color w:val="000000"/>
          <w:shd w:fill="auto" w:val="clear"/>
        </w:rPr>
        <w:t>сна</w:t>
      </w:r>
      <w:r>
        <w:rPr>
          <w:rFonts w:cs="Arial" w:ascii="Arial" w:hAnsi="Arial"/>
          <w:b w:val="false"/>
        </w:rPr>
        <w:t xml:space="preserve"> значительно возрос. В наше быстротечное время с его информационными перегрузками и экологическими влияниями значительно возросло количество людей, страдающих бессонницей. Сколько и нужно ли вообще спать человеку? Чем вызван </w:t>
      </w:r>
      <w:r>
        <w:rPr>
          <w:rStyle w:val="Sel1"/>
          <w:rFonts w:cs="Arial" w:ascii="Arial" w:hAnsi="Arial"/>
          <w:b/>
          <w:iCs/>
          <w:color w:val="000000"/>
          <w:shd w:fill="auto" w:val="clear"/>
        </w:rPr>
        <w:t>сон</w:t>
      </w:r>
      <w:r>
        <w:rPr>
          <w:rFonts w:cs="Arial" w:ascii="Arial" w:hAnsi="Arial"/>
          <w:b w:val="false"/>
        </w:rPr>
        <w:t xml:space="preserve">, какова его роль в организме? Эти и другие вопросы стали предметом изучения физиологии </w:t>
      </w:r>
      <w:r>
        <w:rPr>
          <w:rStyle w:val="Sel1"/>
          <w:rFonts w:cs="Arial" w:ascii="Arial" w:hAnsi="Arial"/>
          <w:b/>
          <w:iCs/>
          <w:color w:val="000000"/>
          <w:shd w:fill="auto" w:val="clear"/>
        </w:rPr>
        <w:t>сна</w:t>
      </w:r>
      <w:r>
        <w:rPr>
          <w:rFonts w:cs="Arial" w:ascii="Arial" w:hAnsi="Arial"/>
          <w:b w:val="false"/>
        </w:rPr>
        <w:t xml:space="preserve">. Еще в XVI столетии известный врач Парацельс придерживался того мнения, что естественный </w:t>
      </w:r>
      <w:r>
        <w:rPr>
          <w:rStyle w:val="Sel1"/>
          <w:rFonts w:cs="Arial" w:ascii="Arial" w:hAnsi="Arial"/>
          <w:b/>
          <w:iCs/>
          <w:color w:val="000000"/>
          <w:shd w:fill="auto" w:val="clear"/>
        </w:rPr>
        <w:t>сон</w:t>
      </w:r>
      <w:r>
        <w:rPr>
          <w:rFonts w:cs="Arial" w:ascii="Arial" w:hAnsi="Arial"/>
          <w:b w:val="false"/>
        </w:rPr>
        <w:t xml:space="preserve"> должен продолжаться 8 часов. Он снимает усталость и дает бодрость человеку. Парацельс не советовал спать ни очень много, ни очень мало, а следовать солнечному циклу, то есть ложиться спать с заходом солнца и вставать с рассветом.</w:t>
      </w:r>
    </w:p>
    <w:p>
      <w:pPr>
        <w:pStyle w:val="Web"/>
        <w:spacing w:lineRule="auto" w:line="360" w:before="0" w:after="0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Изучение проблемы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имеет длительную историю, но сведения по этому вопросу были впервые обобщены лишь в 1896г. М. М. Манасеиной. Первые исследования роли поражения отдельных областей мозга в происхождении патологической сонливости принадлежат французскому исследователю Гайе (1875) и австрийскому врачу Маутнеру (1890). Большой вклад в изучение состояний бодрствования и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внес К. Экономо, показавший в 1926г. на примере летаргическог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значение специфических, понятных лишь медикам структур в поддержании состояний бодрствования и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>. Позднее, в 30-40-х гг. 20в., в экспериментах на животных было подтверждено большое значение этих структур и в обеспечении бодрствования.</w:t>
      </w:r>
    </w:p>
    <w:p>
      <w:pPr>
        <w:pStyle w:val="Web"/>
        <w:spacing w:lineRule="auto" w:line="360" w:before="0" w:after="0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Принципиально новым результатом исследований в области проблемы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явились работы И. П. Павлова и его сотрудников. В соответствии со своим учением о высшей нервной деятельности И. П. Павлов рассматривал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как разлитое корковое торможение, считая, что внутреннее торможение и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по физико-химической основе представляют собой один и тот же процесс.</w:t>
      </w:r>
    </w:p>
    <w:p>
      <w:pPr>
        <w:pStyle w:val="Web"/>
        <w:spacing w:lineRule="auto" w:line="360" w:before="0" w:after="0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В 1944 г. швейцарский физиолог В. Хесс обнаружил, что электрическое раздражение зрительных бугров вызвало у экспериментальных животных «поведенческий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», не отличающийся по внешним проявлениям от естественног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>.</w:t>
      </w:r>
    </w:p>
    <w:p>
      <w:pPr>
        <w:pStyle w:val="Web"/>
        <w:spacing w:lineRule="auto" w:line="360" w:before="0" w:after="0"/>
        <w:ind w:firstLine="72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В своих исследованиях Дж. Моруцци и Х. Мегуна (1949 г.) показали, что сон следует рассматривать как следствие временной блокады отдельных участков мозга с одновременным «включением» в работу других его участков. Эти исследования положили начало развитий представлений об активной природе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>, что затем было подтверждено в опытах на животных, а позднее на человеке.</w:t>
      </w:r>
    </w:p>
    <w:p>
      <w:pPr>
        <w:pStyle w:val="Web"/>
        <w:spacing w:lineRule="auto" w:line="36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Существует ряд теорий, объясняющих возникновение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и его функциональное назначение. Единой, общепризнанной концепции по этому вопросу еще нет. Наряду с теориями «гипотоксинов», «разлитого коркового торможения», «торможения деятельности ретикулярной формации» существуют и другие взгляды по этому вопросу. В частности, информационные концепции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предполагают, что его функцией является переработка информации, полученной на протяжении состояния бодрствования, разгрузка мозга от избыточной, ненужной информации, включение биологически важной ее части в механизмы памяти. Близкими к этим концепциям являются биологические концепции, рассматривающие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как состояние, во время которого происходит психологическая переработка опыта индивида, осуществляется  стабилизация эмоциональной сферы, обеспечивается психологическая защита. Существует анаболическая теория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, рассматривающая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как восстановительный процесс, во время которого восстанавливаются энергетические запасы мозга и организма в целом. Этому соответствуют и полученные данные о протекании во время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биохимических синтетических процессов (синтез белков, РНК в мозге и соматической сфере, усиление секреции соматотропного гормона). Выдвинута гипотеза, рассматривающая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как один из видов инстинктивного поведения животных и человека.</w:t>
      </w:r>
    </w:p>
    <w:p>
      <w:pPr>
        <w:pStyle w:val="Web"/>
        <w:spacing w:lineRule="auto" w:line="360" w:before="120" w:after="12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2. Фазы сна</w:t>
      </w:r>
    </w:p>
    <w:p>
      <w:pPr>
        <w:pStyle w:val="Web"/>
        <w:spacing w:lineRule="auto" w:line="360" w:before="0" w:after="0"/>
        <w:ind w:firstLine="72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В 1953 г. американские физиологи Азеринский и Клейтмен открыли так называемую фазу быстрог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, показав тем самым, чт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является сложным и неоднородным состоянием. </w:t>
      </w:r>
    </w:p>
    <w:p>
      <w:pPr>
        <w:pStyle w:val="Style10"/>
        <w:spacing w:lineRule="auto" w:line="360"/>
        <w:ind w:left="4" w:right="14" w:firstLine="716"/>
        <w:rPr/>
      </w:pPr>
      <w:r>
        <w:rPr>
          <w:rFonts w:cs="Arial" w:ascii="Arial" w:hAnsi="Arial"/>
          <w:sz w:val="24"/>
          <w:szCs w:val="24"/>
        </w:rPr>
        <w:t>Исследователи сна добыли эти сведения с помощью электроэнцефалографа. Этот прибор регистрирует слабые электрические импульсы мозга и записывает их в виде электроэнцефалограммы (сокращенно ЭЭГ). Подобно тому, как стереосистема усиливает импульсы, зафиксированные в фоногра</w:t>
        <w:softHyphen/>
        <w:t>фической записи, а затем передает эту информа</w:t>
        <w:softHyphen/>
        <w:t>цию на громкоговорители в виде звука, электроэнцефалограф преобразует наши мозговые волны в графические картины, которые исследователь мо</w:t>
        <w:softHyphen/>
        <w:t xml:space="preserve">жет увидеть и расшифровать. </w:t>
      </w:r>
    </w:p>
    <w:p>
      <w:pPr>
        <w:pStyle w:val="Normal"/>
        <w:spacing w:lineRule="auto" w:line="360"/>
        <w:ind w:left="4" w:right="4" w:firstLine="716"/>
        <w:jc w:val="both"/>
        <w:rPr>
          <w:rFonts w:ascii="Arial" w:hAnsi="Arial" w:cs="Arial"/>
        </w:rPr>
      </w:pPr>
      <w:r>
        <w:rPr>
          <w:rFonts w:cs="Arial" w:ascii="Arial" w:hAnsi="Arial"/>
        </w:rPr>
        <w:t>Независимо от того, спим мы или бодрствуем, мозг непрерывно посылает разнообразные импульсы. Когда мы работаем, мозг выдает импульсы определенного типа. В состоянии релаксации генери</w:t>
        <w:softHyphen/>
        <w:t>руются те же альфа-волны, что и в зоне сумерек. Когда мы спим, волны изменяются в соответствии с различными стадиями сна. Перья электроэнцефалографа выписывают эти изменяющиеся импульсы на движущейся бумажной ленте. На основе таких волновых картин была принята формальная классификация фаз сна - она состоит из четырех раз</w:t>
        <w:softHyphen/>
        <w:t>личных фаз небыстрых движений глаз (НБДГ) и одной фазы быстрых движений глаз (БДГ).</w:t>
      </w:r>
    </w:p>
    <w:p>
      <w:pPr>
        <w:pStyle w:val="Normal"/>
        <w:spacing w:lineRule="auto" w:line="360"/>
        <w:ind w:left="4" w:right="4" w:firstLine="716"/>
        <w:jc w:val="both"/>
        <w:rPr>
          <w:rFonts w:ascii="Arial" w:hAnsi="Arial" w:cs="Arial"/>
        </w:rPr>
      </w:pPr>
      <w:r>
        <w:rPr>
          <w:rFonts w:cs="Arial" w:ascii="Arial" w:hAnsi="Arial"/>
        </w:rPr>
        <w:t>Иногда используют другие названия фаз – фаза медленного сна (ФМС) и фаза быстрого сна (ФБС). Последнюю</w:t>
      </w:r>
      <w:r>
        <w:rPr>
          <w:rFonts w:cs="Arial" w:ascii="Arial" w:hAnsi="Arial"/>
          <w:iCs/>
        </w:rPr>
        <w:t xml:space="preserve"> фазу называют также парадоксальным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ом.</w:t>
      </w:r>
    </w:p>
    <w:p>
      <w:pPr>
        <w:pStyle w:val="Normal"/>
        <w:spacing w:lineRule="auto" w:line="360"/>
        <w:ind w:left="4" w:right="19" w:firstLine="716"/>
        <w:jc w:val="both"/>
        <w:rPr/>
      </w:pPr>
      <w:r>
        <w:rPr>
          <w:rFonts w:cs="Arial" w:ascii="Arial" w:hAnsi="Arial"/>
        </w:rPr>
        <w:t xml:space="preserve">Путешествуя по ночному миру, мы входим в эти стадии </w:t>
      </w:r>
      <w:r>
        <w:rPr>
          <w:rFonts w:cs="Arial" w:ascii="Arial" w:hAnsi="Arial"/>
          <w:bCs/>
        </w:rPr>
        <w:t>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выходим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 них, так что можно на</w:t>
        <w:softHyphen/>
        <w:t xml:space="preserve">считать от </w:t>
      </w:r>
      <w:r>
        <w:rPr>
          <w:rFonts w:cs="Arial" w:ascii="Arial" w:hAnsi="Arial"/>
          <w:bCs/>
        </w:rPr>
        <w:t>четыре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до шести </w:t>
      </w:r>
      <w:r>
        <w:rPr>
          <w:rFonts w:cs="Arial" w:ascii="Arial" w:hAnsi="Arial"/>
          <w:bCs/>
        </w:rPr>
        <w:t>повторяющихся циклов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в зависимости от того, сколько времени длится </w:t>
      </w:r>
      <w:r>
        <w:rPr>
          <w:rFonts w:cs="Arial" w:ascii="Arial" w:hAnsi="Arial"/>
          <w:bCs/>
        </w:rPr>
        <w:t>сон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Каждый цикл продолжается около девяноста минут и состоит из фазы НБДГ и следующей за ней фазы БДГ. </w:t>
      </w:r>
    </w:p>
    <w:p>
      <w:pPr>
        <w:pStyle w:val="Normal"/>
        <w:spacing w:lineRule="auto" w:line="360"/>
        <w:ind w:left="24" w:right="14" w:firstLine="716"/>
        <w:jc w:val="both"/>
        <w:rPr/>
      </w:pPr>
      <w:r>
        <w:rPr>
          <w:rFonts w:cs="Arial" w:ascii="Arial" w:hAnsi="Arial"/>
        </w:rPr>
        <w:t>Используя ЭЭГ и различные приборы для  измерения движения глаз, мышечной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</w:rPr>
        <w:t>активности, дыхания и других функций,  исследователи установили четкую картину процесса сна. На основе этих данных мы теперь можем представить, как на геогра</w:t>
        <w:softHyphen/>
        <w:t xml:space="preserve">фической карте, "горы и долины'', встречающиеся нам в путешествии через ночь. Мы можем  детально описать явления, происходящие с нами в той части  нашей жизни, которая отдана сну. </w:t>
      </w:r>
    </w:p>
    <w:p>
      <w:pPr>
        <w:pStyle w:val="Normal"/>
        <w:spacing w:lineRule="auto" w:line="360"/>
        <w:ind w:left="4" w:right="67" w:firstLine="716"/>
        <w:rPr/>
      </w:pPr>
      <w:r>
        <w:rPr>
          <w:rFonts w:cs="Arial" w:ascii="Arial" w:hAnsi="Arial"/>
        </w:rPr>
        <w:t>Что происходит с нашими чувствами в мире сна? Много ли мы можем слышать? Каковы движения наших,  глаз  когда мы «смотрим» сны?  Почему  мы поворачиваемся ночью, меняя позу?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2.1. Небыстрые движения глаз (фаза медленного сна)</w:t>
      </w:r>
    </w:p>
    <w:p>
      <w:pPr>
        <w:pStyle w:val="Normal"/>
        <w:spacing w:lineRule="auto" w:line="360"/>
        <w:ind w:left="24" w:right="72" w:firstLine="716"/>
        <w:rPr/>
      </w:pPr>
      <w:r>
        <w:rPr>
          <w:rFonts w:cs="Tahoma" w:ascii="Tahoma" w:hAnsi="Tahoma"/>
        </w:rPr>
        <w:t xml:space="preserve">Сон часто начинается с подергивания. Это внезапное судорожное движение, которое происходит на первой стадии НБДГ, называют миоклонной судорогой. Она вызвана резкой вспышкой электрической активности мозга. Миоклонная судорога подобна миниатюрной версии эпилептического  приступа, но это - вполне нормальная часть мира сна. В большинстве случаев мы ее не осознаем, и наше тело снова релаксирует, когда мы  продолжаем путешествовать в ночи. </w:t>
      </w:r>
    </w:p>
    <w:p>
      <w:pPr>
        <w:pStyle w:val="Normal"/>
        <w:spacing w:lineRule="auto" w:line="360"/>
        <w:ind w:left="38" w:right="43" w:firstLine="716"/>
        <w:rPr/>
      </w:pPr>
      <w:r>
        <w:rPr>
          <w:rFonts w:cs="Arial" w:ascii="Arial" w:hAnsi="Arial"/>
        </w:rPr>
        <w:t>Теперь мы полностью вошли в первые две ста</w:t>
        <w:softHyphen/>
        <w:t xml:space="preserve">дии сна. На стадии НБДГ-1, легкого </w:t>
      </w:r>
      <w:r>
        <w:rPr>
          <w:rFonts w:cs="Arial" w:ascii="Arial" w:hAnsi="Arial"/>
          <w:bCs/>
        </w:rPr>
        <w:t>сна, ЭЭГ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по</w:t>
        <w:softHyphen/>
        <w:t>казывает картину, похожую на ряд букв "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", на</w:t>
        <w:softHyphen/>
        <w:t>писанных быстрыми судорожными каракулями. В этой стадии мы пребываем всего минут пять. Затем мозговые волны снова изменяются, наступает ста</w:t>
        <w:softHyphen/>
        <w:t xml:space="preserve">дия НБДГ-2.  В лаборатории изучения сна перья энцефалографа будут двигаться рывками, записывать, новый </w:t>
      </w:r>
      <w:r>
        <w:rPr>
          <w:rFonts w:cs="Arial" w:ascii="Arial" w:hAnsi="Arial"/>
          <w:bCs/>
        </w:rPr>
        <w:t>графический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рисунок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похожий на ряд ост</w:t>
        <w:softHyphen/>
        <w:t>рых зубцов. Стадия 2 есть, по-видимому, переход между первой стадией легкого сна и более глубо</w:t>
        <w:softHyphen/>
        <w:t xml:space="preserve">ким сном, наступающим в стадиях 3 и 4. </w:t>
      </w:r>
    </w:p>
    <w:p>
      <w:pPr>
        <w:pStyle w:val="Normal"/>
        <w:spacing w:lineRule="auto" w:line="360"/>
        <w:ind w:left="72" w:right="4" w:firstLine="716"/>
        <w:rPr/>
      </w:pPr>
      <w:r>
        <w:rPr>
          <w:rFonts w:cs="Arial" w:ascii="Arial" w:hAnsi="Arial"/>
        </w:rPr>
        <w:t>Теперь нас полностью охватывает мир сна, от</w:t>
        <w:softHyphen/>
        <w:t>нося к бескрайнему горизонту. Для обеих стадий, 3 и 4, характерны крупные, медленные, «перека</w:t>
        <w:softHyphen/>
        <w:t>тывающиеся» мозговые волны. Если сравнить моз</w:t>
        <w:softHyphen/>
        <w:t>говые волны во время активного бодрствования с малыми, быстрыми волнами ряби у океанского бе</w:t>
        <w:softHyphen/>
        <w:t>рега в ветреный день, то медленные волны в ста</w:t>
        <w:softHyphen/>
        <w:t>диях 3 и 4 можно было бы описать в виде высоких, длинных, набегающих на берег волн, идеальных для серфинга. Эти медленные волны никогда не возникают у нормальных людей при дневном бод</w:t>
        <w:softHyphen/>
        <w:t xml:space="preserve">рствовании, хотя их иногда находят у лиц, страдающих поражением мозга. Здесь мы снова имеем ясное свидетельство того, сколь фундаментально различны физиология сна и физиология бодрствования. </w:t>
      </w:r>
    </w:p>
    <w:p>
      <w:pPr>
        <w:pStyle w:val="Normal"/>
        <w:spacing w:lineRule="auto" w:line="360"/>
        <w:ind w:left="24" w:right="4" w:firstLine="716"/>
        <w:rPr/>
      </w:pPr>
      <w:r>
        <w:rPr>
          <w:rFonts w:cs="Arial" w:ascii="Arial" w:hAnsi="Arial"/>
        </w:rPr>
        <w:t>Волны на стадиях 3 и 4 синхронизированы, в отличие от волн при бодрствовании. В бодрствующем состоянии мозг вынужден иметь дело с таким множеством разных, иногда внезапных и часто сложных видов деятельности одновременно, что волны, записанные на ЭЭГ, десинхронизированы, они имеют вид быстрых нерегулярных всплесков, по</w:t>
        <w:softHyphen/>
        <w:t>скольку различные отделы мозга выполняют свои специальные задачи. Но чем глубже сон, тем мень</w:t>
        <w:softHyphen/>
        <w:t>ше число функций, требующих концентрации и го</w:t>
        <w:softHyphen/>
        <w:t>товности, которые приходится контролировать моз</w:t>
        <w:softHyphen/>
        <w:t xml:space="preserve">гу. В результате полной релаксации, характерной для глубокого сна, волны все больше и больше синхронизируются, показывая, что тело и мозг плавно ''затихают", подобно машине на холостом ходу. </w:t>
      </w:r>
    </w:p>
    <w:p>
      <w:pPr>
        <w:pStyle w:val="Normal"/>
        <w:spacing w:lineRule="auto" w:line="360"/>
        <w:ind w:left="4" w:right="28" w:firstLine="716"/>
        <w:rPr/>
      </w:pPr>
      <w:r>
        <w:rPr>
          <w:rFonts w:cs="Arial" w:ascii="Arial" w:hAnsi="Arial"/>
        </w:rPr>
        <w:t>Итак, мы глубоко уснули. Глаза у нас двигаются очень слабо, тело полностью отдыхает в той или иной позе сна. Но появляется и кое-что новое, чего не было в состоянии бодрствования. Речь идет о не</w:t>
        <w:softHyphen/>
        <w:t>которых биологически активных веществах семей</w:t>
        <w:softHyphen/>
        <w:t>ства аминов, подача которых начинает возрастать, и они накапливаются в различных клетках и клеточных группах мозговой ткани. Если мы не спим достаточное время, то этот процесс не будет идти с должной регулярностью - и это одна из причин того, что недостаток сна в течение долгого времени оказывает ослабляющее действие на функциониро</w:t>
        <w:softHyphen/>
        <w:t xml:space="preserve">вание организма. </w:t>
      </w:r>
    </w:p>
    <w:p>
      <w:pPr>
        <w:pStyle w:val="Normal"/>
        <w:spacing w:lineRule="auto" w:line="360"/>
        <w:ind w:left="28" w:right="96" w:firstLine="716"/>
        <w:rPr/>
      </w:pPr>
      <w:r>
        <w:rPr>
          <w:rFonts w:cs="Arial" w:ascii="Arial" w:hAnsi="Arial"/>
        </w:rPr>
        <w:t>Когда мы спим, в действие вступают другие фи</w:t>
        <w:softHyphen/>
        <w:t xml:space="preserve">зиологические процессы. Начинают вырабатываться различные </w:t>
      </w:r>
      <w:r>
        <w:rPr>
          <w:rFonts w:cs="Arial" w:ascii="Arial" w:hAnsi="Arial"/>
          <w:bCs/>
        </w:rPr>
        <w:t>гормоны. Некоторые из ни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расходуются во время сна, тогда как другие запасаются организ</w:t>
        <w:softHyphen/>
        <w:t xml:space="preserve">мом для времени бодрствования. </w:t>
      </w:r>
    </w:p>
    <w:p>
      <w:pPr>
        <w:pStyle w:val="Normal"/>
        <w:spacing w:lineRule="auto" w:line="360"/>
        <w:ind w:left="4" w:right="38" w:firstLine="716"/>
        <w:rPr>
          <w:rFonts w:ascii="Arial" w:hAnsi="Arial" w:cs="Arial"/>
        </w:rPr>
      </w:pPr>
      <w:r>
        <w:rPr>
          <w:rFonts w:cs="Arial" w:ascii="Arial" w:hAnsi="Arial"/>
        </w:rPr>
        <w:t>Исследование биологических процессов, происходящих в организме во время сна, - это центральный пункт многих экспериментов, которые постоянно проводятся учеными, исследующими сон. Это новая область, и здесь еще много  не узнанного и непонят</w:t>
        <w:softHyphen/>
        <w:t>ного. Но мы, например, знаем,  что антитела, которые борются с инфекцией, вырабатываются во время сна в больших количествах. Когда мы отдыхаем, орга</w:t>
        <w:softHyphen/>
        <w:t>низм может сосредоточиться на восстановительных процессах, и именно поэтому  лучшее предписание во время болезни - это вдоволь выспаться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. Быстрое движение глаз (фаза быстрого сна)</w:t>
      </w:r>
    </w:p>
    <w:p>
      <w:pPr>
        <w:pStyle w:val="Normal"/>
        <w:spacing w:lineRule="auto" w:line="360"/>
        <w:ind w:left="72" w:right="4" w:firstLine="716"/>
        <w:rPr/>
      </w:pPr>
      <w:r>
        <w:rPr>
          <w:rFonts w:cs="Arial" w:ascii="Arial" w:hAnsi="Arial"/>
        </w:rPr>
        <w:t>Когда мы проходим через полный цикл, стадии НБДГ через определенные интервалы вре</w:t>
        <w:softHyphen/>
        <w:t xml:space="preserve">мени сменяются другим, фундаментально отличным видом сна - БДГ, или сном со сновидениями. Правда, некоторое подобие сновидений может быть и в фазе НБДГ, но такие сны - это не тот причудливый вид сна, который  типичен  для БДГ. Содержание снов в фазе НБДГ ближе по природе к мыслям бодрствующего человека и включает обычные, повседневные образы, например, заполнение списка продуктов для посещения универсама или какие-то специфические проблемы работы в учреждении. </w:t>
      </w:r>
    </w:p>
    <w:p>
      <w:pPr>
        <w:pStyle w:val="Normal"/>
        <w:spacing w:lineRule="auto" w:line="360"/>
        <w:ind w:left="19" w:right="4" w:firstLine="716"/>
        <w:rPr/>
      </w:pPr>
      <w:r>
        <w:rPr>
          <w:rFonts w:cs="Arial" w:ascii="Arial" w:hAnsi="Arial"/>
        </w:rPr>
        <w:t>Первый период БДГ, наступающий примерно че</w:t>
        <w:softHyphen/>
        <w:t>рез девяносто минут после засыпания, - самый ко</w:t>
        <w:softHyphen/>
        <w:t>роткий, он обычно длится от пяти до десяти минут. По мере продолжения нашего путешествия через ночь длительность каждой последующей фазы БДГ возрастает. Самая длинная из них, которая может за</w:t>
        <w:softHyphen/>
        <w:t>нимать более получаса, наступает утром, как раз пе</w:t>
        <w:softHyphen/>
        <w:t xml:space="preserve">ред пробуждением. </w:t>
      </w:r>
    </w:p>
    <w:p>
      <w:pPr>
        <w:pStyle w:val="Normal"/>
        <w:spacing w:lineRule="auto" w:line="360"/>
        <w:ind w:left="19" w:right="14" w:firstLine="716"/>
        <w:rPr/>
      </w:pPr>
      <w:r>
        <w:rPr>
          <w:rFonts w:cs="Arial" w:ascii="Arial" w:hAnsi="Arial"/>
        </w:rPr>
        <w:t>В момент, предшествующий начальному периода сна со сновидениями, поза спящего человека изменя</w:t>
        <w:softHyphen/>
        <w:t>ется. Хотя в НБДГ такие изменения изредка возмож</w:t>
        <w:softHyphen/>
        <w:t>ны (особенно у людей, спящих плохо из-за болезни или беспокойства), большинство движений тела ночью происходит непосредственно перед или после каждого БДГ-сновидения. Этого не случается во вре</w:t>
        <w:softHyphen/>
        <w:t>мя самого сновидения, поскольку тонус мышц теря</w:t>
        <w:softHyphen/>
        <w:t xml:space="preserve">ется и тело охватывает своеобразный ''паралич". </w:t>
      </w:r>
    </w:p>
    <w:p>
      <w:pPr>
        <w:pStyle w:val="Normal"/>
        <w:spacing w:lineRule="auto" w:line="360"/>
        <w:ind w:left="28" w:right="4" w:firstLine="716"/>
        <w:rPr/>
      </w:pPr>
      <w:r>
        <w:rPr>
          <w:rFonts w:cs="Arial" w:ascii="Arial" w:hAnsi="Arial"/>
        </w:rPr>
        <w:t>Понаблюдайте, как засыпает кошка (стадия БДГ). Задние мускулы шеи теряют свой тонус пол</w:t>
        <w:softHyphen/>
        <w:t xml:space="preserve">ностью, и голова внезапно падает на лапы - это похоже на движение старика, который кивает в своем кресле-качалке. </w:t>
      </w:r>
    </w:p>
    <w:p>
      <w:pPr>
        <w:pStyle w:val="Normal"/>
        <w:spacing w:lineRule="auto" w:line="360"/>
        <w:ind w:left="62" w:right="33" w:firstLine="716"/>
        <w:rPr/>
      </w:pPr>
      <w:r>
        <w:rPr>
          <w:rFonts w:cs="Arial" w:ascii="Arial" w:hAnsi="Arial"/>
        </w:rPr>
        <w:t>Когда со времени засыпания проходит чуть больше полутора часов, приближается время наше</w:t>
        <w:softHyphen/>
        <w:t>го первого, в эту ночь, сновидения. Мы поворачи</w:t>
        <w:softHyphen/>
        <w:t>ваемся в постели. Если поза, в которой мы заснули - "полузародышевая", т.е. мы лежим на боку, со слегка поджатыми коленями, то в этот момент мы можем повернуться, скажем, с левого бока на пра</w:t>
        <w:softHyphen/>
        <w:t xml:space="preserve">вый, оставаясь в той же "полузародышевой" позе. </w:t>
      </w:r>
    </w:p>
    <w:p>
      <w:pPr>
        <w:pStyle w:val="Normal"/>
        <w:spacing w:lineRule="auto" w:line="360"/>
        <w:ind w:left="4" w:right="14" w:firstLine="716"/>
        <w:rPr/>
      </w:pPr>
      <w:r>
        <w:rPr>
          <w:rFonts w:cs="Arial" w:ascii="Arial" w:hAnsi="Arial"/>
        </w:rPr>
        <w:t>Непосредственно перед началом БДГ-сна ЭЭГ показывает всплески пилообразного вида, похожие на ряд печатных букв "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". Теперь, во время сно</w:t>
        <w:softHyphen/>
        <w:t>видения, наши глаза под закрытыми веками опять начинают совершать такие же быстрые синхронные движения в разных направлениях, которые характеризуют нашу дневную активность. Эти быстрые движения глаз, по-видимому, отражают характер сна, который мы видим. Если нам снится, что мы входим в ком</w:t>
        <w:softHyphen/>
        <w:t xml:space="preserve">нату, полную людей, наши глаза будут двигаться в горизонтальном направлении из стороны в сторону, как это делали бы мы в дневном мире, но если нам снится, что мы лежим, наши глаза будут двигаться вверх и вниз, в вертикальном направлении, как бы стремясь охватить взглядом землю внизу и облака вверху. </w:t>
      </w:r>
    </w:p>
    <w:p>
      <w:pPr>
        <w:pStyle w:val="Normal"/>
        <w:spacing w:lineRule="auto" w:line="360"/>
        <w:ind w:left="9" w:right="4" w:firstLine="716"/>
        <w:rPr/>
      </w:pPr>
      <w:r>
        <w:rPr>
          <w:rFonts w:cs="Arial" w:ascii="Arial" w:hAnsi="Arial"/>
        </w:rPr>
        <w:t>Мы действительно «видим» наши сны и следим за действием глазами. Значение такого "зрения" под</w:t>
        <w:softHyphen/>
        <w:t>черкивается тем фактом, что слепые от рождения не имеют визуальных снов и, значит, не могут "видеть" свой сон. Слепой от рождения человек использует во сне другие органы чувств - осязание, слух и обоняние. Кончики пальцев будут совершать пор</w:t>
        <w:softHyphen/>
        <w:t>хающие движения, пытаясь очертить форму объек</w:t>
        <w:softHyphen/>
        <w:t>та, воспринимаемого во сне, будь это округлость жемчужины или вытянутость палки. Люди же зря</w:t>
        <w:softHyphen/>
        <w:t xml:space="preserve">чие от рождения, </w:t>
      </w:r>
      <w:r>
        <w:rPr>
          <w:rFonts w:cs="Arial" w:ascii="Arial" w:hAnsi="Arial"/>
          <w:bCs/>
        </w:rPr>
        <w:t xml:space="preserve">но ослепшие </w:t>
      </w:r>
      <w:r>
        <w:rPr>
          <w:rFonts w:cs="Arial" w:ascii="Arial" w:hAnsi="Arial"/>
        </w:rPr>
        <w:t xml:space="preserve">позже в тот или иной период </w:t>
      </w:r>
      <w:r>
        <w:rPr>
          <w:rFonts w:cs="Arial" w:ascii="Arial" w:hAnsi="Arial"/>
          <w:bCs/>
        </w:rPr>
        <w:t xml:space="preserve">жизни, </w:t>
      </w:r>
      <w:r>
        <w:rPr>
          <w:rFonts w:cs="Arial" w:ascii="Arial" w:hAnsi="Arial"/>
        </w:rPr>
        <w:t xml:space="preserve">продолжают, конечно, иметь визуальные </w:t>
      </w:r>
      <w:r>
        <w:rPr>
          <w:rFonts w:cs="Arial" w:ascii="Arial" w:hAnsi="Arial"/>
          <w:bCs/>
        </w:rPr>
        <w:t xml:space="preserve">сны. </w:t>
      </w:r>
    </w:p>
    <w:p>
      <w:pPr>
        <w:pStyle w:val="Normal"/>
        <w:spacing w:lineRule="auto" w:line="360"/>
        <w:ind w:left="9" w:right="9" w:firstLine="716"/>
        <w:rPr/>
      </w:pPr>
      <w:r>
        <w:rPr>
          <w:rFonts w:cs="Arial" w:ascii="Arial" w:hAnsi="Arial"/>
        </w:rPr>
        <w:t>Для всех нас, и зрячих и слепых, дрожание пальцев на руках и ногах - один из немногих видов дви</w:t>
        <w:softHyphen/>
        <w:t>жений, которые мы способны совершать во время сновидений. Туловище, шея, веки и крупные мышцы рук и ног - все они охвачены "параличом", упомя</w:t>
        <w:softHyphen/>
        <w:t xml:space="preserve">нутым уже в этой главе. </w:t>
      </w:r>
    </w:p>
    <w:p>
      <w:pPr>
        <w:pStyle w:val="Normal"/>
        <w:spacing w:lineRule="auto" w:line="360"/>
        <w:ind w:left="4" w:right="158" w:firstLine="716"/>
        <w:rPr/>
      </w:pPr>
      <w:r>
        <w:rPr>
          <w:rFonts w:cs="Arial" w:ascii="Arial" w:hAnsi="Arial"/>
        </w:rPr>
        <w:t>Сон БДГ полон кажущихся противоречий. Мы спим, но двигаем глазами, как если бы мы могли видеть, - и, действительно, мы видим сны. К тому же во время БДГ-сна в на</w:t>
        <w:softHyphen/>
        <w:t xml:space="preserve">шем теле происходит "реверс" по отношению к тем процессам, которые характерны для НБДГ-сна. </w:t>
      </w:r>
    </w:p>
    <w:p>
      <w:pPr>
        <w:pStyle w:val="Normal"/>
        <w:spacing w:lineRule="auto" w:line="360"/>
        <w:ind w:left="62" w:right="57" w:firstLine="658"/>
        <w:rPr/>
      </w:pPr>
      <w:r>
        <w:rPr>
          <w:rFonts w:cs="Arial" w:ascii="Arial" w:hAnsi="Arial"/>
        </w:rPr>
        <w:t>Когда мы видим сны, кровяное давление и тем</w:t>
        <w:softHyphen/>
        <w:t>пература тела поднимаются, мы начинаем дышать чаще и менее регулярно, желудочный сок и адре</w:t>
        <w:softHyphen/>
        <w:t xml:space="preserve">налин выделяются быстрее. Все эти функции в БДГ-сне существенно активизируются, достигая "уровня бодрствования", а иногда поднимаясь до такой интенсивности, которая при бодрствовании говорила бы о крайнем беспокойстве или даже </w:t>
      </w:r>
      <w:r>
        <w:rPr>
          <w:rFonts w:cs="Arial" w:ascii="Arial" w:hAnsi="Arial"/>
          <w:i/>
          <w:iCs/>
        </w:rPr>
        <w:t>панике</w:t>
      </w:r>
      <w:r>
        <w:rPr>
          <w:rFonts w:cs="Arial" w:ascii="Arial" w:hAnsi="Arial"/>
        </w:rPr>
        <w:t>. Создается впечатление, что организм чувст</w:t>
        <w:softHyphen/>
        <w:t>вует возможною опасность в окружающей обста</w:t>
        <w:softHyphen/>
        <w:t>новка и возбуждает себя в достаточной степени, чтобы следить за обстановкой не просыпаясь, подо</w:t>
        <w:softHyphen/>
        <w:t>бно тому как подводная лодка высовывает пери</w:t>
        <w:softHyphen/>
        <w:t xml:space="preserve">скоп, чтобы избежать всплытия. </w:t>
      </w:r>
    </w:p>
    <w:p>
      <w:pPr>
        <w:pStyle w:val="Normal"/>
        <w:spacing w:lineRule="auto" w:line="360"/>
        <w:ind w:right="28" w:firstLine="562"/>
        <w:rPr/>
      </w:pPr>
      <w:r>
        <w:rPr>
          <w:rFonts w:cs="Arial" w:ascii="Arial" w:hAnsi="Arial"/>
        </w:rPr>
        <w:t>Такая парадоксальная готовность в БДГ-сне фиксируется на энцефалограмме - на этой стадии наши мозговые волны аналогичны низкоуровневым быстрым нерегулярным энцефалограммам, отража</w:t>
        <w:softHyphen/>
        <w:t xml:space="preserve">ющим нашу дневную жизнь. </w:t>
      </w:r>
    </w:p>
    <w:p>
      <w:pPr>
        <w:pStyle w:val="Normal"/>
        <w:spacing w:lineRule="auto" w:line="360"/>
        <w:ind w:right="4" w:firstLine="716"/>
        <w:rPr/>
      </w:pPr>
      <w:r>
        <w:rPr>
          <w:rFonts w:cs="Arial" w:ascii="Arial" w:hAnsi="Arial"/>
        </w:rPr>
        <w:t xml:space="preserve">Временами это возбуждение сопровождается ночными кошмарами. Если же оно вызывается ночными шумами, то мы просыпаемся. У людей, склонных к таким заболеваниям, как язва желудка, астма, сердечная недостаточность, ночью особенно вероятны приступы этих болезней во время периода возбуждения. </w:t>
      </w:r>
    </w:p>
    <w:p>
      <w:pPr>
        <w:pStyle w:val="Normal"/>
        <w:spacing w:lineRule="auto" w:line="360"/>
        <w:ind w:left="4" w:right="24" w:firstLine="716"/>
        <w:rPr/>
      </w:pPr>
      <w:r>
        <w:rPr>
          <w:rFonts w:cs="Arial" w:ascii="Arial" w:hAnsi="Arial"/>
        </w:rPr>
        <w:t>В состоянии сна без сновидений мы не чувству</w:t>
        <w:softHyphen/>
        <w:t>ем изменений, происходящих в нашем мозгу и теле. Мы не осознаем своего собственного сущест</w:t>
        <w:softHyphen/>
        <w:t>вования так, как это бывает наяву, - мы спим "мертвым сном". Но во сне со сновидениями про</w:t>
        <w:softHyphen/>
        <w:t>является некоторое особое качество сознания. Мир наших сновидений может в некоторые моменты вполне походить на тот мир, к которому привыкло наше дневное "Я", а в другие моменты быть пол</w:t>
        <w:softHyphen/>
        <w:t>ностью, фантастически отличным от него. Но мы переживаем этот опыт, осознаем его. Если нас раз</w:t>
        <w:softHyphen/>
        <w:t>будить во время сновидений, мы способны впервые пять минут описать природу и содержание сна во всех деталях. Именно в сновидениях мы наиболее ярко переживаем уникальный образ жизни, кото</w:t>
        <w:softHyphen/>
        <w:t>рый характеризует мир сна. Психологические ис</w:t>
        <w:softHyphen/>
        <w:t>следования показывают, что в сновидениях (и в других измененных состояниях сознания, таких как гипнотический транс, некоторые виды религиозного экстаза или состояния, вызванные наркотиками) мы не испытываем ни чувства усталости, ни напря</w:t>
        <w:softHyphen/>
        <w:t xml:space="preserve">женной сверхактивности. Что бы мы ни делали во сне, мы не ощущаем усталости. </w:t>
      </w:r>
    </w:p>
    <w:p>
      <w:pPr>
        <w:pStyle w:val="Normal"/>
        <w:spacing w:lineRule="auto" w:line="360"/>
        <w:ind w:left="4" w:right="4" w:firstLine="716"/>
        <w:rPr/>
      </w:pPr>
      <w:r>
        <w:rPr>
          <w:rFonts w:cs="Arial" w:ascii="Arial" w:hAnsi="Arial"/>
        </w:rPr>
        <w:t>Самый глубокий сон, когда обычно активные мозг и тело широко вовлечены в восстановительные функции, - это стадия НБДГ-4. Эта стадия кон</w:t>
        <w:softHyphen/>
        <w:t>центрируется преимущественно в первой половине ночи. В течение первых полутора часов мы прово</w:t>
        <w:softHyphen/>
        <w:t>дим в 4-й стадии сна фактически столько же време</w:t>
        <w:softHyphen/>
        <w:t>ни, сколько за всю оставшуюся часть ночи. Таким образом, лабораторные эксперименты подтверждают бабушкины сказки о том, что лучший сон - первый сон. Тому факту, что мы получаем "столь много'' в первые часы ночи, обязаны многие знаменитые люди, хвастающие, что им необходимы только три- четыре часа ночного сна. Наполеон, Эдисон и дру</w:t>
        <w:softHyphen/>
        <w:t>гие действительно были способны обойтись без по</w:t>
        <w:softHyphen/>
        <w:t xml:space="preserve">следующих, не столь освежающих часов сна. Однако они, вероятно, спали урывками в дневные часы. </w:t>
      </w:r>
    </w:p>
    <w:p>
      <w:pPr>
        <w:pStyle w:val="Normal"/>
        <w:spacing w:lineRule="auto" w:line="360"/>
        <w:ind w:left="9" w:right="67" w:firstLine="716"/>
        <w:rPr/>
      </w:pPr>
      <w:r>
        <w:rPr>
          <w:rFonts w:cs="Arial" w:ascii="Arial" w:hAnsi="Arial"/>
        </w:rPr>
        <w:t>Эксперименты показали, что НБДГ-сон жизнен</w:t>
        <w:softHyphen/>
        <w:t>но важен для здорового функционирования в дневном мире. Человека можно лишить БДГ-сна, если будить его каждый раз, когда ЭЭГ показывает, что он начал видеть сновидения, и это не принесет ви</w:t>
        <w:softHyphen/>
        <w:t>димого вреда. Но если оставить того же самого че</w:t>
        <w:softHyphen/>
        <w:t>ловека без НБДГ-сна, то, в конце концов, это при</w:t>
        <w:softHyphen/>
        <w:t>ведет к раздражительности и потере психической готовности, как и при полном лишении сна.</w:t>
      </w:r>
    </w:p>
    <w:p>
      <w:pPr>
        <w:pStyle w:val="Web"/>
        <w:spacing w:lineRule="auto" w:line="360" w:before="120" w:after="12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. Факторы, влияющие на изменение фаз сна</w:t>
      </w:r>
    </w:p>
    <w:p>
      <w:pPr>
        <w:pStyle w:val="Web"/>
        <w:spacing w:lineRule="auto" w:line="360" w:before="0" w:after="0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Структура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(то есть длительность его циклов, фаз и стадий), характерная для взрослого человека, формируется в основном в начале его жизни. В зрелом и пожилом возрасте структура частично или значительно продолжается. В пожилом и старческом возрасте наблюдается укорочение длительности ночног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, удлинение периода засыпания, учащение пробуждений и увеличение продолжительности состояния бодрствования среди ночи. Происходит увеличение времени первой стадии и укорочение четвертой стадии НБДГ. Уменьшается длительность БДГ. На ЭЭГ отмечается уменьшение дельта-волн и их числа. Эти изменения служат объективной предпосылкой нередких субъективных расстройств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в пожилом возрасте. Характерная для человека, начиная с детского возраста, биофазная организация суточного цикла имеет тенденцию к перестройке на полифазный тип (с дневным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ом</w:t>
      </w:r>
      <w:r>
        <w:rPr>
          <w:rFonts w:cs="Arial" w:ascii="Arial" w:hAnsi="Arial"/>
          <w:iCs/>
        </w:rPr>
        <w:t xml:space="preserve"> и прерывистым ночным).</w:t>
      </w:r>
    </w:p>
    <w:p>
      <w:pPr>
        <w:pStyle w:val="Web"/>
        <w:spacing w:lineRule="auto" w:line="360" w:before="0" w:after="0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Причиной изменений организации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у человека в пожилом и старческом возрасте являются факторы биологического и социального порядка, воздействующие на его физиологию и психику.</w:t>
      </w:r>
    </w:p>
    <w:p>
      <w:pPr>
        <w:pStyle w:val="Web"/>
        <w:spacing w:lineRule="auto" w:line="360" w:before="0" w:after="0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>Обнаружено, что интенсивная физическая и психическая деятельность в вечернее время увеличивает длительность дельта-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, а длительная гиподинамия вызывает расстройства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вплоть до выраженной инсомнии (бессонницы). Большое влияние на регуляцию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оказывают эмоциогенные воздействия, которые в зависимости от индивидуальной реакции человека на них могут нарушать ночной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или вызывать изменения его структуры.</w:t>
      </w:r>
    </w:p>
    <w:p>
      <w:pPr>
        <w:pStyle w:val="Web"/>
        <w:spacing w:lineRule="auto" w:line="360" w:before="0" w:after="0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Значительные изменения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связаны с резкой переменой часовых поясов суточного цикла освещенности.  При быстрой смене часовых поясов в первые сутки может нарушаться связь цикла бодрствование –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с суточным ритмом. Изменяется и внутренняя структура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>. Происходит укорочение первой стадии, уменьшение числа переходов из более глубоких стадий в поверхностные, увеличение относительной длительности дельта-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>.</w:t>
      </w:r>
    </w:p>
    <w:p>
      <w:pPr>
        <w:pStyle w:val="Web"/>
        <w:spacing w:lineRule="auto" w:line="360" w:before="0" w:after="0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Отмечены субъективные и объективные изменения в структуре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у жителей средних широт в непривычных для них условиях полярной ночи и полярного дня.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. Изменения температуры среды, избыточные шумовые воздействия также нарушают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>.</w:t>
      </w:r>
    </w:p>
    <w:p>
      <w:pPr>
        <w:pStyle w:val="Web"/>
        <w:spacing w:lineRule="auto" w:line="360" w:before="0" w:after="0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На протекание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определенное влияние оказывает и состояние магнитосферы. Во время магнитных бурь могут возникать субъективные и объективные расстройства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. Циклическая организация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изменяется при устранении естественных временных датчиков (например, при достаточно длительном нахождении человека в глубоких пещерах).</w:t>
      </w:r>
    </w:p>
    <w:p>
      <w:pPr>
        <w:pStyle w:val="Heading5"/>
        <w:spacing w:lineRule="auto" w:line="360" w:before="120" w:after="12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3. Нарушения </w:t>
      </w:r>
      <w:r>
        <w:rPr>
          <w:rStyle w:val="Sel1"/>
          <w:rFonts w:cs="Arial" w:ascii="Arial" w:hAnsi="Arial"/>
          <w:b/>
          <w:color w:val="000000"/>
          <w:sz w:val="28"/>
          <w:szCs w:val="28"/>
          <w:shd w:fill="auto" w:val="clear"/>
        </w:rPr>
        <w:t>сна</w:t>
      </w:r>
    </w:p>
    <w:p>
      <w:pPr>
        <w:pStyle w:val="Web"/>
        <w:spacing w:lineRule="auto" w:line="360" w:before="0" w:after="0"/>
        <w:ind w:firstLine="708"/>
        <w:jc w:val="left"/>
        <w:rPr/>
      </w:pPr>
      <w:r>
        <w:rPr>
          <w:rFonts w:cs="Arial" w:ascii="Arial" w:hAnsi="Arial"/>
        </w:rPr>
        <w:t xml:space="preserve">Под нарушениями </w:t>
      </w:r>
      <w:r>
        <w:rPr>
          <w:rStyle w:val="Sel1"/>
          <w:rFonts w:cs="Arial" w:ascii="Arial" w:hAnsi="Arial"/>
          <w:color w:val="000000"/>
          <w:shd w:fill="auto" w:val="clear"/>
        </w:rPr>
        <w:t>сна</w:t>
      </w:r>
      <w:r>
        <w:rPr>
          <w:rFonts w:cs="Arial" w:ascii="Arial" w:hAnsi="Arial"/>
        </w:rPr>
        <w:t xml:space="preserve"> подразумевают две группы: нарушения состояния бодрствования, или гиперсомнии, и нарушения </w:t>
      </w:r>
      <w:r>
        <w:rPr>
          <w:rStyle w:val="Sel1"/>
          <w:rFonts w:cs="Arial" w:ascii="Arial" w:hAnsi="Arial"/>
          <w:color w:val="000000"/>
          <w:shd w:fill="auto" w:val="clear"/>
        </w:rPr>
        <w:t>сна</w:t>
      </w:r>
      <w:r>
        <w:rPr>
          <w:rFonts w:cs="Arial" w:ascii="Arial" w:hAnsi="Arial"/>
        </w:rPr>
        <w:t xml:space="preserve">, или инсомнии. Очень часто расстройства </w:t>
      </w:r>
      <w:r>
        <w:rPr>
          <w:rStyle w:val="Sel1"/>
          <w:rFonts w:cs="Arial" w:ascii="Arial" w:hAnsi="Arial"/>
          <w:color w:val="000000"/>
          <w:shd w:fill="auto" w:val="clear"/>
        </w:rPr>
        <w:t>сна</w:t>
      </w:r>
      <w:r>
        <w:rPr>
          <w:rFonts w:cs="Arial" w:ascii="Arial" w:hAnsi="Arial"/>
        </w:rPr>
        <w:t xml:space="preserve"> являются симптомами психических болезней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.1. Бессонница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Расстройств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наблюдается при тяжелых переживаниях, неврозах (неврастения, психастения, невроз навязчивых состояний), реактивных состояниях, психопатиях, различных фобиях (страх умереть в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е</w:t>
      </w:r>
      <w:r>
        <w:rPr>
          <w:rFonts w:cs="Arial" w:ascii="Arial" w:hAnsi="Arial"/>
          <w:iCs/>
        </w:rPr>
        <w:t>), психических заболеваниях (маниакально-депрессивном психозе, шизофрении), органических заболеваниях головного мозга, при заболеваниях сердечно-сосудистой системы с явлением отдышки, дыхательных путей с приступами кашля, различных желудочно-кишечных расстройствах; при заболеваниях со стойкими болевыми синдромами; при поражении желез внутренней секреции. Бессонница наблюдается и у детей – при неврозах, переутомлении, избыточных впечатлениях в течение дня; в отдельных случаях отмечается при органических поражениях головного мозга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Расстройств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в части случаев можно рассматривать как нарушение механизмов возникновения усталости. И. П. Павлов доказал, чт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возникает в результате отсутствия недостаточного или монотонного поступления внешних импульсов в головной мозг. Реакция мозга на эти импульсы зависит от состояния активности  полушарий головного мозга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Нарушенное засыпание может проявляться:       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длительным засыпанием –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обычно не достигает необходимой глубины, больные легко просыпаются при воздействии малейших раздражителей;           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2) прерывистым засыпанием – после кратковременного нормального засыпания возникают неприятные сновидения, двигательное беспокойство, изменяется нормальная глубина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, больные легко пробуждаются во время засыпания, пробуждение часто сопровождается отрицательными эмоциями;           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3) несовершенным засыпанием, характеризующимся недостаточно глубоким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ом</w:t>
      </w:r>
      <w:r>
        <w:rPr>
          <w:rFonts w:cs="Arial" w:ascii="Arial" w:hAnsi="Arial"/>
          <w:iCs/>
        </w:rPr>
        <w:t>, не сопровождающимся тяжелыми сновидениями и отрицательными эмоциями (обычно бывает временным явлением)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Преждевременное пробуждение наступает после глубоког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и сопровождается плохим самочувствием, чувством страха. Может быть легкое пробуждение, иногда с кратковременным нарушением ориентировки в месте и времени, без существенного нарушения самочувствия. Плохой ночной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может сочетаться с трудным пробуждением, непреодолимой дневной сонливостью, повышенной возбудимостью, вялостью, расслабленностью.</w:t>
      </w:r>
    </w:p>
    <w:p>
      <w:pPr>
        <w:pStyle w:val="Web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Во всех случаях бессонницы большое значение имеет строгое соблюдение режима труда, отдыха и приема пищи, рациональное увеличение физической нагрузки (лечебная гимнастика, прогулки перед </w:t>
      </w:r>
      <w:r>
        <w:rPr>
          <w:rStyle w:val="Sel1"/>
          <w:rFonts w:cs="Arial" w:ascii="Arial" w:hAnsi="Arial"/>
          <w:color w:val="000000"/>
          <w:shd w:fill="auto" w:val="clear"/>
        </w:rPr>
        <w:t>сном</w:t>
      </w:r>
      <w:r>
        <w:rPr>
          <w:rFonts w:cs="Arial" w:ascii="Arial" w:hAnsi="Arial"/>
        </w:rPr>
        <w:t xml:space="preserve">). Полезны теплые ванны, горячие ножные ванны; по возможности должны быть устранены психотравмирующие ситуации и созданы нормальные условия </w:t>
      </w:r>
      <w:r>
        <w:rPr>
          <w:rStyle w:val="Sel1"/>
          <w:rFonts w:cs="Arial" w:ascii="Arial" w:hAnsi="Arial"/>
          <w:color w:val="000000"/>
          <w:shd w:fill="auto" w:val="clear"/>
        </w:rPr>
        <w:t>сна</w:t>
      </w:r>
      <w:r>
        <w:rPr>
          <w:rFonts w:cs="Arial" w:ascii="Arial" w:hAnsi="Arial"/>
        </w:rPr>
        <w:t xml:space="preserve">. Целесообразно использовать методы выработки рефлекса на засыпание. Как показали современные исследования, снотворные могут изменять соотношение между медленным и быстрым </w:t>
      </w:r>
      <w:r>
        <w:rPr>
          <w:rStyle w:val="Sel1"/>
          <w:rFonts w:cs="Arial" w:ascii="Arial" w:hAnsi="Arial"/>
          <w:color w:val="000000"/>
          <w:shd w:fill="auto" w:val="clear"/>
        </w:rPr>
        <w:t>сном</w:t>
      </w:r>
      <w:r>
        <w:rPr>
          <w:rFonts w:cs="Arial" w:ascii="Arial" w:hAnsi="Arial"/>
        </w:rPr>
        <w:t xml:space="preserve">, не вызывая, однако, нормального </w:t>
      </w:r>
      <w:r>
        <w:rPr>
          <w:rStyle w:val="Sel1"/>
          <w:rFonts w:cs="Arial" w:ascii="Arial" w:hAnsi="Arial"/>
          <w:color w:val="000000"/>
          <w:shd w:fill="auto" w:val="clear"/>
        </w:rPr>
        <w:t>сна</w:t>
      </w:r>
      <w:r>
        <w:rPr>
          <w:rFonts w:cs="Arial" w:ascii="Arial" w:hAnsi="Arial"/>
        </w:rPr>
        <w:t>. Это обстоятельство заставляет признать, что применение снотворных не разрешает полностью проблему бессонницы. Тем не менее, они широко применяются. Наиболее часто используются барбитураты: барбитал, барбитал-натрий, этамил-натрий, циклобарбитал.</w:t>
      </w:r>
    </w:p>
    <w:p>
      <w:pPr>
        <w:pStyle w:val="Heading6"/>
        <w:spacing w:lineRule="auto" w:line="360" w:before="120" w:after="120"/>
        <w:jc w:val="center"/>
        <w:rPr/>
      </w:pPr>
      <w:r>
        <w:rPr>
          <w:rFonts w:cs="Arial" w:ascii="Arial" w:hAnsi="Arial"/>
          <w:b w:val="false"/>
          <w:sz w:val="28"/>
          <w:szCs w:val="28"/>
        </w:rPr>
        <w:t>3.2. Летаргия</w:t>
      </w:r>
    </w:p>
    <w:p>
      <w:pPr>
        <w:pStyle w:val="Web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В переводе с греческого  летаргия означает истерический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, «малая жизнь», мнимая смерть. Состояние патологическог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с более или менее выраженным ослаблением физических проявлений жизни, с обездвиженностью, значительным понижением обмена и ослаблением или отсутствием реакции на звуковые и болевые раздражения. Причины возникновения летаргии точно не установлены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>В тяжелых, редко встречающихся случаях летаргии имеется действительно картина мнимой смерти: кожа холодная и бледная, зрачки не реагируют, дыхание и пульс трудно обнаружить, сильные болевые раздражения ни вызывают реакции. В течение нескольких суток больные не пьют, не едят, выделение мочи и кала прекращается, наступает потеря в весе, обезвоживание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>Приступы летаргии возникают внезапно и внезапно заканчиваются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Продолжительность летаргии – от нескольких часов до нескольких дней и даже недель. Описаны отдельные наблюдения многолетнего летаргическог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с сохраняющимися возможностью приема пищи и отправлениями других физиологических актов. При измерении температуры в прямой кишке отмечается ее понижение; нервно-мышечная возбудимость при действии электротоком также понижена.</w:t>
      </w:r>
    </w:p>
    <w:p>
      <w:pPr>
        <w:pStyle w:val="Normal"/>
        <w:spacing w:lineRule="auto" w:line="300"/>
        <w:ind w:firstLine="720"/>
        <w:rPr/>
      </w:pPr>
      <w:r>
        <w:rPr>
          <w:rFonts w:cs="Arial" w:ascii="Arial" w:hAnsi="Arial"/>
        </w:rPr>
        <w:t>Самая долгая летаргия отмечена у Надежды Лебединой. В 1954 г. после семейной ссоры 34-летняя Надежда заснула и проснулась только в 1974 г., проспав два десятилетия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>Если летаргия своевременно не установлена, то возможно ошибочное исследование «трупа» мнимоумершего человека, что наблюдается крайне редко. Неправильная констатация наступления истинной смерти вследствие недостаточного обследования мнимоумершего может привести к неоказанию медпомощи, что при условиях, предусмотренных уголовным законодательством, становится профилактическим правонарушением. Действующие «Правила судебно-медицинского исследования трупов» указывают, что вскрытие не должно производиться при малейшем сомнении в действительности смерти, и в таких случаях необходимо принимать все меры к оживлению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>Вопрос об опасности погребения заживо лиц, находящихся в состоянии летаргии, утратил свое значение, так как погребение обычно производится через 1-2 суток после смерти, когда достоверные трупные явления бывают уже хорошо выражены.</w:t>
      </w:r>
    </w:p>
    <w:p>
      <w:pPr>
        <w:pStyle w:val="Heading6"/>
        <w:spacing w:lineRule="auto" w:line="360" w:before="120" w:after="120"/>
        <w:ind w:firstLine="720"/>
        <w:jc w:val="center"/>
        <w:rPr/>
      </w:pPr>
      <w:r>
        <w:rPr>
          <w:rFonts w:cs="Arial" w:ascii="Arial" w:hAnsi="Arial"/>
          <w:b w:val="false"/>
          <w:sz w:val="28"/>
          <w:szCs w:val="28"/>
        </w:rPr>
        <w:t>3.3. Нарколепсия</w:t>
      </w:r>
    </w:p>
    <w:p>
      <w:pPr>
        <w:pStyle w:val="Web"/>
        <w:spacing w:lineRule="auto" w:line="360" w:before="0" w:after="0"/>
        <w:ind w:firstLine="708"/>
        <w:jc w:val="left"/>
        <w:rPr/>
      </w:pPr>
      <w:r>
        <w:rPr>
          <w:rFonts w:cs="Arial" w:ascii="Arial" w:hAnsi="Arial"/>
        </w:rPr>
        <w:t xml:space="preserve">Нарколепсия в переводе с греческого означает приступ онемения. Заболевание, проявляющееся дневными приступами неодолимой сонливости, приступами полной или частичной утраты мышечного тонуса, нарушениями ночного </w:t>
      </w:r>
      <w:r>
        <w:rPr>
          <w:rStyle w:val="Sel1"/>
          <w:rFonts w:cs="Arial" w:ascii="Arial" w:hAnsi="Arial"/>
          <w:color w:val="000000"/>
          <w:shd w:fill="auto" w:val="clear"/>
        </w:rPr>
        <w:t>сна</w:t>
      </w:r>
      <w:r>
        <w:rPr>
          <w:rFonts w:cs="Arial" w:ascii="Arial" w:hAnsi="Arial"/>
        </w:rPr>
        <w:t>, изменениями личности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>Возникает преимущественно в молодом возрасте, после 40 лет – в единичных случаях. Женщины чаще заболевают до, а мужчины после 20 лет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Приступы неодолимой сонливости возникают в дневное время, часто внезапно. В ряде случаев им предшествуют слабость, разбитость, головная боль, чувство жара, головокружения, боли, яркие зрительные галлюцинации. Приступы сонливости чаще возникают в условиях покоя, тепла, монотонной деятельности, иногда в определенные часы дня; особенно часто больные засыпают во время еды. Некоторые больные в начале заболевания пытаются бороться с сонливостью, но, чувствуя, что разбитость и слабость от этого лишь усиливаются, вскоре перестают это делать. Приступы возможны в самых различных ситуациях, в том числе и опасных для жизни. Сонливость, как правило, сочетается с сохранностью моторных актов, поэтому заснувший стоя не падает, идущий продолжает идти, держащий предмет не роняет его. Когда наступление сонливости не столь внезапно, больные успевают сесть или лечь. Состояние больных в период приступа такое же, как и во время обычног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>: мускулатура расслабляется, иногда они что-то говорят, производят движения головой, руками; могут возникать сновидения. Приступ обычно длится от одной до нескольких минут, реже дольше, иногда исчисляется несколькими секундами. В день может быть от 1 до 100 и более приступов, но чаще 3-5. Приступ кончается спонтанно, разбудить таких больных легко. С исчезновением сонливости они испытывают бодрость, могут продолжать прерванную работу. Иногда, будучи разбуженными, больные на короткое время плохо осмысливают окружающее, находятся в раздраженном и даже злобном настроении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при нарколепсии поверхностный, с частыми пробуждениями, сопровождается множественными яркими, в ряде случаев неприятного содержания и просто кошмарными, устрашающими сновидениями. У больных с отчетливыми нарушениями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нередко возникают зрительные галлюцинации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>Заболевание течет обычно хронически на протяжении 20-30 лет и более. При выборе профессии больным следует избегать однообразной, непрерывной, связанной с сидением работы. Деятельность больного должна сочетать возможность движения, переключение внимания и кратковременные перерывы для отдыха.</w:t>
      </w:r>
    </w:p>
    <w:p>
      <w:pPr>
        <w:pStyle w:val="Heading6"/>
        <w:spacing w:lineRule="auto" w:line="360" w:before="120" w:after="120"/>
        <w:jc w:val="center"/>
        <w:rPr/>
      </w:pPr>
      <w:r>
        <w:rPr>
          <w:rFonts w:cs="Arial" w:ascii="Arial" w:hAnsi="Arial"/>
          <w:b w:val="false"/>
          <w:sz w:val="28"/>
          <w:szCs w:val="28"/>
        </w:rPr>
        <w:t>3.3.1. «Пикквикский» синдром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>Сочетание хронической прогрессирующей дыхательной недостаточности с ожирением, сонливостью и постепенным развитием легочного сердца. Название синдрома было навеяно художественным образом, созданным Ч. Диккенсом в романе «Записки Пикквикского клуба»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Центральное место в развитии «пикквикского» синдрома отводится нарушению функции гипоталамуса, которое проявляется нарушением аппетита, ожирением и расстройством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. Ожирение развивается по гипоталамическому типу с преимущественным отложением жира на туловище, в области живота. Повышается внутрибрюшное давление, отмечается высокое стояние диафрагмы. Вследствие этого уменьшается площадь вентилируемых альвеол, особенно при горизонтальном положении тела. Люди, страдающие этой болезнью, своей сонливостью привлекают внимание окружающих; они засыпают сразу же, как только оказываются в спокойной обстановке.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 xml:space="preserve"> может наступить во время приема пищи, осмотра больного врачом. Наблюдается также нарушение ночного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, который не приносит удовлетворения больным, и они часто жалуются на плохой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>, головную боль по утрам. В большинстве случаев нарушается ритм дыхания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>При осмотре выявляются ожирение с неравномерным распределением жировых отложений (преимущественно на лице, грудной клетке, особенно на животе, часто в виде фартука)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>В крови наблюдается повышение числа эритроцитов и концентрации гемоглобина. Снижена разница в содержании кислорода между артериальной и венозной кровью и повышено напряжение углекислого газа в плазме.</w:t>
      </w:r>
    </w:p>
    <w:p>
      <w:pPr>
        <w:pStyle w:val="Web"/>
        <w:spacing w:lineRule="auto" w:line="360" w:before="0" w:after="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>Во время лечения назначается диета из расчета 600-800 ккал в первые 7-10 дней, затем по 1200 ккал в день. Применяют мочегонные средства. Назначение снотворных средств, угнетающих дыхательный центр, противопоказано.</w:t>
      </w:r>
      <w:r>
        <w:rPr>
          <w:rFonts w:cs="Arial" w:ascii="Arial" w:hAnsi="Arial"/>
        </w:rPr>
        <w:t>                   </w:t>
      </w:r>
    </w:p>
    <w:p>
      <w:pPr>
        <w:pStyle w:val="Web"/>
        <w:spacing w:lineRule="auto" w:line="360" w:before="120" w:after="120"/>
        <w:ind w:hanging="0"/>
        <w:jc w:val="center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Заключение</w:t>
      </w:r>
    </w:p>
    <w:p>
      <w:pPr>
        <w:pStyle w:val="Normal"/>
        <w:spacing w:lineRule="auto" w:line="360"/>
        <w:ind w:left="9" w:right="67" w:firstLine="384"/>
        <w:jc w:val="both"/>
        <w:rPr/>
      </w:pPr>
      <w:r>
        <w:rPr>
          <w:bCs/>
          <w:iCs/>
          <w:sz w:val="28"/>
          <w:szCs w:val="28"/>
        </w:rPr>
        <w:tab/>
      </w:r>
      <w:r>
        <w:rPr>
          <w:rFonts w:cs="Arial" w:ascii="Arial" w:hAnsi="Arial"/>
        </w:rPr>
        <w:t>В двадцатом столетии наши знания о мире сна необычайно расширились. Признание и анализ Фрейдом значения снов, открытие связи между быстрыми движениями глаз и сновидениями, сделанное Азеринским и Клейтманом, продолжающаяся работа по  исследованию химии мозга, гормональной активности во время сна – все эти важные открытия приближают нас к более глубокому пониманию физиологических и психологических механизмов сна.</w:t>
      </w:r>
    </w:p>
    <w:p>
      <w:pPr>
        <w:pStyle w:val="Web"/>
        <w:spacing w:lineRule="auto" w:line="360" w:before="120" w:after="12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Литература</w:t>
      </w:r>
    </w:p>
    <w:p>
      <w:pPr>
        <w:pStyle w:val="Web"/>
        <w:numPr>
          <w:ilvl w:val="0"/>
          <w:numId w:val="3"/>
        </w:numPr>
        <w:spacing w:lineRule="auto" w:line="360" w:before="0" w:after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Яхно Н.Н. Медицина и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он</w:t>
      </w:r>
      <w:r>
        <w:rPr>
          <w:rFonts w:cs="Arial" w:ascii="Arial" w:hAnsi="Arial"/>
          <w:iCs/>
        </w:rPr>
        <w:t>. 1989 г.</w:t>
      </w:r>
    </w:p>
    <w:p>
      <w:pPr>
        <w:pStyle w:val="Web"/>
        <w:numPr>
          <w:ilvl w:val="0"/>
          <w:numId w:val="3"/>
        </w:numPr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Вейн А.М. Нарушения </w:t>
      </w:r>
      <w:r>
        <w:rPr>
          <w:rStyle w:val="Sel1"/>
          <w:rFonts w:cs="Arial" w:ascii="Arial" w:hAnsi="Arial"/>
          <w:iCs/>
          <w:color w:val="000000"/>
          <w:shd w:fill="auto" w:val="clear"/>
        </w:rPr>
        <w:t>сна</w:t>
      </w:r>
      <w:r>
        <w:rPr>
          <w:rFonts w:cs="Arial" w:ascii="Arial" w:hAnsi="Arial"/>
          <w:iCs/>
        </w:rPr>
        <w:t xml:space="preserve"> и бодрствования.</w:t>
      </w:r>
      <w:r>
        <w:rPr>
          <w:rFonts w:cs="Arial" w:ascii="Arial" w:hAnsi="Arial"/>
        </w:rPr>
        <w:t xml:space="preserve"> «БМЭ».</w:t>
      </w:r>
    </w:p>
    <w:p>
      <w:pPr>
        <w:pStyle w:val="Web"/>
        <w:numPr>
          <w:ilvl w:val="0"/>
          <w:numId w:val="3"/>
        </w:numPr>
        <w:spacing w:lineRule="auto" w:line="36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Васильев Л.Л. Таинственные явления человеческой психики. 1984 г.</w:t>
      </w:r>
    </w:p>
    <w:sectPr>
      <w:headerReference w:type="default" r:id="rId2"/>
      <w:type w:val="nextPage"/>
      <w:pgSz w:w="11339" w:h="16838"/>
      <w:pgMar w:left="1418" w:right="567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el1">
    <w:name w:val="sel1"/>
    <w:basedOn w:val="Style9"/>
    <w:qFormat/>
    <w:rPr>
      <w:color w:val="FFFFFF"/>
      <w:shd w:fill="000000" w:val="clear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6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67"/>
      <w:jc w:val="both"/>
    </w:pPr>
    <w:rPr/>
  </w:style>
  <w:style w:type="paragraph" w:styleId="Style10">
    <w:name w:val="Цитата"/>
    <w:basedOn w:val="Normal"/>
    <w:qFormat/>
    <w:pPr>
      <w:spacing w:lineRule="atLeast" w:line="240"/>
      <w:ind w:left="4" w:right="14" w:firstLine="312"/>
      <w:jc w:val="both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9:34:00Z</dcterms:created>
  <dc:creator>Анищенко Евгений</dc:creator>
  <dc:description/>
  <dc:language>en-US</dc:language>
  <cp:lastModifiedBy>Александр</cp:lastModifiedBy>
  <cp:lastPrinted>2003-01-22T11:42:00Z</cp:lastPrinted>
  <dcterms:modified xsi:type="dcterms:W3CDTF">2003-02-24T07:52:00Z</dcterms:modified>
  <cp:revision>6</cp:revision>
  <dc:subject/>
  <dc:title>Фазы сна</dc:title>
</cp:coreProperties>
</file>