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Министерство образования Российской Федерации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агнитогорский государственный университет</w:t>
      </w:r>
    </w:p>
    <w:p>
      <w:pPr>
        <w:pStyle w:val="Normal"/>
        <w:ind w:left="540" w:right="535" w:hanging="0"/>
        <w:rPr>
          <w:sz w:val="44"/>
          <w:szCs w:val="44"/>
        </w:rPr>
      </w:pPr>
      <w:r>
        <w:rPr>
          <w:sz w:val="44"/>
          <w:szCs w:val="44"/>
        </w:rPr>
        <w:t xml:space="preserve">     </w:t>
      </w:r>
    </w:p>
    <w:p>
      <w:pPr>
        <w:pStyle w:val="Normal"/>
        <w:ind w:left="540" w:right="53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right="53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right="53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right="53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right="53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right="53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right="53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right="535" w:hanging="0"/>
        <w:rPr/>
      </w:pPr>
      <w:r>
        <w:rPr>
          <w:b/>
          <w:sz w:val="72"/>
          <w:szCs w:val="72"/>
        </w:rPr>
        <w:t xml:space="preserve">      </w:t>
      </w:r>
      <w:r>
        <w:rPr>
          <w:b/>
          <w:sz w:val="72"/>
          <w:szCs w:val="72"/>
        </w:rPr>
        <w:t>Р Е Ф Е Р А Т</w:t>
      </w:r>
      <w:r>
        <w:rPr>
          <w:b/>
          <w:sz w:val="44"/>
          <w:szCs w:val="44"/>
        </w:rPr>
        <w:t xml:space="preserve">   </w:t>
      </w:r>
    </w:p>
    <w:p>
      <w:pPr>
        <w:pStyle w:val="Normal"/>
        <w:ind w:left="540" w:right="535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540" w:right="535" w:hanging="0"/>
        <w:rPr/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по физической культуре на тему : </w:t>
      </w:r>
    </w:p>
    <w:p>
      <w:pPr>
        <w:pStyle w:val="Normal"/>
        <w:ind w:left="540"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jc w:val="right"/>
        <w:rPr/>
      </w:pPr>
      <w:r>
        <w:rPr>
          <w:sz w:val="40"/>
          <w:szCs w:val="40"/>
        </w:rPr>
        <w:t>«</w:t>
      </w:r>
      <w:r>
        <w:rPr>
          <w:b/>
          <w:sz w:val="40"/>
          <w:szCs w:val="40"/>
        </w:rPr>
        <w:t>Организация здорового образа жизни</w:t>
      </w:r>
      <w:r>
        <w:rPr>
          <w:sz w:val="40"/>
          <w:szCs w:val="40"/>
        </w:rPr>
        <w:t xml:space="preserve">»  </w:t>
      </w:r>
    </w:p>
    <w:p>
      <w:pPr>
        <w:pStyle w:val="Normal"/>
        <w:ind w:right="5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5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5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5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5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535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-703" w:hanging="0"/>
        <w:jc w:val="right"/>
        <w:rPr/>
      </w:pPr>
      <w:r>
        <w:rPr>
          <w:sz w:val="32"/>
          <w:szCs w:val="32"/>
        </w:rPr>
        <w:t xml:space="preserve">                                                                      </w:t>
      </w:r>
      <w:r>
        <w:rPr>
          <w:sz w:val="32"/>
          <w:szCs w:val="32"/>
        </w:rPr>
        <w:t xml:space="preserve">Выполнил </w:t>
      </w:r>
      <w:r>
        <w:rPr>
          <w:sz w:val="32"/>
          <w:szCs w:val="32"/>
          <w:lang w:val="en-US"/>
        </w:rPr>
        <w:t>:</w:t>
      </w:r>
      <w:r>
        <w:rPr>
          <w:sz w:val="32"/>
          <w:szCs w:val="32"/>
        </w:rPr>
        <w:t xml:space="preserve">  </w:t>
      </w:r>
    </w:p>
    <w:p>
      <w:pPr>
        <w:pStyle w:val="Normal"/>
        <w:ind w:right="-703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</w:t>
      </w:r>
      <w:r>
        <w:rPr>
          <w:sz w:val="32"/>
          <w:szCs w:val="32"/>
        </w:rPr>
        <w:t>студент</w:t>
      </w:r>
      <w:r>
        <w:rPr>
          <w:sz w:val="44"/>
          <w:szCs w:val="44"/>
        </w:rPr>
        <w:t xml:space="preserve"> </w:t>
      </w:r>
      <w:r>
        <w:rPr>
          <w:b/>
          <w:sz w:val="32"/>
          <w:szCs w:val="32"/>
        </w:rPr>
        <w:t>13</w:t>
      </w:r>
      <w:r>
        <w:rPr>
          <w:sz w:val="32"/>
          <w:szCs w:val="32"/>
        </w:rPr>
        <w:t xml:space="preserve"> группы</w:t>
      </w:r>
      <w:r>
        <w:rPr>
          <w:sz w:val="44"/>
          <w:szCs w:val="44"/>
        </w:rPr>
        <w:t xml:space="preserve"> </w:t>
      </w:r>
    </w:p>
    <w:p>
      <w:pPr>
        <w:pStyle w:val="Normal"/>
        <w:ind w:left="540" w:right="-703" w:hanging="0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технологического факультета</w:t>
      </w:r>
    </w:p>
    <w:p>
      <w:pPr>
        <w:pStyle w:val="Normal"/>
        <w:ind w:left="540" w:right="-703" w:hanging="0"/>
        <w:jc w:val="right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               </w:t>
      </w:r>
      <w:r>
        <w:rPr>
          <w:sz w:val="32"/>
          <w:szCs w:val="32"/>
        </w:rPr>
        <w:t>Обухов Д. Н.</w:t>
      </w:r>
      <w:r>
        <w:rPr>
          <w:sz w:val="44"/>
          <w:szCs w:val="44"/>
        </w:rPr>
        <w:t xml:space="preserve">     </w:t>
      </w:r>
    </w:p>
    <w:p>
      <w:pPr>
        <w:pStyle w:val="Normal"/>
        <w:ind w:left="540" w:right="53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right="17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right="53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right="53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right="535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агнитогорск , 2002</w:t>
      </w:r>
    </w:p>
    <w:p>
      <w:pPr>
        <w:pStyle w:val="Normal"/>
        <w:ind w:left="540" w:right="53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right="53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53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53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План </w:t>
      </w:r>
      <w:r>
        <w:rPr>
          <w:b/>
          <w:i/>
          <w:sz w:val="32"/>
          <w:szCs w:val="32"/>
          <w:lang w:val="en-US"/>
        </w:rPr>
        <w:t>: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right="53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535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i/>
          <w:sz w:val="32"/>
          <w:szCs w:val="32"/>
        </w:rPr>
        <w:t>1</w:t>
      </w:r>
      <w:r>
        <w:rPr>
          <w:sz w:val="32"/>
          <w:szCs w:val="32"/>
        </w:rPr>
        <w:t xml:space="preserve">.  </w:t>
      </w:r>
      <w:r>
        <w:rPr>
          <w:sz w:val="28"/>
          <w:szCs w:val="28"/>
        </w:rPr>
        <w:t>Введение. . . . . . . . . . . . . . . . . . . . . . . . . . . . . . . . . . . . . . . .1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i/>
          <w:sz w:val="32"/>
          <w:szCs w:val="32"/>
        </w:rPr>
        <w:t>2</w:t>
      </w:r>
      <w:r>
        <w:rPr>
          <w:sz w:val="28"/>
          <w:szCs w:val="28"/>
        </w:rPr>
        <w:t>.  Режим труда и отдыха</w:t>
      </w:r>
      <w:r>
        <w:rPr>
          <w:sz w:val="32"/>
          <w:szCs w:val="32"/>
        </w:rPr>
        <w:t>. . . . . . . . . . . . . . . . . . . . . . . . . .</w:t>
      </w:r>
      <w:r>
        <w:rPr>
          <w:sz w:val="28"/>
          <w:szCs w:val="28"/>
        </w:rPr>
        <w:t>1</w:t>
      </w:r>
    </w:p>
    <w:p>
      <w:pPr>
        <w:pStyle w:val="Normal"/>
        <w:ind w:right="535" w:hanging="0"/>
        <w:rPr/>
      </w:pPr>
      <w:r>
        <w:rPr>
          <w:i/>
          <w:sz w:val="32"/>
          <w:szCs w:val="32"/>
        </w:rPr>
        <w:t>3</w:t>
      </w:r>
      <w:r>
        <w:rPr>
          <w:sz w:val="32"/>
          <w:szCs w:val="32"/>
        </w:rPr>
        <w:t xml:space="preserve">.  </w:t>
      </w:r>
      <w:r>
        <w:rPr>
          <w:sz w:val="28"/>
          <w:szCs w:val="28"/>
        </w:rPr>
        <w:t xml:space="preserve">Режим сна. . . . . . . . . . . . . . . . . . . . . . . . . . . . . . . . . . . . . . .2 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i/>
          <w:sz w:val="32"/>
          <w:szCs w:val="32"/>
        </w:rPr>
        <w:t>4</w:t>
      </w:r>
      <w:r>
        <w:rPr>
          <w:sz w:val="32"/>
          <w:szCs w:val="32"/>
        </w:rPr>
        <w:t xml:space="preserve">.  </w:t>
      </w:r>
      <w:r>
        <w:rPr>
          <w:sz w:val="28"/>
          <w:szCs w:val="28"/>
        </w:rPr>
        <w:t>Физическая нагрузка.</w:t>
      </w:r>
      <w:r>
        <w:rPr>
          <w:sz w:val="32"/>
          <w:szCs w:val="32"/>
        </w:rPr>
        <w:t xml:space="preserve"> . . . . . . . . . . . . . . . . . . . . . . . . . </w:t>
      </w:r>
      <w:r>
        <w:rPr>
          <w:sz w:val="28"/>
          <w:szCs w:val="28"/>
        </w:rPr>
        <w:t>3</w:t>
      </w:r>
    </w:p>
    <w:p>
      <w:pPr>
        <w:pStyle w:val="Normal"/>
        <w:ind w:right="535" w:hanging="0"/>
        <w:rPr/>
      </w:pPr>
      <w:r>
        <w:rPr>
          <w:i/>
          <w:sz w:val="32"/>
          <w:szCs w:val="32"/>
        </w:rPr>
        <w:t>5</w:t>
      </w:r>
      <w:r>
        <w:rPr>
          <w:sz w:val="32"/>
          <w:szCs w:val="32"/>
        </w:rPr>
        <w:t xml:space="preserve">.  </w:t>
      </w:r>
      <w:r>
        <w:rPr>
          <w:sz w:val="28"/>
          <w:szCs w:val="28"/>
        </w:rPr>
        <w:t xml:space="preserve">Основные формы оздоровительной физической 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ультуры</w:t>
      </w:r>
      <w:r>
        <w:rPr>
          <w:sz w:val="32"/>
          <w:szCs w:val="32"/>
        </w:rPr>
        <w:t xml:space="preserve"> :  . . . . . . . . . . . . . . . . . . . . . . . . . . . . . . . . .</w:t>
      </w:r>
      <w:r>
        <w:rPr>
          <w:sz w:val="28"/>
          <w:szCs w:val="28"/>
        </w:rPr>
        <w:t>4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i/>
          <w:sz w:val="32"/>
          <w:szCs w:val="32"/>
        </w:rPr>
        <w:t>5.1.</w:t>
      </w: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>Утренняя гигиеническая гимнастика</w:t>
      </w:r>
      <w:r>
        <w:rPr>
          <w:sz w:val="32"/>
          <w:szCs w:val="32"/>
        </w:rPr>
        <w:t>. . . . . . . . . . . . .</w:t>
      </w:r>
      <w:r>
        <w:rPr>
          <w:sz w:val="28"/>
          <w:szCs w:val="28"/>
        </w:rPr>
        <w:t>4</w:t>
      </w:r>
    </w:p>
    <w:p>
      <w:pPr>
        <w:pStyle w:val="Normal"/>
        <w:ind w:right="535" w:hanging="0"/>
        <w:rPr/>
      </w:pPr>
      <w:r>
        <w:rPr>
          <w:i/>
          <w:sz w:val="32"/>
          <w:szCs w:val="32"/>
        </w:rPr>
        <w:t>5.2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 xml:space="preserve"> Производственная гимнастика. . . . . . . . . . . . . . . . . . . . 5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i/>
          <w:sz w:val="32"/>
          <w:szCs w:val="32"/>
        </w:rPr>
        <w:t>5.3</w:t>
      </w:r>
      <w:r>
        <w:rPr>
          <w:sz w:val="32"/>
          <w:szCs w:val="32"/>
        </w:rPr>
        <w:t xml:space="preserve">.  </w:t>
      </w:r>
      <w:r>
        <w:rPr>
          <w:sz w:val="28"/>
          <w:szCs w:val="28"/>
        </w:rPr>
        <w:t>Ритмическая гимнастика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. . . . . . . . . . . . . . . . . . . . . . . .5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i/>
          <w:sz w:val="32"/>
          <w:szCs w:val="32"/>
        </w:rPr>
        <w:t>5.4</w:t>
      </w:r>
      <w:r>
        <w:rPr>
          <w:sz w:val="32"/>
          <w:szCs w:val="32"/>
        </w:rPr>
        <w:t xml:space="preserve">.  </w:t>
      </w:r>
      <w:r>
        <w:rPr>
          <w:sz w:val="28"/>
          <w:szCs w:val="28"/>
        </w:rPr>
        <w:t>Атлетическая гимнастика</w:t>
      </w:r>
      <w:r>
        <w:rPr>
          <w:sz w:val="32"/>
          <w:szCs w:val="32"/>
        </w:rPr>
        <w:t xml:space="preserve">. . . . . . . . . . . . . . . . . . . . . </w:t>
      </w:r>
      <w:r>
        <w:rPr>
          <w:sz w:val="28"/>
          <w:szCs w:val="28"/>
        </w:rPr>
        <w:t>6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i/>
          <w:sz w:val="32"/>
          <w:szCs w:val="32"/>
        </w:rPr>
        <w:t>5.5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 xml:space="preserve"> Гимнастика по системе «хатха-йога»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. . . . . . . . . . . . . .8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i/>
          <w:sz w:val="32"/>
          <w:szCs w:val="32"/>
        </w:rPr>
        <w:t>5.6</w:t>
      </w:r>
      <w:r>
        <w:rPr>
          <w:sz w:val="32"/>
          <w:szCs w:val="32"/>
        </w:rPr>
        <w:t xml:space="preserve">.  </w:t>
      </w:r>
      <w:r>
        <w:rPr>
          <w:sz w:val="28"/>
          <w:szCs w:val="28"/>
        </w:rPr>
        <w:t>Оздоровительный бег и ходьба.</w:t>
      </w:r>
      <w:r>
        <w:rPr>
          <w:sz w:val="32"/>
          <w:szCs w:val="32"/>
        </w:rPr>
        <w:t xml:space="preserve"> . . . . . . . . . . . . . . . .</w:t>
      </w:r>
      <w:r>
        <w:rPr>
          <w:sz w:val="28"/>
          <w:szCs w:val="28"/>
        </w:rPr>
        <w:t>11</w:t>
      </w:r>
    </w:p>
    <w:p>
      <w:pPr>
        <w:pStyle w:val="Normal"/>
        <w:ind w:right="535" w:hanging="0"/>
        <w:rPr/>
      </w:pPr>
      <w:r>
        <w:rPr>
          <w:i/>
          <w:sz w:val="32"/>
          <w:szCs w:val="32"/>
        </w:rPr>
        <w:t>6</w:t>
      </w:r>
      <w:r>
        <w:rPr>
          <w:sz w:val="32"/>
          <w:szCs w:val="32"/>
        </w:rPr>
        <w:t xml:space="preserve">.  </w:t>
      </w:r>
      <w:r>
        <w:rPr>
          <w:sz w:val="28"/>
          <w:szCs w:val="28"/>
        </w:rPr>
        <w:t>Влияние оздоровительной физической</w:t>
      </w:r>
      <w:r>
        <w:rPr>
          <w:sz w:val="32"/>
          <w:szCs w:val="32"/>
        </w:rPr>
        <w:t xml:space="preserve">     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льтуры на организм</w:t>
      </w:r>
      <w:r>
        <w:rPr>
          <w:sz w:val="32"/>
          <w:szCs w:val="32"/>
        </w:rPr>
        <w:t xml:space="preserve">. . . . . . . . . . . . . . . . . . . . . . . . . </w:t>
      </w:r>
      <w:r>
        <w:rPr>
          <w:sz w:val="28"/>
          <w:szCs w:val="28"/>
        </w:rPr>
        <w:t>18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i/>
          <w:sz w:val="32"/>
          <w:szCs w:val="32"/>
        </w:rPr>
        <w:t>7</w:t>
      </w:r>
      <w:r>
        <w:rPr>
          <w:sz w:val="32"/>
          <w:szCs w:val="32"/>
        </w:rPr>
        <w:t xml:space="preserve">.  </w:t>
      </w:r>
      <w:r>
        <w:rPr>
          <w:sz w:val="28"/>
          <w:szCs w:val="28"/>
        </w:rPr>
        <w:t>Распорядок дня.</w:t>
      </w:r>
      <w:r>
        <w:rPr>
          <w:sz w:val="32"/>
          <w:szCs w:val="32"/>
        </w:rPr>
        <w:t xml:space="preserve"> . . . . . . . . . . . . . . . . . . . . . . . . . . . . .</w:t>
      </w:r>
      <w:r>
        <w:rPr>
          <w:sz w:val="28"/>
          <w:szCs w:val="28"/>
        </w:rPr>
        <w:t>23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i/>
          <w:sz w:val="32"/>
          <w:szCs w:val="32"/>
        </w:rPr>
        <w:t>8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 Закаливание. . . . . . . . . . . . . . . . . . . . . . . . . . . . . . . . . . . . .23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i/>
          <w:sz w:val="32"/>
          <w:szCs w:val="32"/>
        </w:rPr>
        <w:t>9.</w:t>
      </w:r>
      <w:r>
        <w:rPr>
          <w:sz w:val="32"/>
          <w:szCs w:val="32"/>
        </w:rPr>
        <w:t xml:space="preserve">  </w:t>
      </w:r>
      <w:r>
        <w:rPr>
          <w:sz w:val="28"/>
          <w:szCs w:val="28"/>
        </w:rPr>
        <w:t>Питание.</w:t>
      </w:r>
      <w:r>
        <w:rPr>
          <w:sz w:val="32"/>
          <w:szCs w:val="32"/>
        </w:rPr>
        <w:t xml:space="preserve"> . . . . . . . . . . . . . . . . . . . . . . . . . . . . . . . . . .</w:t>
      </w:r>
      <w:r>
        <w:rPr>
          <w:sz w:val="28"/>
          <w:szCs w:val="28"/>
        </w:rPr>
        <w:t xml:space="preserve"> 24</w:t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32"/>
          <w:szCs w:val="32"/>
        </w:rPr>
        <w:t xml:space="preserve">Список использованной литературы </w:t>
      </w:r>
      <w:r>
        <w:rPr>
          <w:sz w:val="28"/>
          <w:szCs w:val="28"/>
        </w:rPr>
        <w:t>. . . . . . . . . . . . . . 26</w:t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Введение 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/>
      </w:pPr>
      <w:r>
        <w:rPr/>
        <w:t xml:space="preserve">   </w:t>
      </w:r>
      <w:r>
        <w:rPr/>
        <w:t xml:space="preserve">Здоровье – бесценное достояние не только каждого человека, но и всего общества. При встречах, расставаниях с близкими и дорогими </w:t>
      </w:r>
    </w:p>
    <w:p>
      <w:pPr>
        <w:pStyle w:val="Normal"/>
        <w:ind w:right="535" w:hanging="0"/>
        <w:rPr/>
      </w:pPr>
      <w:r>
        <w:rPr/>
        <w:t xml:space="preserve">людьми мы желаем им доброго и крепкого здоровья, так как это – </w:t>
      </w:r>
    </w:p>
    <w:p>
      <w:pPr>
        <w:pStyle w:val="Normal"/>
        <w:ind w:right="535" w:hanging="0"/>
        <w:rPr/>
      </w:pPr>
      <w:r>
        <w:rPr/>
        <w:t>основное условие и залог полноценной и счастливой жизни . Здоровье помогает нам выполнять наши планы , успешно решать основные жиз</w:t>
        <w:softHyphen/>
        <w:t>ненные задачи , преодолевать  трудности , а если придётся , то и значи</w:t>
        <w:softHyphen/>
        <w:t>тельные перегрузки .Доброе здоровье , разумно сохраняемое и укреп</w:t>
        <w:softHyphen/>
        <w:t xml:space="preserve">ляемое самим человеком , обеспечивает ему долгую и активную жизнь . Научные данные свидетельствуют о том , что у большинства людей при соблюдении ими гигиенических правил есть возможность </w:t>
      </w:r>
    </w:p>
    <w:p>
      <w:pPr>
        <w:pStyle w:val="Normal"/>
        <w:ind w:right="535" w:hanging="0"/>
        <w:rPr/>
      </w:pPr>
      <w:r>
        <w:rPr/>
        <w:t xml:space="preserve">жить до 100 лет и более . К сожалению, многие люди не соблюдают самых простейших , обоснованных наукой норм здорового образа жизни . Одни становятся жертвами малоподвижности ( гиподинамии ) , </w:t>
      </w:r>
    </w:p>
    <w:p>
      <w:pPr>
        <w:pStyle w:val="Normal"/>
        <w:ind w:right="535" w:hanging="0"/>
        <w:rPr/>
      </w:pPr>
      <w:r>
        <w:rPr/>
        <w:t>вызывающей преждевременное старение , другие излишествуют в еде с почти неизбежным в этих случаях развитием ожирения , склероза сосу</w:t>
        <w:softHyphen/>
        <w:t xml:space="preserve">дов , а у некоторых – сахарного диабета , третьи не умеют отдыхать , отвлекаться от производственных и бытовых забот , вечно </w:t>
      </w:r>
    </w:p>
    <w:p>
      <w:pPr>
        <w:pStyle w:val="Normal"/>
        <w:ind w:right="535" w:hanging="0"/>
        <w:rPr/>
      </w:pPr>
      <w:r>
        <w:rPr/>
        <w:t xml:space="preserve">беспокойны , нервны , страдают бессонницей , что в конечном итоге </w:t>
      </w:r>
    </w:p>
    <w:p>
      <w:pPr>
        <w:pStyle w:val="Normal"/>
        <w:ind w:right="535" w:hanging="0"/>
        <w:rPr/>
      </w:pPr>
      <w:r>
        <w:rPr/>
        <w:t xml:space="preserve">приводит к многочисленным заболеваниям внутренних органов. Неко- </w:t>
      </w:r>
    </w:p>
    <w:p>
      <w:pPr>
        <w:pStyle w:val="Normal"/>
        <w:ind w:right="535" w:hanging="0"/>
        <w:rPr/>
      </w:pPr>
      <w:r>
        <w:rPr/>
        <w:t xml:space="preserve">торые люди , поддаваясь пагубной привычке к куреню и алкоголю , ак- </w:t>
      </w:r>
    </w:p>
    <w:p>
      <w:pPr>
        <w:pStyle w:val="Normal"/>
        <w:ind w:right="535" w:hanging="0"/>
        <w:rPr/>
      </w:pPr>
      <w:r>
        <w:rPr/>
        <w:t xml:space="preserve">тивно укорачивают свою жизнь .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Режим труда и отдыха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       </w:t>
      </w:r>
      <w:r>
        <w:rPr/>
        <w:t>Труд – истинный стержень и основа  режима здоровой жизни че</w:t>
        <w:softHyphen/>
        <w:t xml:space="preserve">ловека . Существует неправильное мнение о неправильном действии  </w:t>
      </w:r>
    </w:p>
    <w:p>
      <w:pPr>
        <w:pStyle w:val="Normal"/>
        <w:ind w:right="535" w:hanging="0"/>
        <w:rPr/>
      </w:pPr>
      <w:r>
        <w:rPr/>
        <w:t xml:space="preserve">труда , вызывающем якобы «износ» организма , чрезмерный расход сил и ресурсов , преждевременное старение . Труд , как физический , так и умственный не только не вреден , но , напротив , систематический , по- </w:t>
      </w:r>
    </w:p>
    <w:p>
      <w:pPr>
        <w:pStyle w:val="Normal"/>
        <w:ind w:right="535" w:hanging="0"/>
        <w:rPr/>
      </w:pPr>
      <w:r>
        <w:rPr/>
        <w:t>сильный , и хорошо организованный трудовой процесс чрезвычайно благотворно влияет на нервную систему , сердце и сосуды , костно-мышечный аппарат – на весь организм человека . Постоянная трени</w:t>
        <w:softHyphen/>
        <w:t>ровка в процессе труда укрепляет наше тело . Долго живёт тот, кто много и хорошо работает в течение всей жизни . Напротив , безделье приводит к вялости мускулатуры , нарушению обмена веществ , ожи</w:t>
        <w:softHyphen/>
        <w:t xml:space="preserve">рению и преждевременному одряхлению . </w:t>
      </w:r>
    </w:p>
    <w:p>
      <w:pPr>
        <w:pStyle w:val="Normal"/>
        <w:ind w:right="535" w:hanging="0"/>
        <w:rPr/>
      </w:pPr>
      <w:r>
        <w:rPr/>
        <w:t xml:space="preserve">        </w:t>
      </w:r>
      <w:r>
        <w:rPr/>
        <w:t>В наблюдающихся случаях перенапряжения и переутомления че</w:t>
        <w:softHyphen/>
        <w:t xml:space="preserve">ловека виновен не сам труд , а неправильный режим труда . Нужно правильно и умело распределять силы во время выполнения работы </w:t>
      </w:r>
    </w:p>
    <w:p>
      <w:pPr>
        <w:pStyle w:val="Normal"/>
        <w:ind w:right="535" w:hanging="0"/>
        <w:rPr/>
      </w:pPr>
      <w:r>
        <w:rPr/>
        <w:t xml:space="preserve">как физической , так и умственной . Равномерная , ритмичная работа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    </w:t>
      </w:r>
      <w:r>
        <w:rPr/>
        <w:t>1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>продуктивнее и полезнее для здоровья работающих , чем  смена перио</w:t>
        <w:softHyphen/>
        <w:t xml:space="preserve">дов простоя периодами напряжённой , спешной работы . </w:t>
      </w:r>
    </w:p>
    <w:p>
      <w:pPr>
        <w:pStyle w:val="Normal"/>
        <w:ind w:right="535" w:hanging="0"/>
        <w:rPr/>
      </w:pPr>
      <w:r>
        <w:rPr/>
        <w:t>Интересная и любимая работа выполняется легко , без напряжения , не вызывает усталости и утомления . Важен правильный выбор профессии</w:t>
      </w:r>
    </w:p>
    <w:p>
      <w:pPr>
        <w:pStyle w:val="Normal"/>
        <w:ind w:right="535" w:hanging="0"/>
        <w:rPr/>
      </w:pPr>
      <w:r>
        <w:rPr/>
        <w:t>в соответствии с индивидуальными способностями и склонностями че</w:t>
        <w:softHyphen/>
        <w:t>ловека</w:t>
      </w:r>
      <w:r>
        <w:rPr>
          <w:sz w:val="32"/>
          <w:szCs w:val="32"/>
        </w:rPr>
        <w:t xml:space="preserve">.  </w:t>
      </w:r>
    </w:p>
    <w:p>
      <w:pPr>
        <w:pStyle w:val="Normal"/>
        <w:ind w:right="535" w:hanging="0"/>
        <w:rPr/>
      </w:pPr>
      <w:r>
        <w:rPr/>
        <w:t xml:space="preserve">      </w:t>
      </w:r>
      <w:r>
        <w:rPr/>
        <w:t>Выполнение работы лучше начинать с самого сложного . Это тре</w:t>
        <w:softHyphen/>
        <w:t>нирует и укрепляет волю , не позволяет откладывать трудные дела сутра на вечер</w:t>
      </w:r>
      <w:r>
        <w:rPr>
          <w:sz w:val="32"/>
          <w:szCs w:val="32"/>
        </w:rPr>
        <w:t xml:space="preserve"> </w:t>
      </w:r>
      <w:r>
        <w:rPr/>
        <w:t>, с вечера на утро , с сегодня на завтра  и вообще в дол</w:t>
        <w:softHyphen/>
        <w:t>гий ящик .</w:t>
      </w:r>
      <w:r>
        <w:rPr>
          <w:sz w:val="32"/>
          <w:szCs w:val="32"/>
        </w:rPr>
        <w:t xml:space="preserve">   </w:t>
      </w:r>
    </w:p>
    <w:p>
      <w:pPr>
        <w:pStyle w:val="Normal"/>
        <w:ind w:right="535" w:hanging="0"/>
        <w:rPr/>
      </w:pPr>
      <w:r>
        <w:rPr/>
        <w:t xml:space="preserve">       </w:t>
      </w:r>
      <w:r>
        <w:rPr/>
        <w:t xml:space="preserve">Необходимым условием сохранения здоровья в процессе труда </w:t>
      </w:r>
    </w:p>
    <w:p>
      <w:pPr>
        <w:pStyle w:val="Normal"/>
        <w:ind w:right="535" w:hanging="0"/>
        <w:rPr/>
      </w:pPr>
      <w:r>
        <w:rPr/>
        <w:t>является чередование работы и отдыха  . Отдых после работы</w:t>
      </w:r>
      <w:r>
        <w:rPr>
          <w:sz w:val="32"/>
          <w:szCs w:val="32"/>
        </w:rPr>
        <w:t xml:space="preserve">  </w:t>
      </w:r>
      <w:r>
        <w:rPr/>
        <w:t xml:space="preserve">вовсе </w:t>
      </w:r>
    </w:p>
    <w:p>
      <w:pPr>
        <w:pStyle w:val="Normal"/>
        <w:ind w:right="535" w:hanging="0"/>
        <w:rPr/>
      </w:pPr>
      <w:r>
        <w:rPr/>
        <w:t xml:space="preserve">не означает полного покоя . Лишь при очень большом утомлении мо- </w:t>
      </w:r>
    </w:p>
    <w:p>
      <w:pPr>
        <w:pStyle w:val="Normal"/>
        <w:ind w:right="535" w:hanging="0"/>
        <w:rPr/>
      </w:pPr>
      <w:r>
        <w:rPr/>
        <w:t>жет идти речь о пассивном отдыхе . Желательно , чтобы характер от</w:t>
        <w:softHyphen/>
        <w:t>дыха был противоположен характеру работы человека («контрастный» принцип построения отдыха . Людям физического труда необходим от</w:t>
        <w:softHyphen/>
        <w:t>дых , не связанный с дополнительными физическими нагрузками , а работникам умственного труда необходима в часы досуга определён</w:t>
        <w:softHyphen/>
        <w:t xml:space="preserve">ная физическая работа . Такое чередование физических и умственных нагрузок полезно для здоровья . </w:t>
      </w:r>
    </w:p>
    <w:p>
      <w:pPr>
        <w:pStyle w:val="Normal"/>
        <w:ind w:right="535" w:hanging="0"/>
        <w:rPr/>
      </w:pPr>
      <w:r>
        <w:rPr/>
        <w:t xml:space="preserve">         </w:t>
      </w:r>
      <w:r>
        <w:rPr/>
        <w:t>Человек , много времени проводящий в помещении , должен хотя бы часть времени отдыха проводить на свежем воздухе . Городским жите</w:t>
        <w:softHyphen/>
        <w:t xml:space="preserve">лям желательно отдыхать вне помещений – на прогулках по городу и за городом , в парках , на стадионах , в турпоходах , на экс- </w:t>
      </w:r>
    </w:p>
    <w:p>
      <w:pPr>
        <w:pStyle w:val="Normal"/>
        <w:ind w:right="535" w:hanging="0"/>
        <w:rPr/>
      </w:pPr>
      <w:r>
        <w:rPr/>
        <w:t xml:space="preserve">курсиях , за работой на садовых участках и т. п.  </w:t>
      </w:r>
    </w:p>
    <w:p>
      <w:pPr>
        <w:pStyle w:val="Normal"/>
        <w:ind w:right="535" w:hanging="0"/>
        <w:rPr/>
      </w:pPr>
      <w:r>
        <w:rPr/>
        <w:t xml:space="preserve">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Режим сна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</w:t>
      </w:r>
    </w:p>
    <w:p>
      <w:pPr>
        <w:pStyle w:val="Normal"/>
        <w:ind w:right="535" w:hanging="0"/>
        <w:rPr/>
      </w:pPr>
      <w:r>
        <w:rPr/>
        <w:t xml:space="preserve">        </w:t>
      </w:r>
      <w:r>
        <w:rPr/>
        <w:t xml:space="preserve">Для сохранения нормальной деятельности нервной системы и все- </w:t>
      </w:r>
    </w:p>
    <w:p>
      <w:pPr>
        <w:pStyle w:val="Normal"/>
        <w:ind w:right="535" w:hanging="0"/>
        <w:rPr/>
      </w:pPr>
      <w:r>
        <w:rPr/>
        <w:t>го организма большое значение имеет полноценный сон . Великий рус</w:t>
        <w:softHyphen/>
        <w:t>ский физиолог И . П . Павлов указывал , что сон – это своего рода тор</w:t>
        <w:softHyphen/>
        <w:t>можение , которое предохраняет нервную систему от чрезмерного на</w:t>
        <w:softHyphen/>
        <w:t xml:space="preserve">пряжения и утомления . Сон должен быть достаточно длительным и глубоким . Если человек мало спит , то он встаёт утром раздражитель- </w:t>
      </w:r>
    </w:p>
    <w:p>
      <w:pPr>
        <w:pStyle w:val="Normal"/>
        <w:ind w:right="535" w:hanging="0"/>
        <w:rPr/>
      </w:pPr>
      <w:r>
        <w:rPr/>
        <w:t xml:space="preserve">ным , разбитым , а иногда с головной болью . </w:t>
      </w:r>
    </w:p>
    <w:p>
      <w:pPr>
        <w:pStyle w:val="Normal"/>
        <w:ind w:right="535" w:hanging="0"/>
        <w:rPr/>
      </w:pPr>
      <w:r>
        <w:rPr/>
        <w:t xml:space="preserve">         </w:t>
      </w:r>
      <w:r>
        <w:rPr/>
        <w:t xml:space="preserve">Определить время , необходимое для сна , всем без исключения  </w:t>
      </w:r>
    </w:p>
    <w:p>
      <w:pPr>
        <w:pStyle w:val="Normal"/>
        <w:ind w:right="535" w:hanging="0"/>
        <w:rPr/>
      </w:pPr>
      <w:r>
        <w:rPr/>
        <w:t xml:space="preserve">людям нельзя . Потребность во сне у разных людей неодинакова . В среднем эта норма составляет около 8 часов . К сожалению , некоторые </w:t>
      </w:r>
    </w:p>
    <w:p>
      <w:pPr>
        <w:pStyle w:val="Normal"/>
        <w:ind w:right="535" w:hanging="0"/>
        <w:rPr/>
      </w:pPr>
      <w:r>
        <w:rPr/>
        <w:t xml:space="preserve">люди рассматривают сон как резерв , из которого можно заимствовать время для выполнения тех или иных дел . </w:t>
      </w:r>
    </w:p>
    <w:p>
      <w:pPr>
        <w:pStyle w:val="Normal"/>
        <w:ind w:right="535" w:hanging="0"/>
        <w:rPr/>
      </w:pPr>
      <w:r>
        <w:rPr/>
        <w:t xml:space="preserve">         </w:t>
      </w:r>
      <w:r>
        <w:rPr/>
        <w:t xml:space="preserve">Систематическое недосыпание приводит к нарушению нервной </w:t>
      </w:r>
    </w:p>
    <w:p>
      <w:pPr>
        <w:pStyle w:val="Normal"/>
        <w:ind w:right="535" w:hanging="0"/>
        <w:rPr/>
      </w:pPr>
      <w:r>
        <w:rPr/>
        <w:t xml:space="preserve">деятельности , снижению работоспособности , повышенной утомляе-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    </w:t>
      </w:r>
      <w:r>
        <w:rPr/>
        <w:t xml:space="preserve">2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мости , раздражительности . </w:t>
      </w:r>
    </w:p>
    <w:p>
      <w:pPr>
        <w:pStyle w:val="Normal"/>
        <w:ind w:right="535" w:hanging="0"/>
        <w:rPr/>
      </w:pPr>
      <w:r>
        <w:rPr/>
        <w:t xml:space="preserve">          </w:t>
      </w:r>
      <w:r>
        <w:rPr/>
        <w:t xml:space="preserve">Чтобы создать условия для нормального , крепкого и спокойного </w:t>
      </w:r>
    </w:p>
    <w:p>
      <w:pPr>
        <w:pStyle w:val="Normal"/>
        <w:ind w:right="535" w:hanging="0"/>
        <w:rPr/>
      </w:pPr>
      <w:r>
        <w:rPr/>
        <w:t xml:space="preserve">сна необходимо за 1-1,5 ч. до сна прекратить напряжённую умствен- </w:t>
      </w:r>
    </w:p>
    <w:p>
      <w:pPr>
        <w:pStyle w:val="Normal"/>
        <w:ind w:right="535" w:hanging="0"/>
        <w:rPr/>
      </w:pPr>
      <w:r>
        <w:rPr/>
        <w:t xml:space="preserve">ную работу .Ужинать надо не позднее , чем за 2-2,5 ч. до сна . Это важ- </w:t>
      </w:r>
    </w:p>
    <w:p>
      <w:pPr>
        <w:pStyle w:val="Normal"/>
        <w:ind w:right="535" w:hanging="0"/>
        <w:rPr/>
      </w:pPr>
      <w:r>
        <w:rPr/>
        <w:t xml:space="preserve">но для полноценного переваривания пищи . Спать следует в хорошо проветренном помещении , неплохо приучить себя спать при открытой </w:t>
      </w:r>
    </w:p>
    <w:p>
      <w:pPr>
        <w:pStyle w:val="Normal"/>
        <w:ind w:right="535" w:hanging="0"/>
        <w:rPr/>
      </w:pPr>
      <w:r>
        <w:rPr/>
        <w:t>форточке , а в тёплое время года  с открытым окном . В помещении нуж но выключить свет и установить тишину . Ночное бельё должно быть свободным , не затрудняющим кровообращение . Нельзя спать в верхней одежде , не рекомендуется закрываться одеялом с головой , спать вниз лицом : это препятствует нормальному дыханию . Желательно ложиться спать в одно и то же время – это способствует быстрому засыпанию .</w:t>
      </w:r>
    </w:p>
    <w:p>
      <w:pPr>
        <w:pStyle w:val="Normal"/>
        <w:ind w:right="535" w:hanging="0"/>
        <w:rPr/>
      </w:pPr>
      <w:r>
        <w:rPr/>
        <w:t xml:space="preserve">          </w:t>
      </w:r>
      <w:r>
        <w:rPr/>
        <w:t xml:space="preserve">Пренебрежение этими простейшими правилами гигиены сна вы- </w:t>
      </w:r>
    </w:p>
    <w:p>
      <w:pPr>
        <w:pStyle w:val="Normal"/>
        <w:ind w:right="535" w:hanging="0"/>
        <w:rPr/>
      </w:pPr>
      <w:r>
        <w:rPr/>
        <w:t xml:space="preserve">зывает отрицательные явления .Сон становится неглубоким и неспо- </w:t>
      </w:r>
    </w:p>
    <w:p>
      <w:pPr>
        <w:pStyle w:val="Normal"/>
        <w:ind w:right="535" w:hanging="0"/>
        <w:rPr/>
      </w:pPr>
      <w:r>
        <w:rPr/>
        <w:t xml:space="preserve">койным , вследствие чего , как правило , со временем развивается бес- </w:t>
      </w:r>
    </w:p>
    <w:p>
      <w:pPr>
        <w:pStyle w:val="Normal"/>
        <w:ind w:right="535" w:hanging="0"/>
        <w:rPr/>
      </w:pPr>
      <w:r>
        <w:rPr/>
        <w:t xml:space="preserve"> </w:t>
      </w:r>
      <w:r>
        <w:rPr/>
        <w:t>сонница  ,те или иные расстройства в деятельности нервной системы .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Физическая нагрузка </w:t>
      </w:r>
      <w:r>
        <w:rPr/>
        <w:t xml:space="preserve">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</w:t>
      </w:r>
      <w:r>
        <w:rPr/>
        <w:t xml:space="preserve">Для работников умственного труда систематическое занятие физ- </w:t>
      </w:r>
    </w:p>
    <w:p>
      <w:pPr>
        <w:pStyle w:val="Normal"/>
        <w:ind w:right="535" w:hanging="0"/>
        <w:rPr/>
      </w:pPr>
      <w:r>
        <w:rPr/>
        <w:t xml:space="preserve">культурой и спортом приобретает исключительное значение . Извест- </w:t>
      </w:r>
    </w:p>
    <w:p>
      <w:pPr>
        <w:pStyle w:val="Normal"/>
        <w:ind w:right="535" w:hanging="0"/>
        <w:rPr/>
      </w:pPr>
      <w:r>
        <w:rPr/>
        <w:t xml:space="preserve">но , что даже у здорового и нестарого человека , если он не трениро- </w:t>
      </w:r>
    </w:p>
    <w:p>
      <w:pPr>
        <w:pStyle w:val="Normal"/>
        <w:ind w:right="535" w:hanging="0"/>
        <w:rPr/>
      </w:pPr>
      <w:r>
        <w:rPr/>
        <w:t xml:space="preserve">ван , ведёт «сидячий» образ жизни и не занимается физкультурой , при </w:t>
      </w:r>
    </w:p>
    <w:p>
      <w:pPr>
        <w:pStyle w:val="Normal"/>
        <w:ind w:right="535" w:hanging="0"/>
        <w:rPr/>
      </w:pPr>
      <w:r>
        <w:rPr/>
        <w:t>самых небольших физических нагрузках учащается дыхание , появля</w:t>
        <w:softHyphen/>
        <w:t>ется сердцебиение . Напротив , тренированный человек легко справля</w:t>
        <w:softHyphen/>
        <w:t>ется со значительными физическими нагрузками . Сила и работоспо</w:t>
        <w:softHyphen/>
        <w:t xml:space="preserve">собность сердечной мышцы , главного двигателя кровообра- </w:t>
      </w:r>
    </w:p>
    <w:p>
      <w:pPr>
        <w:pStyle w:val="Normal"/>
        <w:ind w:right="535" w:hanging="0"/>
        <w:rPr/>
      </w:pPr>
      <w:r>
        <w:rPr/>
        <w:t xml:space="preserve">щения  , находится в прямой зависимости от силы и развития всей мус- </w:t>
      </w:r>
    </w:p>
    <w:p>
      <w:pPr>
        <w:pStyle w:val="Normal"/>
        <w:ind w:right="535" w:hanging="0"/>
        <w:rPr/>
      </w:pPr>
      <w:r>
        <w:rPr/>
        <w:t xml:space="preserve">кулатуры . Поэтому физическая тренировка , развивая мускулатуру те- </w:t>
      </w:r>
    </w:p>
    <w:p>
      <w:pPr>
        <w:pStyle w:val="Normal"/>
        <w:ind w:right="535" w:hanging="0"/>
        <w:rPr/>
      </w:pPr>
      <w:r>
        <w:rPr/>
        <w:t xml:space="preserve">ла , в то же время укрепляет сердечную мышцу .У людей с неразвитой мускулатурой мышца сердца слабая , что выявляется при любой физи- </w:t>
      </w:r>
    </w:p>
    <w:p>
      <w:pPr>
        <w:pStyle w:val="Normal"/>
        <w:ind w:right="535" w:hanging="0"/>
        <w:rPr/>
      </w:pPr>
      <w:r>
        <w:rPr/>
        <w:t xml:space="preserve">ческой работе . </w:t>
      </w:r>
    </w:p>
    <w:p>
      <w:pPr>
        <w:pStyle w:val="Normal"/>
        <w:ind w:right="535" w:hanging="0"/>
        <w:rPr/>
      </w:pPr>
      <w:r>
        <w:rPr/>
        <w:t xml:space="preserve">        </w:t>
      </w:r>
      <w:r>
        <w:rPr/>
        <w:t xml:space="preserve">Физкультура и спорт весьма полезны и лицам физического труда  , </w:t>
      </w:r>
    </w:p>
    <w:p>
      <w:pPr>
        <w:pStyle w:val="Normal"/>
        <w:ind w:right="535" w:hanging="0"/>
        <w:rPr/>
      </w:pPr>
      <w:r>
        <w:rPr/>
        <w:t>так как их работа нередко связана с нагрузкой какой-либо отдельной группы мышц , а не всей мускулатуры в целом . Физическая трени</w:t>
        <w:softHyphen/>
        <w:t xml:space="preserve">ровка развивает и укрепляет скелетную мускулатуру , сердечную </w:t>
      </w:r>
    </w:p>
    <w:p>
      <w:pPr>
        <w:pStyle w:val="Normal"/>
        <w:ind w:right="535" w:hanging="0"/>
        <w:rPr/>
      </w:pPr>
      <w:r>
        <w:rPr/>
        <w:t xml:space="preserve">мышцу , сосуды , дыхательную систему и многие другие органы , что в </w:t>
      </w:r>
    </w:p>
    <w:p>
      <w:pPr>
        <w:pStyle w:val="Normal"/>
        <w:ind w:right="535" w:hanging="0"/>
        <w:rPr/>
      </w:pPr>
      <w:r>
        <w:rPr/>
        <w:t xml:space="preserve">значительной степени облегчает работу аппарата кровообращения ,  </w:t>
      </w:r>
    </w:p>
    <w:p>
      <w:pPr>
        <w:pStyle w:val="Normal"/>
        <w:ind w:right="535" w:hanging="0"/>
        <w:rPr/>
      </w:pPr>
      <w:r>
        <w:rPr/>
        <w:t xml:space="preserve">благотворно влияет на нервную систему . </w:t>
      </w:r>
    </w:p>
    <w:p>
      <w:pPr>
        <w:pStyle w:val="Normal"/>
        <w:ind w:right="535" w:hanging="0"/>
        <w:rPr/>
      </w:pPr>
      <w:r>
        <w:rPr/>
        <w:t xml:space="preserve">         </w:t>
      </w:r>
      <w:r>
        <w:rPr/>
        <w:t>Ежедневная утренняя гимнастика – обязательный минимум физи</w:t>
        <w:softHyphen/>
        <w:t xml:space="preserve">ческой тренировки . Она должна стать для всех такой же привыч- </w:t>
      </w:r>
    </w:p>
    <w:p>
      <w:pPr>
        <w:pStyle w:val="Normal"/>
        <w:ind w:right="535" w:hanging="0"/>
        <w:rPr/>
      </w:pPr>
      <w:r>
        <w:rPr/>
        <w:t xml:space="preserve">кой , как умывание по утрам . Физические упражнения надо выполнять в хорошо проветренном помещении или на свежем воздухе . Для лю-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    </w:t>
      </w:r>
      <w:r>
        <w:rPr/>
        <w:t xml:space="preserve">3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дей , ведущих «сидячий» образ жизни , особенно важны физические упражнения на воздухе ( ходьба , прогулка ) . Полезно отправляться по </w:t>
      </w:r>
    </w:p>
    <w:p>
      <w:pPr>
        <w:pStyle w:val="Normal"/>
        <w:ind w:right="535" w:hanging="0"/>
        <w:rPr/>
      </w:pPr>
      <w:r>
        <w:rPr/>
        <w:t xml:space="preserve">утрам на работу пешком и гулять вечером после работы . Системати- </w:t>
      </w:r>
    </w:p>
    <w:p>
      <w:pPr>
        <w:pStyle w:val="Normal"/>
        <w:ind w:right="535" w:hanging="0"/>
        <w:rPr/>
      </w:pPr>
      <w:r>
        <w:rPr/>
        <w:t xml:space="preserve">ческая ходьба благотворно влияет на человека , улучшает самочувст- </w:t>
      </w:r>
    </w:p>
    <w:p>
      <w:pPr>
        <w:pStyle w:val="Normal"/>
        <w:ind w:right="535" w:hanging="0"/>
        <w:rPr/>
      </w:pPr>
      <w:r>
        <w:rPr/>
        <w:t xml:space="preserve">вие , повышает работоспособность . </w:t>
      </w:r>
    </w:p>
    <w:p>
      <w:pPr>
        <w:pStyle w:val="Normal"/>
        <w:ind w:right="535" w:hanging="0"/>
        <w:rPr/>
      </w:pPr>
      <w:r>
        <w:rPr/>
        <w:t xml:space="preserve">           </w:t>
      </w:r>
      <w:r>
        <w:rPr/>
        <w:t xml:space="preserve">Таким образом , ежедневное пребывание на свежем воздухе в </w:t>
      </w:r>
    </w:p>
    <w:p>
      <w:pPr>
        <w:pStyle w:val="Normal"/>
        <w:ind w:right="535" w:hanging="0"/>
        <w:rPr/>
      </w:pPr>
      <w:r>
        <w:rPr/>
        <w:t xml:space="preserve">течение 1-1,5 ч. является одним из важных компонентов здорового об- </w:t>
      </w:r>
    </w:p>
    <w:p>
      <w:pPr>
        <w:pStyle w:val="Normal"/>
        <w:ind w:right="535" w:hanging="0"/>
        <w:rPr/>
      </w:pPr>
      <w:r>
        <w:rPr/>
        <w:t>раза жизни . При работе в закрытом помещении особенно важна про</w:t>
        <w:softHyphen/>
        <w:t xml:space="preserve">гулка в вечернее время , перед сном . Такая прогулка , как часть не- </w:t>
      </w:r>
    </w:p>
    <w:p>
      <w:pPr>
        <w:pStyle w:val="Normal"/>
        <w:ind w:right="535" w:hanging="0"/>
        <w:rPr/>
      </w:pPr>
      <w:r>
        <w:rPr/>
        <w:t xml:space="preserve">обходимой дневной тренировки ,полезна всем . Она снимает напряже- </w:t>
      </w:r>
    </w:p>
    <w:p>
      <w:pPr>
        <w:pStyle w:val="Normal"/>
        <w:ind w:right="535" w:hanging="0"/>
        <w:rPr/>
      </w:pPr>
      <w:r>
        <w:rPr/>
        <w:t xml:space="preserve">ние трудового дня , успокаивает возбуждённые нервные центры , регу- </w:t>
      </w:r>
    </w:p>
    <w:p>
      <w:pPr>
        <w:pStyle w:val="Normal"/>
        <w:ind w:right="535" w:hanging="0"/>
        <w:rPr/>
      </w:pPr>
      <w:r>
        <w:rPr/>
        <w:t xml:space="preserve">лирует дыхание . Прогулки лучше выполнять по принципу кроссовой </w:t>
      </w:r>
    </w:p>
    <w:p>
      <w:pPr>
        <w:pStyle w:val="Normal"/>
        <w:ind w:right="535" w:hanging="0"/>
        <w:rPr/>
      </w:pPr>
      <w:r>
        <w:rPr/>
        <w:t xml:space="preserve">ходьбы : 0,5-1 км прогулочным медленным шагом , затем столько же – </w:t>
      </w:r>
    </w:p>
    <w:p>
      <w:pPr>
        <w:pStyle w:val="Normal"/>
        <w:ind w:right="535" w:hanging="0"/>
        <w:rPr/>
      </w:pPr>
      <w:r>
        <w:rPr/>
        <w:t xml:space="preserve">быстрым спортивным шагом  и т . д.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Основные формы оздоровительной физической культуры 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/>
      </w:pPr>
      <w:r>
        <w:rPr/>
        <w:t xml:space="preserve">           </w:t>
      </w:r>
      <w:r>
        <w:rPr/>
        <w:t xml:space="preserve">По степени влияния на организм все виды оздоровительной фи- </w:t>
      </w:r>
    </w:p>
    <w:p>
      <w:pPr>
        <w:pStyle w:val="Normal"/>
        <w:ind w:right="535" w:hanging="0"/>
        <w:rPr/>
      </w:pPr>
      <w:r>
        <w:rPr/>
        <w:t>зической культуры (в зависимости от структуры движений) можно раз</w:t>
        <w:softHyphen/>
        <w:t xml:space="preserve">делить на две большие группы : упражнения циклического и аци- </w:t>
      </w:r>
    </w:p>
    <w:p>
      <w:pPr>
        <w:pStyle w:val="Normal"/>
        <w:ind w:right="535" w:hanging="0"/>
        <w:rPr/>
      </w:pPr>
      <w:r>
        <w:rPr/>
        <w:t xml:space="preserve">клического характера .Циклические упражнения – это такие двигатель- </w:t>
      </w:r>
    </w:p>
    <w:p>
      <w:pPr>
        <w:pStyle w:val="Normal"/>
        <w:ind w:right="535" w:hanging="0"/>
        <w:rPr/>
      </w:pPr>
      <w:r>
        <w:rPr/>
        <w:t xml:space="preserve">ные акты , в которых длительное время постоянно повторяется один и </w:t>
      </w:r>
    </w:p>
    <w:p>
      <w:pPr>
        <w:pStyle w:val="Normal"/>
        <w:ind w:right="535" w:hanging="0"/>
        <w:rPr>
          <w:rFonts w:ascii="Arial Unicode MS" w:hAnsi="Arial Unicode MS" w:eastAsia="Arial Unicode MS" w:cs="Arial Unicode MS"/>
          <w:b/>
          <w:b/>
          <w:i/>
          <w:i/>
        </w:rPr>
      </w:pPr>
      <w:r>
        <w:rPr/>
        <w:t xml:space="preserve">тот же законченный двигательный цикл . К ним относятся ходьба , бег , </w:t>
      </w:r>
    </w:p>
    <w:p>
      <w:pPr>
        <w:pStyle w:val="Normal"/>
        <w:ind w:right="535" w:hanging="0"/>
        <w:rPr/>
      </w:pPr>
      <w:r>
        <w:rPr/>
        <w:t>ходьба на лыжах , езда на велосипеде, плавание , гребля . В ацикличес-</w:t>
      </w:r>
    </w:p>
    <w:p>
      <w:pPr>
        <w:pStyle w:val="Normal"/>
        <w:ind w:right="535" w:hanging="0"/>
        <w:rPr/>
      </w:pPr>
      <w:r>
        <w:rPr/>
        <w:t xml:space="preserve">ких упражнениях структура движений не имеет стереотипного цикла и изменяется в ходе их выполнения . К ним относятся гимнастические и </w:t>
      </w:r>
    </w:p>
    <w:p>
      <w:pPr>
        <w:pStyle w:val="Normal"/>
        <w:ind w:right="535" w:hanging="0"/>
        <w:rPr/>
      </w:pPr>
      <w:r>
        <w:rPr/>
        <w:t xml:space="preserve">силовые упражнения , прыжки , метания , спортивные игры , единобор- </w:t>
      </w:r>
    </w:p>
    <w:p>
      <w:pPr>
        <w:pStyle w:val="Normal"/>
        <w:ind w:right="535" w:hanging="0"/>
        <w:rPr/>
      </w:pPr>
      <w:r>
        <w:rPr/>
        <w:t xml:space="preserve">ства . Ациклические упражнения оказывают преимущественное влия- </w:t>
      </w:r>
    </w:p>
    <w:p>
      <w:pPr>
        <w:pStyle w:val="Normal"/>
        <w:ind w:right="535" w:hanging="0"/>
        <w:rPr/>
      </w:pPr>
      <w:r>
        <w:rPr/>
        <w:t>ние на функции опорно-двигательного аппарата , в результате чего по-</w:t>
      </w:r>
    </w:p>
    <w:p>
      <w:pPr>
        <w:pStyle w:val="Normal"/>
        <w:ind w:right="535" w:hanging="0"/>
        <w:rPr/>
      </w:pPr>
      <w:r>
        <w:rPr/>
        <w:t xml:space="preserve">вышаются сила мышц , быстрота реакции , гибкость и подвижность в </w:t>
      </w:r>
    </w:p>
    <w:p>
      <w:pPr>
        <w:pStyle w:val="Normal"/>
        <w:ind w:right="535" w:hanging="0"/>
        <w:rPr/>
      </w:pPr>
      <w:r>
        <w:rPr/>
        <w:t>суставах , лабильность нервно-мышечного аппарата . К видам с преи-</w:t>
      </w:r>
    </w:p>
    <w:p>
      <w:pPr>
        <w:pStyle w:val="Normal"/>
        <w:ind w:right="535" w:hanging="0"/>
        <w:rPr/>
      </w:pPr>
      <w:r>
        <w:rPr/>
        <w:t>мущественным использованием ациклических упражнений можно от</w:t>
        <w:softHyphen/>
        <w:t>нести гигиеническую и производственную гимнастику , занятия в</w:t>
      </w:r>
    </w:p>
    <w:p>
      <w:pPr>
        <w:pStyle w:val="Normal"/>
        <w:ind w:right="535" w:hanging="0"/>
        <w:rPr/>
      </w:pPr>
      <w:r>
        <w:rPr/>
        <w:t xml:space="preserve">группах здоровья и общей физической подготовки (ОФП) , ритмичес- </w:t>
      </w:r>
    </w:p>
    <w:p>
      <w:pPr>
        <w:pStyle w:val="Normal"/>
        <w:ind w:right="535" w:hanging="0"/>
        <w:rPr/>
      </w:pPr>
      <w:r>
        <w:rPr/>
        <w:t xml:space="preserve">кую и атлетическую гимнастику , гимнастику по системе «хатха-йога» .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rPr/>
      </w:pPr>
      <w:r>
        <w:rPr>
          <w:rFonts w:eastAsia="Arial Unicode MS" w:cs="Arial Unicode MS" w:ascii="Bookman Old Style" w:hAnsi="Bookman Old Style"/>
          <w:b/>
          <w:i/>
        </w:rPr>
        <w:t xml:space="preserve">Утренняя гигиеническая гимнастика </w:t>
      </w:r>
      <w:r>
        <w:rPr>
          <w:rFonts w:eastAsia="Arial Unicode MS" w:cs="Bookman Old Style" w:ascii="Bookman Old Style" w:hAnsi="Bookman Old Style"/>
          <w:b/>
          <w:i/>
        </w:rPr>
        <w:t xml:space="preserve">.  </w:t>
      </w:r>
    </w:p>
    <w:p>
      <w:pPr>
        <w:pStyle w:val="Normal"/>
        <w:rPr>
          <w:rFonts w:ascii="Bookman Old Style" w:hAnsi="Bookman Old Style" w:eastAsia="Arial Unicode MS" w:cs="Bookman Old Style"/>
          <w:b/>
          <w:b/>
          <w:i/>
          <w:i/>
        </w:rPr>
      </w:pPr>
      <w:r>
        <w:rPr>
          <w:rFonts w:eastAsia="Arial Unicode MS" w:cs="Bookman Old Style" w:ascii="Bookman Old Style" w:hAnsi="Bookman Old Style"/>
          <w:b/>
          <w:i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Arial Unicode MS"/>
        </w:rPr>
        <w:t>Утренняя гигиеническая гимнастика способствует более быстрому приведе</w:t>
        <w:softHyphen/>
        <w:t xml:space="preserve">нию организма в рабочее состояние после пробуждения , под-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Arial Unicode MS"/>
        </w:rPr>
        <w:t xml:space="preserve">4  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держанию высокого уровня работоспособности в течение трудового дня ,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совершенствованию координации нервно-мышечного аппарата , деятель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ности сердечно-сосудистой и дыхательной систем . Во время утренней гим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настики и последующих водных процедур активизируется деятельность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кожных и мышечных рецепторов , вестибулярного аппарата , повышается возбудимость центральной нервной системы , что способствует улучшению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функций опорно-двигательного аппарата и внутренних органов 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ascii="Bookman Old Style" w:hAnsi="Bookman Old Style" w:eastAsia="Arial Unicode MS" w:cs="Arial Unicode MS"/>
          <w:b/>
          <w:b/>
          <w:i/>
          <w:i/>
        </w:rPr>
      </w:pPr>
      <w:r>
        <w:rPr>
          <w:rFonts w:eastAsia="Arial Unicode MS" w:cs="Arial Unicode MS" w:ascii="Bookman Old Style" w:hAnsi="Bookman Old Style"/>
          <w:b/>
          <w:i/>
        </w:rPr>
        <w:t>Производственная  гимнастика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i/>
          <w:i/>
        </w:rPr>
      </w:pPr>
      <w:r>
        <w:rPr>
          <w:rFonts w:eastAsia="Arial Unicode MS" w:cs="Arial Unicode MS" w:ascii="Arial Unicode MS" w:hAnsi="Arial Unicode MS"/>
          <w:b/>
          <w:i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eastAsia="Arial Unicode MS"/>
        </w:rPr>
        <w:t xml:space="preserve">Этот вид оздоровительной физкультуры используется в различных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формах непосредственно на производстве . Вводная гимнастика перед на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чалом работы способствует активизации двигательных нервных центров </w:t>
      </w:r>
    </w:p>
    <w:p>
      <w:pPr>
        <w:pStyle w:val="Normal"/>
        <w:rPr/>
      </w:pPr>
      <w:r>
        <w:rPr>
          <w:rFonts w:eastAsia="Arial Unicode MS"/>
        </w:rPr>
        <w:t>и усилению кровообращения в рабочих мышечных группах . Она необхо</w:t>
        <w:softHyphen/>
        <w:t>дима особенно в тех видах производственной деятельности , кото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рые связаны с длительным сохранением сидячей рабочей позы и точностью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ыполнения мелких механических операций .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rFonts w:eastAsia="Arial Unicode MS"/>
        </w:rPr>
        <w:t>Физкультурные паузы организуются непосредственно во время работы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ремя их проведения определяется фазами изменения уровня работоспособ-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/>
        </w:rPr>
        <w:t>ности – в зависимости от вида деятельности и контингента работающих . Физкультурная пауза по времени должна опережать фазу снижения работо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способности . С помощью выполнения упражнений с музыкальным сопро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ождением для незадействованных мышечных групп (по механизму актив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ного отдыха) улучшается координация деятельности нервных центров , точ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ность движений , активизируются процессы памяти , мышления и концен-</w:t>
      </w:r>
    </w:p>
    <w:p>
      <w:pPr>
        <w:pStyle w:val="Normal"/>
        <w:rPr/>
      </w:pPr>
      <w:r>
        <w:rPr>
          <w:rFonts w:eastAsia="Arial Unicode MS"/>
        </w:rPr>
        <w:t>трации внимания , что благотворно влияет на результаты производственного</w:t>
      </w:r>
    </w:p>
    <w:p>
      <w:pPr>
        <w:pStyle w:val="Normal"/>
        <w:rPr/>
      </w:pPr>
      <w:r>
        <w:rPr>
          <w:rFonts w:eastAsia="Arial Unicode MS"/>
        </w:rPr>
        <w:t xml:space="preserve">процесса .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ascii="Bookman Old Style" w:hAnsi="Bookman Old Style" w:eastAsia="Arial Unicode MS" w:cs="Arial Unicode MS"/>
          <w:b/>
          <w:b/>
          <w:i/>
          <w:i/>
        </w:rPr>
      </w:pPr>
      <w:r>
        <w:rPr>
          <w:rFonts w:eastAsia="Arial Unicode MS" w:cs="Arial Unicode MS" w:ascii="Bookman Old Style" w:hAnsi="Bookman Old Style"/>
          <w:b/>
          <w:i/>
        </w:rPr>
        <w:t xml:space="preserve">Ритмическая  гимнастика </w:t>
      </w:r>
    </w:p>
    <w:p>
      <w:pPr>
        <w:pStyle w:val="Normal"/>
        <w:rPr>
          <w:rFonts w:ascii="Bookman Old Style" w:hAnsi="Bookman Old Style" w:eastAsia="Arial Unicode MS" w:cs="Bookman Old Style"/>
          <w:b/>
          <w:b/>
          <w:i/>
          <w:i/>
        </w:rPr>
      </w:pPr>
      <w:r>
        <w:rPr>
          <w:rFonts w:eastAsia="Arial Unicode MS" w:cs="Bookman Old Style" w:ascii="Bookman Old Style" w:hAnsi="Bookman Old Style"/>
          <w:b/>
          <w:i/>
        </w:rPr>
      </w:r>
    </w:p>
    <w:p>
      <w:pPr>
        <w:pStyle w:val="Normal"/>
        <w:rPr>
          <w:rFonts w:ascii="Bookman Old Style" w:hAnsi="Bookman Old Style" w:eastAsia="Arial Unicode MS" w:cs="Bookman Old Style"/>
        </w:rPr>
      </w:pPr>
      <w:r>
        <w:rPr>
          <w:rFonts w:eastAsia="Arial Unicode MS" w:cs="Bookman Old Style" w:ascii="Bookman Old Style" w:hAnsi="Bookman Old Style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>Особенность ритмической гимнастики состоит в том , что темп движе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ний и интенсивность выполнения упражнений задаётся ритмом музыкально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го сопровождения .В ней используется комплекс различных средств , оказы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вающих влияние на организм . Так , серии беговых и прыжковых упражне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ний влияют преимущественно на сердечно-сосудистую систему , наклоны и приседания – на двигательный аппарат , методы релаксации и самовнуше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ния – на центральную нервную систему .Упражнения в партере развивают силу мыщц и подвижность в сутавах , беговые серии – выносливость , тан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цевальные –пластичность и т. д. В зависимости от выбора применяемых 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Arial Unicode MS"/>
        </w:rPr>
        <w:t xml:space="preserve">5   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средств занятия ритмической гимнастикой могут носить преимущественно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атлетический , танцевальный , психорегулирующий или смешанный харак-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тер . Характер энергообеспечения , степень усиления функций дыхания и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кровообращения зависят от вида упражнений .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          </w:t>
      </w:r>
      <w:r>
        <w:rPr>
          <w:rFonts w:eastAsia="Arial Unicode MS"/>
        </w:rPr>
        <w:t xml:space="preserve">Серия упражнений партерного характера ( в положениях лёжа , сидя )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оказывает наиболее стабильное влияние на систему кровообращения . Час –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тота сердечных сокращений не превышает 130 – 140 уд/мин , т. е. не выхо –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дит за пределы аэробной зоны ; потребление кислорода увеличивается до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1,0 – 1,5 л/мин ; содержание молочной кислоты не превышает уровня ПАНО - около 4,1 ммоль/л . Таким образом , работа в партере носит  преи –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мущественно аэробный характер . В серии упражнений , выполняемых в </w:t>
      </w:r>
    </w:p>
    <w:p>
      <w:pPr>
        <w:pStyle w:val="Normal"/>
        <w:rPr/>
      </w:pPr>
      <w:r>
        <w:rPr>
          <w:rFonts w:eastAsia="Arial Unicode MS"/>
        </w:rPr>
        <w:t xml:space="preserve">положении стоя , локальные упражнения для верхних конечностей также вызывают увеличение ЧСС до 130 – 140 уд/мин , танцевальные движения – </w:t>
      </w:r>
    </w:p>
    <w:p>
      <w:pPr>
        <w:pStyle w:val="Normal"/>
        <w:rPr/>
      </w:pPr>
      <w:r>
        <w:rPr>
          <w:rFonts w:eastAsia="Arial Unicode MS"/>
        </w:rPr>
        <w:t xml:space="preserve">до 150 – 170 уд/мин , а глобальные  (наклоны , глубокие приседания) – до 160 -180 уд\мин . Наиболее эффективное воздействие на организм оказывают серии беговых и прыжковых упражнений  , в которых при определённом темпе ЧСС может достигать  180 – 200 уд/мин , а потребление кислорода –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2,3 л/мин , что соответствует 100% максимальное потребление кислорода 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Таким образом , эти серии носят преимущественно анаэробный характер </w:t>
      </w:r>
    </w:p>
    <w:p>
      <w:pPr>
        <w:pStyle w:val="Normal"/>
        <w:rPr/>
      </w:pPr>
      <w:r>
        <w:rPr>
          <w:rFonts w:eastAsia="Arial Unicode MS"/>
        </w:rPr>
        <w:t xml:space="preserve">энергообеспечения (или смешанный с преобладанием анаэробного компонента) ; содержание лактата в крови к концу тренировки в этом случае достигает 7,0 ммоль/л , кислородный долг – 3,0 л . 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         </w:t>
      </w:r>
      <w:r>
        <w:rPr>
          <w:rFonts w:eastAsia="Arial Unicode MS"/>
        </w:rPr>
        <w:t>В зависимости от подбора серий упражнений и темпа движений занятия ритмической гимнастикой могут иметь спортивную или оздоровительную направленность . Максимальная стимуляция кровообращения до уровня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ЧСС 180 – 200 уд/мин может использоваться лишь в спортивной тренировке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 xml:space="preserve">молодыми здоровыми людьми . В этом случае она носит преимущественно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анаэробный характер и сопровождается угнетением аэробным механизмов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  <w:t>эноргообеспечения и снижением величины МПК . Существенной стимуляции жирового обмена при таком характере энергообеспечения не происходит ; в связи с этим не наблюдаются уменьшение массы тела и нормализация холестеринового обмена , а также развитие общей выносливости и работоспособности .</w:t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          </w:t>
      </w:r>
      <w:r>
        <w:rPr>
          <w:rFonts w:eastAsia="Arial Unicode MS"/>
        </w:rPr>
        <w:t>На занятиях оздоровительной направленности выбор темпа движений</w:t>
      </w:r>
    </w:p>
    <w:p>
      <w:pPr>
        <w:pStyle w:val="Normal"/>
        <w:rPr/>
      </w:pPr>
      <w:r>
        <w:rPr>
          <w:rFonts w:eastAsia="Arial Unicode MS"/>
        </w:rPr>
        <w:t>и серий упражнений должен осуществляться таким образом , чтобы тренировка носила в основном аэробный характер (с увеличением  ЧСС в пределах 130 – 150 уд/мин ) . Тогда наряду с улучшением функций опорно-двигательного аппарата (увеличением силы мышц , подвижности в суставах,</w:t>
      </w:r>
    </w:p>
    <w:p>
      <w:pPr>
        <w:pStyle w:val="Normal"/>
        <w:rPr/>
      </w:pPr>
      <w:r>
        <w:rPr>
          <w:rFonts w:eastAsia="Arial Unicode MS"/>
        </w:rPr>
        <w:t>гибкости ) возможно повышение уровня общей выносливости , но в значительно меньшей степени , чем при выполнении циклических упражнений .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  <w:t>Атлетическая гимнастика</w:t>
      </w:r>
    </w:p>
    <w:p>
      <w:pPr>
        <w:pStyle w:val="Normal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eastAsia="Arial Unicode MS"/>
        </w:rPr>
        <w:t>6</w:t>
      </w:r>
    </w:p>
    <w:p>
      <w:pPr>
        <w:pStyle w:val="Normal"/>
        <w:ind w:right="535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  <w:sz w:val="28"/>
        </w:rPr>
        <w:t xml:space="preserve">           </w:t>
      </w:r>
      <w:r>
        <w:rPr>
          <w:rFonts w:eastAsia="Arial Unicode MS" w:cs="Arial Unicode MS"/>
        </w:rPr>
        <w:t>Занятия атлетической гимнастикой вызывают выраженные морфофункциональные изменения (преимущественно нервно - мышечного аппарата ) : гипертрофию мышечных волокон и увеличение физиологического поперечника мышц ; рост мышечной массы , силы и силовой выносливости . Эти изменения связаны в основном с длительным увеличением кровотока в работающих мышечных группах в результате многократного повторения упражнений , что улучшает трофику (питание) мышечной ткани . Необходимо подчеркнуть , что эти изменения не способствуют повышению резервных возможностей аппарата кровообращения и аэробной производительности организма . Более того , в результате значительного прироста мышечной массы ухудшаются относительные показатели важнейших функциональных систем – жизненный индекс (ЖЕЛ на 1 кг массы тела) и максимальное потребление кислорода (МПК на1 кг) . Кроме того , увеличение мышечной массы сопровождается ростом жирового компонента , увеличением содержания холестерина в крови и повышением артериального давления , что создаёт благоприятные условия для формирования основных факторов риска сердечно–сосудистых  заболеваний .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Arial Unicode MS" w:cs="Arial Unicode MS"/>
        </w:rPr>
        <w:t>При наблюдении за тридцатилетними мужчинами , в течение двух лет занимающимися атлетической гимнастикой , было отмечено повышение артериального давления в среднем со 121/70 до 130/78 мм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рт . ст.(а у 30% из них – до 140/80 мм рт. ст.) , снижение жизненного индекса (в результате увеличения массы тела) с 72 до 67 мл/кг , увеличение ЧСС в покое с 71 до 74 уд/мин . При выполнении функциональной нагрузочной пробы количество атипических реакций на нагрузку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увеличилось от 2 до 16 ( из 30 обследованных ) , время восстановления пульса – от 2,9 до 3,7 мин . По данным электрокардиографического исследования обнаружено перенапряжение миокарда у 12% занимающихся .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Arial Unicode MS" w:cs="Arial Unicode MS"/>
        </w:rPr>
        <w:t xml:space="preserve">Помимо увеличения мышечной массы , этим негативным изменениям способствуют также большое нервное напряжение и задержка дыхания при натуживании . При этом резко повышается внутригрудное давление , уменьшается приток крови к сердцу , его размеры и ударный объём ; в результате снижается миокардиальный кровоток и 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 xml:space="preserve">развивается кратковременная ишемия миокарда . При длительных перегрузках , нередко имеющих место в атлетической гимнастике , указанные изменения могут приобрести необратимый характер (особенно у людей старше 40 лет) . Вот почему наращивание мышечной массы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не должно быть самоцелью . 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   </w:t>
      </w:r>
      <w:r>
        <w:rPr>
          <w:rFonts w:eastAsia="Arial Unicode MS" w:cs="Arial Unicode MS"/>
        </w:rPr>
        <w:t>Атлетические упражнения можно рекомендовать в качестве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средства общего физического развития для молодых здоровых муж-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чин – в сочетании с упражнениями , способствующими повышению аэробных возможностей и общей выносливости . Так , например , при 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сочетании упражнений с отягощениями со спортивными играми отмечено повышение физической работоспособности по тесту PW</w:t>
      </w:r>
      <w:r>
        <w:rPr>
          <w:rFonts w:eastAsia="Arial Unicode MS" w:cs="Arial Unicode MS"/>
          <w:lang w:val="en-US"/>
        </w:rPr>
        <w:t>C</w:t>
      </w:r>
      <w:r>
        <w:rPr>
          <w:rFonts w:eastAsia="Arial Unicode MS" w:cs="Arial Unicode MS"/>
        </w:rPr>
        <w:t xml:space="preserve">170 </w:t>
      </w:r>
      <w:r>
        <w:rPr>
          <w:rFonts w:eastAsia="Arial Unicode MS" w:cs="Arial Unicode MS"/>
          <w:lang w:val="en-US"/>
        </w:rPr>
        <w:t>c</w:t>
      </w:r>
      <w:r>
        <w:rPr>
          <w:rFonts w:eastAsia="Arial Unicode MS" w:cs="Arial Unicode MS"/>
        </w:rPr>
        <w:t xml:space="preserve"> 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1106 до 1208 кгм/мин , а с беговой тренировкой – до 1407 кгм/мин ,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                                            </w:t>
      </w:r>
      <w:r>
        <w:rPr>
          <w:rFonts w:eastAsia="Arial Unicode MS" w:cs="Arial Unicode MS"/>
        </w:rPr>
        <w:t>7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тогда как при занятиях «чистым» атлетизмом такого эффекта не наблюдалось . При сочетании силовых упражнений с плаванием и бегом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(4 раза в неделю – атлетическая гимнастика и 2 раза – тренировка на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выносливость) наряду с выраженным увеличением силы и силовой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выносливости отмечено увеличение показателей теста PWC170 с 1100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до 1300 кгм/мин и МПК с 49,2 до 53,2 мл/кг . 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   </w:t>
      </w:r>
      <w:r>
        <w:rPr>
          <w:rFonts w:eastAsia="Arial Unicode MS" w:cs="Arial Unicode MS"/>
        </w:rPr>
        <w:t>Необходимо также учесть , что силовые упражнения сопровождаются большими перепадами артериального давления , связанными с задержкой дыхания и натуживанием . Во время натуживания в результате снижения притока крови к сердцу и сердечного выброса резко падает систолическое и повышается диастолическое давление . Сразу после окончания упражнений – вследствие активного кровонаполнения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желудочков сердца систолическое давление поднимается до 180 мм рт.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ст . и более , а диастолическое падает .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  </w:t>
      </w:r>
      <w:r>
        <w:rPr>
          <w:rFonts w:eastAsia="Arial Unicode MS" w:cs="Arial Unicode MS"/>
        </w:rPr>
        <w:t xml:space="preserve">Эти негативные изменения могут быть в значительной степени нейтрализованы при изменении методики тренировки (работа с отягощениями не более 50% от максимального веса и подъём снаряда в фазе вдоха) , что автоматически исключает задержку дыхания и натуживание . Данная методика предложена специалистами Болгарии , где атлетическая гимнастика широко применяется в оздоровительных целях . Необходимо критически отнестись к целесообразности её использования лицами среднего и пожилого возраста (учитывая возрастные изменения сердечно – сосудистой системы и отрицательное влияние на факторы риска) . Занятия атлетической гимнастикой , как уже отмечалось , могут быть рекомендованы здоровым людям при условии оптимизации тренировочного процесса и сочетания атлетических упражнений с тренировкой на выносливость (бег , и др.) . Люди более зрелого возраста могут использовать лишь отдельные упражнения атлетического комплекса , направленные на укрепление основных мышечных групп (мышц плечевого пояса , спины , брюшного пресса и др. ) в качестве дополнения после тренировки на выносливость в циклических упражнениях .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/>
          <w:b/>
          <w:i/>
          <w:sz w:val="28"/>
          <w:szCs w:val="28"/>
        </w:rPr>
        <w:t xml:space="preserve">Гимнастика по системе «Хатха – йога» </w:t>
      </w:r>
    </w:p>
    <w:p>
      <w:pPr>
        <w:pStyle w:val="Normal"/>
        <w:ind w:right="535" w:hanging="0"/>
        <w:rPr>
          <w:rFonts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/>
          <w:b/>
          <w:i/>
          <w:sz w:val="28"/>
          <w:szCs w:val="28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    </w:t>
      </w:r>
      <w:r>
        <w:rPr>
          <w:rFonts w:eastAsia="Arial Unicode MS" w:cs="Arial Unicode MS"/>
        </w:rPr>
        <w:t xml:space="preserve">Несмотря на то , что эта гимнастика довольно популярна в 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нашей стране , её физиологическое влияние на организм изучено пока недостаточно . Вполне вероятно , что диапазон её воздействия весьма широк – вследствие многообразия используемых средств .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    </w:t>
      </w:r>
      <w:r>
        <w:rPr>
          <w:rFonts w:eastAsia="Arial Unicode MS" w:cs="Arial Unicode MS"/>
        </w:rPr>
        <w:t>Хатха – йога   -  это составная часть индийской йоги , которая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                                            </w:t>
      </w:r>
      <w:r>
        <w:rPr>
          <w:rFonts w:eastAsia="Arial Unicode MS" w:cs="Arial Unicode MS"/>
        </w:rPr>
        <w:t>8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включает в себя систему физических упражнений , направленных на совершенствование человеческого тела и функций внутренних орга –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нов .Она состоит из статистических поз (асан) , дыхательных упражнений и элементов психорегуляции . Влияние на организм асан  зависит по крайней мере от двух факторов : сильного растяжения нервных стволов и мышечных рецепторов , усиление кровотока в определённом органе (или органах) в результате изменения положения тела . При возбуждении рецепторов возникает мощный поток импульсов в центральную нервную систему , стимулирующий деятельность соответствующих нервных центров и внутренних органов . В позе «ширса-сана»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(стойка на голове) увеличивается приток крови к головному мозгу , в позе лотоса – к органам малого таза . Выполнение специальных дыхательных упражнений (контролируемое дыхание) , связанных с задержкой дыхания , помимо нервно-рефлекторного влияния на организм способствует увеличению жизненной ёмкости лёгких и повышает устойчивость организма к гипоксии. «Савва-сана» («мёртвая поза») с полной мышечной релаксацией и погружением в полудремотное состояние используется для более быстрого и полного восстановления организма после сильных мышечных напряжений в статических позах . Стимуляция восстановительных процессов и повышение эффективности отдыха происходит благодаря снижению потока импульсов от расслабленных мышц в центральную нервную систему , а также усилению кровотока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в работавших мышечных группах.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Arial Unicode MS" w:cs="Arial Unicode MS"/>
        </w:rPr>
        <w:t xml:space="preserve">В последние годы получены новые данные о том , что во время релаксации(так же как и процессе мышечной деятельности) в кровь выделяются эндорфины ,в результате чего улучшается настроение и снимается психоэмоциональное напряжение – важнейший фактор нейтрализации психологического стресса. 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   </w:t>
      </w:r>
      <w:r>
        <w:rPr>
          <w:rFonts w:eastAsia="Arial Unicode MS" w:cs="Arial Unicode MS"/>
        </w:rPr>
        <w:t>При динамическом наблюдении за молодыми людьми, занимающимися по системе «хатха-йога», обнаружен ряд положительных изменений в организме . Так, отмечено снижение частоты сердечных сокращений и артериального давления в покое , увеличение жизненного индекса (в среднем с 4,3 до 4,8 л) , а также увеличение содержания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в крови эритроцитов и гемоглобина и времени задержки дыхания . В наибольшей степени увеличились показатели гибкости – с 4,4 до 11,2 см . Заметного повышения аэробных возможностей и уровня физической работоспособности не наблюдалось . В исследованиях последних лет показано положительное влияние йоги на больных бронхиальной астмой и гипертонической болезнью (контролируемое дыхание и приёмы психорегуляции) , а также отмечается снижение свёртываемости крови и повышение толерантности к физическим нагрузкам .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Arial Unicode MS" w:cs="Arial Unicode MS"/>
        </w:rPr>
        <w:t xml:space="preserve">Таким образом , система «хатха-йога» может использоваться в оздоровительной физической культуре . Например , успешно применяются такие упражнения  , как брюшное и полное дыхание йогов , аутогенная тренировка (которая , по существу , является вариантом «мёртвой позы») , некоторые упражнения на гибкость , элементы гигиены тела и питания  и т. д . Однако гимнастика по системе «хатха- </w:t>
      </w:r>
    </w:p>
    <w:p>
      <w:pPr>
        <w:pStyle w:val="Normal"/>
        <w:ind w:right="535" w:hanging="0"/>
        <w:rPr>
          <w:rFonts w:eastAsia="Arial Unicode MS" w:cs="Arial Unicode MS"/>
          <w:sz w:val="28"/>
          <w:szCs w:val="28"/>
        </w:rPr>
      </w:pPr>
      <w:r>
        <w:rPr>
          <w:rFonts w:eastAsia="Arial Unicode MS" w:cs="Arial Unicode MS"/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   </w:t>
      </w:r>
      <w:r>
        <w:rPr/>
        <w:t xml:space="preserve">                                                       </w:t>
      </w:r>
      <w:r>
        <w:rPr/>
        <w:t xml:space="preserve">9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йога» , по-видимому ,не может выступать в качестве достаточно эффективного самостоятельного оздоровительного средства , так как она не приводит к повышению аэробных  возможностей и уровня физической работоспособности . Население Индии , несмотря на массовые занятия по системе «хатха-йога» , имеет самые низкие показатели МПК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 xml:space="preserve">(максимального потребления кислорода) по сравнению с другими народами . Необходимо также учесть , что систему занятий , дающую положительные результаты в условиях Индии , нельзя механически переносить в нашу среду с неблагоприятной экологической обстановкой ,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напряжённым темпом жизни , дефицитом свободного времени и отсутствием опытных методистов . Система «хатха-йога» требует выполнения рано утром на свежем воздцхе (в парке , в лесу , у моря) , а после занятия обязательна полная релаксация (расслабление) хотя бы в течение 15-20 мин. Вряд ли всё это выполнимо в условиях современного общества . 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Arial Unicode MS" w:cs="Arial Unicode MS"/>
        </w:rPr>
        <w:t xml:space="preserve">Описанные выше формы оздоровительной физической культуры (с использованием ациклических упражнений) не способствует существенному росту функциональных возможностей системы кровообращения и уровня физической работоспособности , а значит , не имеет решающего значения в качестве оздоровительных программ . Ведущая роль в этом отношении принадлежит циклическим упражнениям , обеспечивающим развитие аэробных возможностей и общей выносливости .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Arial Unicode MS" w:cs="Arial Unicode MS"/>
        </w:rPr>
        <w:t>Как видно , наибольшие показатели аэробной мощности имеют представители циклических видов спорта – лыжники , бегуны , велосипедисты . У спортсменов ациклических видов (гимнастика , тяжёлая атлетика , метания) величина МПК не превышает показателей нетренированных мужчин – 45 и 42 мл/кг . Повышение  аэробных возможностей и общей выносливости (МНЮ) является наиболее важным свойством всех циклических упражнений . Поэтому они получили название аэробных , или просто аэробики (по Куперу) .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</w:t>
      </w:r>
      <w:r>
        <w:rPr>
          <w:rFonts w:eastAsia="Arial Unicode MS" w:cs="Arial Unicode MS"/>
        </w:rPr>
        <w:t>Аэробика – это система физических упражнений , энергообеспечение которых осуществляется за счёт использования кислорода . К аэробным относятся те циклические упражнения , в которых участвует не менее 2/3 мышечной массы тела . Для достижения положительного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эффекта  продолжительность выполнения аэробных упражнений должна быть не менее 20-30 мин , а интенсивность – не выше уровня ПАНО.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Именно для циклических упражнений , направленных на развитие общей выносливости  , характерны важнейшие морфофункциональные изменения систем кровообращения и дыхания : повышение сократительной и «насосной» функции сердца , улучшение утилизации миокардом кислорода и т. д . Различия отдельных видов циклических упражнений , связанные с особенностями структуры двигательного акта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и техникой его выполнения , не имеют принципиального значения для достижения профилактического и оздоровительного эффекта .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Arial Unicode MS" w:cs="Arial Unicode MS"/>
        </w:rPr>
        <w:t>10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/>
          <w:b/>
          <w:i/>
          <w:sz w:val="28"/>
          <w:szCs w:val="28"/>
        </w:rPr>
        <w:t>Оздоровительный   бег  и  ходьба</w:t>
      </w:r>
    </w:p>
    <w:p>
      <w:pPr>
        <w:pStyle w:val="Normal"/>
        <w:ind w:right="535" w:hanging="0"/>
        <w:rPr>
          <w:rFonts w:eastAsia="Arial Unicode MS" w:cs="Arial Unicode MS"/>
          <w:b/>
          <w:b/>
          <w:i/>
          <w:i/>
          <w:sz w:val="28"/>
          <w:szCs w:val="28"/>
        </w:rPr>
      </w:pPr>
      <w:r>
        <w:rPr>
          <w:rFonts w:eastAsia="Arial Unicode MS" w:cs="Arial Unicode MS"/>
          <w:b/>
          <w:i/>
          <w:sz w:val="28"/>
          <w:szCs w:val="28"/>
        </w:rPr>
      </w:r>
    </w:p>
    <w:p>
      <w:pPr>
        <w:pStyle w:val="Normal"/>
        <w:ind w:right="535" w:hanging="0"/>
        <w:rPr>
          <w:rFonts w:eastAsia="Arial Unicode MS" w:cs="Arial Unicode MS"/>
          <w:b/>
          <w:b/>
          <w:i/>
          <w:i/>
        </w:rPr>
      </w:pPr>
      <w:r>
        <w:rPr>
          <w:rFonts w:eastAsia="Arial Unicode MS" w:cs="Arial Unicode MS"/>
          <w:b/>
          <w:i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</w:t>
      </w:r>
      <w:r>
        <w:rPr>
          <w:rFonts w:eastAsia="Arial Unicode MS" w:cs="Arial Unicode MS"/>
        </w:rPr>
        <w:t>В связи с возрастными особенностями людей среднего и пожилого возраста (атеросклероз , понижение эластичности стенок кровеносных сосудов , кровоснабжения миокарда и устойчивости к гипоксии) тренировка в оздоровительном беге должна проводиться в аэробной зоне энергообеспечения , так как образование кислородной задолженности в этом случае может привести к спазму коронарных сосудов .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 xml:space="preserve">Это значит , что интенсивность нагрузки должна быть не выше уровня ПАНО . Этот показатель аэробных возможностей организма может значительно варьироваться в зависимости от возраста и уровня физической подготовленности . Его величина наиболее точно может быть выражена в процентах от МПК ; у начинающих физкультурников соответствует примерно 50-60 % от индивидуальных значений МПК . С увеличением стажа занятий и ростом тренированности в упражнениях на выносливость уровень ПАНО может возрастать до 75-80 % МПК , вследствие чего границы аэробной зоны значительно расширяются , а скорость бега возрастает при той же концентрации лактата в крови (до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4,0 ммоль/л) . ПАНО является более информативным показателем аэробных возможностей , чем МПК . С ростом тренированности у людей среднего возраста в процессе занятий оздоровительной физкультурой увеличение МПК наблюдается лишь в течение первого года занятий . В дальнейшем повышение аэробной производительности и выносливости осуществляется именно за счёт повышения уровня ПАНО,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который приближается к уровню МПК . В связи с этим у начинающих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любителей бега скорость должна соответствовать 50-60 % МПК , а у опытных бегунов с многолетним стажем занятий она может возрастать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до 75-80 % МПК , что соответствует уровню их индивидуального ПАНО . Более высокая интенсивность занятий в оздоровительной физкультуре считается нецелесообразной .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</w:t>
      </w:r>
      <w:r>
        <w:rPr>
          <w:rFonts w:eastAsia="Arial Unicode MS" w:cs="Arial Unicode MS"/>
        </w:rPr>
        <w:t>Таким образом , наиболее физиологически обоснованной является дозировка интенсивности нагрузки в процентах от МПК , которую достаточно точно можно определить по частоте сердечных сокращений, так как между этими показателями существует прямая корреляционная зависимость .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 </w:t>
      </w:r>
      <w:r>
        <w:rPr>
          <w:rFonts w:eastAsia="Arial Unicode MS" w:cs="Arial Unicode MS"/>
        </w:rPr>
        <w:t xml:space="preserve">Эту зависимость наглядно отражает формула А . Горшкова :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оптимальная ЧСС равна 180 минус возраст , что соответствует 60%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МПК (интенсивность нагрузки , оптимальная для начинающих бегунов) . В связи с повышением уровня ПАНО  в процессе тренировки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хорошо подготовленные бегуны могут пользоваться формулой 190 минус возраст (75 % МНЮ) . Например , для начинающего бегуна в возрасте 40 лет оптимальный пульс будет составлять около 141 уд/мин(180 минус 40) , а для опытного бегуна – 150 уд/мин (190 минус 40) . С этой же целью можно использовать дозировку нагрузки в про-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Arial Unicode MS" w:cs="Arial Unicode MS"/>
        </w:rPr>
        <w:t>11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центах от максимальной ЧСС , которая определяется по формуле :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220 минус возраст . В этом случае диапазон колебаний ЧСС в зависимости от уровня тренированности и возраста будет составлять 65-68 %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ЧСС  или 220 минус возраст .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  </w:t>
      </w:r>
      <w:r>
        <w:rPr>
          <w:rFonts w:eastAsia="Arial Unicode MS" w:cs="Arial Unicode MS"/>
        </w:rPr>
        <w:t xml:space="preserve">Таким образом , пороговой величиной интенсивности нагрузки , обеспечивающей минимальный оздоровительный эффект , принято считать работу на уровне 50% от МПК или 65% от максимальной возрастной ЧСС (соответствует пульсу около 120 уд/мин для начинающих и 130 уд/мин для подготовленных бегунов) . Тренировка при ЧСС ниже указанных величин малоэффективна для развития выносливости , поскольку ударный объём крови в этом случае не достигает максимальной величины , и сердце не до конца использует свои резервные возможности . Максимальная ЧСС , допустимая у людей среднего возраста в процессе занятия  оздоровительной физкультурой и обеспечиващая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максимальный тренировочный эффект , соответствует интенсивности 80% МПК или 85 ЧСС (макс) , что соответствует пульсу около 150 уд/мин . Увеличение ЧСС выше указанной величины нежелательно , так как означает переход в зону смешанного аэробно – анаэробного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 xml:space="preserve">энергообеспечения (допустимо только для некоторых хорошо подготовленных бегунов) . Следовательно , диапазон безопасных нагрузок ,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оказывающих тренирующий эффект , в оздоровительной физкультуре , 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в зависимости от возраста и уровня физической подготовленности может колебаться от 120 до 150 уд/мин . Тренировка с более высокой ЧСС в оздоровительном беге не может быть признана целесообразной , так как имеет явную спортивную направленность . Это подтверждают и рекомендации Американского института спортивной медицины (АИСМ) .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Arial Unicode MS" w:cs="Arial Unicode MS"/>
        </w:rPr>
        <w:t xml:space="preserve">Средние (оптимальные) величины ЧСС , приведённые в этих рекомендациях , соответствуют формуле :190 минус возраст и предназначены для хорошо подготовленных бегунов . Такая тренировка продолжительностью 30-60 мин для людей среднего возраста даёт максимальный оздоровительный эффект . Более интенсивные кратковременные (пиковые) нагрузки способствуют большему увеличению МПК , 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а менее напряжённые , но более продолжительные (пороговые) - нормализации массы тела и холестеринового обмена . В рекомендациях АИСМ подчёркивается , что для взрослых людей , не занимавшихся ранее физической культурой или спортом , предпочтительнее нагрузки умеренной интенсивности , не превышающие 75% МПК или же 80% ЧСС (макс) , так как они наиболее полно отвечают физиологическим особенностям людей среднего возраста . Аналогичных результатов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развития аэробных возможностей можно достигнуть при менее интенсивной тренировке , но за более продолжительный период времени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(при строгом соблюдении мер безопасности ) .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     </w:t>
      </w:r>
      <w:r>
        <w:rPr>
          <w:rFonts w:eastAsia="Arial Unicode MS" w:cs="Arial Unicode MS"/>
        </w:rPr>
        <w:t xml:space="preserve">Интенсивность нагрузки определяет и другие физиологические эффекты тренировки . Так , на первой ступени (при интенсивности занятий до 10% МНЮ) наблюдается ряд положительных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                                      </w:t>
      </w:r>
      <w:r>
        <w:rPr>
          <w:rFonts w:eastAsia="Arial Unicode MS" w:cs="Arial Unicode MS"/>
        </w:rPr>
        <w:t xml:space="preserve">12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морфофункциональных изменений в организме : капилляризация скелетных мышц и миокарда , экономизация деятельности сердца и повышение его функциональных возможностей , урежение ЧСС в покое и при средних тренировочных нагрузках , снижение артериального давления . На третьей ступени тренировки (интенсивность нагрузки 75%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МПК и выше) наблюдается увеличение энергетического потенциала 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скелетных мышц и печени за счёт депонирования гликогена , увеличение надпочечников , гипертрофия миокарда и т. д . Для достижения таких результатов необходима тренировка не реже трёх раз в неделю по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30-90 мин . По данным АИСМ , нагрузка с интенсивностью ниже 50%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МПК расценивается как лёгкая , 50-75% МПК – умеренная , свыше 75% МПК – как тяжёлая . В связи с этим занятия оздоровительной ходьбой могут быть отнесены к лёгкой тренировочной нагрузке ; бег , чередующийся с ходьбой (бег – ходьба) , - к умеренной ; непрерывный бег (у хорошо подготовленных бегунов при интенсивности 75-80% МПК ) – к достаточно тяжёлой физической нагрузке . Сверхтяжёлые нагрузки (свыше 85% МПК ) в оздоровительной тренировке не должны применяться , так как быстро приводят к утомлению и дискоординации функций дыхания и кровообращения (с возможным перенапряжением адаптационных механизмов) . Характер соревновательной деятельности в массовой физической культуре (в отличие от спорта ) не предполагает достижения высокого результата .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Arial Unicode MS" w:cs="Arial Unicode MS"/>
          <w:b/>
          <w:u w:val="single"/>
        </w:rPr>
        <w:t>Частота занятий</w:t>
      </w:r>
      <w:r>
        <w:rPr>
          <w:rFonts w:eastAsia="Arial Unicode MS" w:cs="Arial Unicode MS"/>
          <w:u w:val="single"/>
        </w:rPr>
        <w:t xml:space="preserve"> . </w:t>
      </w:r>
      <w:r>
        <w:rPr>
          <w:rFonts w:eastAsia="Arial Unicode MS" w:cs="Arial Unicode MS"/>
        </w:rPr>
        <w:t xml:space="preserve">Оптимальная частота занятий для начинающих – 3 раза в неделю . Более частые тренировки могут привести к переутомлению и травмам опорно-двигательного аппарата , так как восстановительный период после занятий у людей среднего возраста увеличивается до 48 часов . Увеличение количества занятий у подготовленных любителей оздоровительного бега до 5 раз в неделю недостаточно обоснованно , так как дополнительный прирост МПК в этом случае очень незначительный или же вообще не наблюдается . Уменьшение количества занятий до двух в неделю значительно менее эффективно и может использоваться лишь для поддержания достигнутого уровня выносливости (но не её развития) . При этом возможно снижение интенсивности до нижнего придела – при увеличении продолжительности занятия . 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   </w:t>
      </w:r>
      <w:r>
        <w:rPr>
          <w:rFonts w:eastAsia="Arial Unicode MS" w:cs="Arial Unicode MS"/>
        </w:rPr>
        <w:t xml:space="preserve">Интересные данные в отношении оптимальной частоты занятий получены  Е. А. Пироговой . При сравнении эффективности 2- , 3-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и 5-разовых занятий по 30 мин (с интенсивностью 60% МПК) обнаружено , что улучшение ряда функциональных показателей деятельности сердечно-сосудистой системы при 5-разовых тренировках объясняется тем , что в этом случае занятия частично проходят на фоне неполного восстановления , тогда как при 3-разовых тренировках организм имеет большие возможности для полноценного отдыха и восстановления . В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связи с этим рекомендации некоторых авторов о необходимости еже-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rFonts w:eastAsia="Arial Unicode MS" w:cs="Arial Unicode MS"/>
        </w:rPr>
        <w:t>13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дневных (разовых) тренировок в оздоровительном беге лишены оснований . Однако при уменьшении интенсивности нагрузки ниже оптимальной (например , при тренировке в оздоровительной ходьбе) частота занятий должна быть не менее пяти раз в неделю .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Arial Unicode MS" w:cs="Arial Unicode MS"/>
          <w:b/>
          <w:u w:val="single"/>
        </w:rPr>
        <w:t>Интервалы отдыха</w:t>
      </w:r>
      <w:r>
        <w:rPr>
          <w:rFonts w:eastAsia="Arial Unicode MS" w:cs="Arial Unicode MS"/>
        </w:rPr>
        <w:t xml:space="preserve"> . Интервалы отдыха между занятиями зависят от величины тренировочной нагрузки . Они должны обеспечивать полное восстановление работоспособности до исходного уровня или же до фазы суперкомпенсации (сверхвосстановления) . Тренировка в фазе недовосстановления недопустима для занимающихся оздоровительной физической культурой , так как адаптационные возможности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людей среднего возраста ограничены . Чем больше величина тренировочной нагрузки , тем более продолжительными должны быть интервалы отдыха . При трёхразовой тренировке с использованием средних по величине нагрузок (36-60 мин) продолжительность отдыха 48 ч обеспечивает полное восстановление функций . При малых нагрузках (15-30 мин) восстановление работоспособности завершается в течение нескольких часов , поэтому тренировки могут проводиться 5- 6 раз в неделю . Однако , например , ежедневный бег с использованием малых нагрузок менее эффективен , поскольку вызывает значительно меньшие функциональные сдвиги в организме . 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  </w:t>
      </w:r>
      <w:r>
        <w:rPr>
          <w:rFonts w:eastAsia="Arial Unicode MS" w:cs="Arial Unicode MS"/>
        </w:rPr>
        <w:t xml:space="preserve">Особое значение для развития общей выносливости имеют большие (околопредельные по продолжительности) нагрузки , например бег продолжительностью 1,5-2,0 ч , которые могут использоваться 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не чаще одного раза в неделю . Для профилактики состояния перетренированности такие нагрузки должны чередоваться в воскресные дни :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например , первое воскресенье – бег продолжительностью 1 ч , второе – 1,5 ч , третье – снова 1 ч и т. д . В остальные дни тренировочные нагрузки должны быть значительно меньше – от 30 до 60 мин. Такое чередование больших , малых и средних нагрузок в двухнедельном тренировочном цикле для любителей оздоровительного бега обеспечит более полное восстановление и большую эффективность занятий , многообразное влияние оздоровительной тренировки на организм .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  <w:b/>
        </w:rPr>
        <w:t xml:space="preserve">                   </w:t>
      </w:r>
      <w:r>
        <w:rPr>
          <w:rFonts w:eastAsia="Arial Unicode MS" w:cs="Arial Unicode MS"/>
          <w:b/>
          <w:u w:val="single"/>
        </w:rPr>
        <w:t>Методы тренировки</w:t>
      </w:r>
      <w:r>
        <w:rPr>
          <w:rFonts w:eastAsia="Arial Unicode MS" w:cs="Arial Unicode MS"/>
          <w:u w:val="single"/>
        </w:rPr>
        <w:t xml:space="preserve"> . </w:t>
      </w:r>
      <w:r>
        <w:rPr>
          <w:rFonts w:eastAsia="Arial Unicode MS" w:cs="Arial Unicode MS"/>
        </w:rPr>
        <w:t>Основным методом тренировки в оздоровительном беге является р а в н о м е р н ы й   м е т о д  , способствующий развитию общей выносливости . В качестве тренировочного средства в этом случае используется непрерывный бег в равномерном темпе продолжительностью 30 – 60 мин 2 раза в неделю и 90 – 120 мин 1 раз в неделю (интенсивность 65 – 75 % МНЮ) . Интенсивность бега зависит от его скорости . Диапазон скоростей в оздоровительной тренировке колеблется от 7 до 12 км/ч , причём его верхняя граница может использоваться лишь в группе бегунов до 40 лет , с многолетним стажем занятий . У  начинающих любителей оздоровительного бега скорость обычно не превышает 9 – 10 км/ч , а у бегунов подготовленных – 10-11 км/ч .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       </w:t>
      </w:r>
      <w:r>
        <w:rPr>
          <w:rFonts w:eastAsia="Arial Unicode MS" w:cs="Arial Unicode MS"/>
        </w:rPr>
        <w:t xml:space="preserve">У начинающих бегунов среднего возраста на первом  , подготовительном  , этапе тренировки используется переменный метод –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                                        </w:t>
      </w:r>
      <w:r>
        <w:rPr>
          <w:rFonts w:eastAsia="Arial Unicode MS" w:cs="Arial Unicode MS"/>
        </w:rPr>
        <w:t>14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 xml:space="preserve">- чередование коротких отрезков ходьбы и бега . Опытные бегуны с многолетним стажем могут использовать в качестве переменного метода тренировки кросс по умеренно пересечённой местности (30-90 мин)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не чаще одного раза в неделю . Это наиболее эффективное средство развития аэробных возможностей и общей выносливости , так как интенсивность бега на отдельных отрезках может достигнуть смешанной зоны энергообеспечения с увеличением ЧСС до «пиковых» значений 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(90-95% от максимума) . Длительный равномерный бег с интенсивностью 75% МПК обеспечивает развитие выносливости у начинающих и поддержание достигнутого уровня у подготовленных бегунов . Чередование отрезков ходьбы и бега (бег-ходьба) соответствует интенсивности 50-60% МПК и используется в качестве подготовительного средства тренировки для начинающих . Выбор оптимальной величины тренировочной нагрузки , а также продолжительности , интенсивности и частоты занятий определяется уровнем физического состояния занимающегося . Индивидуализация тренировочных нагрузок в оздоровительной физической культуре является важнейшим условием их эффективности ; в противном случае тренировка может принести вред .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Arial Unicode MS" w:cs="Arial Unicode MS"/>
        </w:rPr>
        <w:t>В зависимости от уровня физического состояния (УФС)      все занимающиеся могут быть разделены на три группы : первая группа (специальная) – УФС низкий и ниже среднего , вторая (подготовленная) – УФС средний и третья (основная) – УФС выше среднего .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</w:t>
      </w:r>
      <w:r>
        <w:rPr>
          <w:rFonts w:eastAsia="Arial Unicode MS" w:cs="Arial Unicode MS"/>
        </w:rPr>
        <w:t xml:space="preserve">Приведём примерные планы для этих групп в первый год занятий оздоровительным бегом .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Arial Unicode MS" w:cs="Arial Unicode MS"/>
        </w:rPr>
        <w:t>В первой группе , где занимающиеся имеют , как правило , различные отклонения в состоянии здоровья , используется подготовительная 6–недельная программа оздоровительной ходьбы с постепенно возрастающей продолжительностью и интенсивностью . С этой целью в качестве ориентира ( который следует соотнести с возможностями каждого индивида) можно воспользоваться программой Купера для начинающих .</w:t>
      </w:r>
    </w:p>
    <w:p>
      <w:pPr>
        <w:pStyle w:val="Normal"/>
        <w:ind w:right="535" w:hanging="0"/>
        <w:rPr/>
      </w:pPr>
      <w:r>
        <w:rPr>
          <w:rFonts w:eastAsia="Times New Roman" w:cs="Times New Roman"/>
        </w:rPr>
        <w:t xml:space="preserve">                </w:t>
      </w:r>
      <w:r>
        <w:rPr>
          <w:rFonts w:eastAsia="Arial Unicode MS" w:cs="Arial Unicode MS"/>
        </w:rPr>
        <w:t xml:space="preserve">При наличии противопоказаний к бегу в течение следующих 6 – ти недель дистанция увеличивается до 5 км , а во время ходьбы – до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45 мин (4 раз в неделю) . В дальнейшем эта нагрузка сохраняется в качестве основной тренировочной программы , обеспечивающей минимальный оздоровительный эффект . Интенсивность нагрузки в этом случае соответствует около 50% МПК  , а ЧСС может колебаться в диапазоне 100-120 уд/мин . При отсутствии противопоказаний к беговым тренировкам после освоения 6 – тинедельной программы ходьбы можно переходить ко второму этапу – чередованию коротких отрезков ходьбы и бега (например , 50 м бега – 150 м ходьбы , затем 100 м бега – 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 xml:space="preserve">100 м ходьбы и т. д .) до тех пор , пока бег не перейдёт в непрерывный . После этого начинается третий этап – тренировка на выносливость.Сроки перехода к непрерывному бегу строго индивидуальны и не должны планироваться заранее . В зависимости от возраста , состояния здоровья и УФС этот этап может продолжаться от нескольких месяцев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jc w:val="center"/>
        <w:rPr>
          <w:rFonts w:eastAsia="Arial Unicode MS" w:cs="Arial Unicode MS"/>
        </w:rPr>
      </w:pPr>
      <w:r>
        <w:rPr>
          <w:rFonts w:eastAsia="Arial Unicode MS" w:cs="Arial Unicode MS"/>
        </w:rPr>
        <w:t>15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до года . Интенсивность нагрузки на этом этапе возрастает до 60-65%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МПК , продолжительность занятий – до 30-40 мин , ЧСС – до 120-130 уд/мин .Во второй группе занятия могут начинаться сразу со второгоэтапа – чередование ходьбы и бега (бег – ходьба) . Переход к непрерывному бегу возможен уже через 6 – 12 недель . К концу первого года регулярных занятий продолжительность непрерывного бега увеличивается до 40-60 мин (6-10 км) . Интенсивность нагрузки на этом этапе обычно возрастает до 65-70% МПК , ЧСС – до 130-140 уд/мин .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</w:t>
      </w:r>
      <w:r>
        <w:rPr>
          <w:rFonts w:eastAsia="Arial Unicode MS" w:cs="Arial Unicode MS"/>
        </w:rPr>
        <w:t>В третьей группе подготовительный этап (бег – ходьба) может быть сокращён до 2-3 недель ; после этого переходят к непрерывному бегу . Его продолжительность к концу года может достигать 50-60 мин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 xml:space="preserve">(8-10 км) . а интенсивность – 70-75 % МПК при ЧСС 140-150 уд/мин . 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 xml:space="preserve">Такая нагрузка является оптимальной с точки зрения укрепления здоровья , так как энергозатраты достигают 2000 ккал в неделю , и в организме происходят изменения ,связанные с повышением уровня МПК . 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>Дальнейшее увеличение нагрузки не является обязательным с точки зрения оздоровительной физкультуры . Длительный воскресный бег (до 2 ч и более) используется лишь при наличии сильной беговой мотивации . При использовании других видов циклических упражнений -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  <w:t>плавания , езды на велосипеде , гребли и т . д . – сохраняются те же принципы дозирования тренировочных нагрузок ; продолжительность – 30-60 мин , интенсивность – 60-75% МПК , периодичность занятий – 3-4 раза в неделю . Повышение уровня силовой выносливости и гибкости достигается за счёт выполнения силовых упражнений . В связи с этим , помимо тренировки на выносливость , следует дополнительно выполнять упражнения ациклического характера , способствующие повышению силы , силовой выносливости и гибкости , а также предотвращающие развитие дегенеративных изменений  опорно - двигательного аппарата (артроз , остеохондроз) . У людей в возрасте старше 40 лет эти упражнения должны занимать около 40% времени на оздоровительную тренировку . Их можно выполнять после окончания занятий по оздоровительному бегу либо в дни , свободные от бега . Первый вариант предпочтительнее , так как бег прекрасно подготавливает организм для выполнения силовых упражнений , стимулируя дыхание и</w:t>
      </w:r>
    </w:p>
    <w:p>
      <w:pPr>
        <w:pStyle w:val="Normal"/>
        <w:ind w:right="535" w:hanging="0"/>
        <w:rPr/>
      </w:pPr>
      <w:r>
        <w:rPr>
          <w:rFonts w:eastAsia="Arial Unicode MS" w:cs="Arial Unicode MS"/>
        </w:rPr>
        <w:t xml:space="preserve">кровообращение . В результате частично нейтрализуются отрицательные эффекты задержки дыхания и натуживания , характерные для силовой тренировки .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</w:t>
      </w:r>
      <w:r>
        <w:rPr>
          <w:rFonts w:eastAsia="Arial Unicode MS" w:cs="Arial Unicode MS"/>
        </w:rPr>
        <w:t xml:space="preserve">Таким образом , структура оздоровительной тренировки , основу которой составляет бег на выносливость , выглядит следующим образом .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Times New Roman" w:cs="Times New Roman"/>
        </w:rPr>
        <w:t xml:space="preserve">                </w:t>
      </w:r>
      <w:r>
        <w:rPr>
          <w:rFonts w:eastAsia="Arial Unicode MS" w:cs="Arial Unicode MS"/>
        </w:rPr>
        <w:t xml:space="preserve">Первая фаза (подготовительная) – короткая и лёгкая разминка не более 10-15 мин . Включает упражнения на растягивание (для мышц нижних конечностей и суставов) для профилактики травм опорно – двигательного аппарата . Использование в разминке силовых упражнений (отжиманий , приседаний) нежелательно , поскольку в начале тренировки у людей среднего возраста могут возникнуть осложнения в </w:t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left="540" w:right="535" w:hanging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ind w:left="540" w:right="535" w:hanging="0"/>
        <w:rPr/>
      </w:pPr>
      <w:r>
        <w:rPr/>
        <w:t xml:space="preserve">                                              </w:t>
      </w:r>
      <w:r>
        <w:rPr/>
        <w:t xml:space="preserve">16 </w:t>
      </w:r>
    </w:p>
    <w:p>
      <w:pPr>
        <w:pStyle w:val="Normal"/>
        <w:ind w:left="540"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>деятельности сердечно-сосудистой системы (резкое повышение артериального давления , боли в области сердца) . Вторая фаза (основная) –</w:t>
      </w:r>
    </w:p>
    <w:p>
      <w:pPr>
        <w:pStyle w:val="Normal"/>
        <w:ind w:right="535" w:hanging="0"/>
        <w:rPr/>
      </w:pPr>
      <w:r>
        <w:rPr/>
        <w:t>аэробная . Состоит из бега оптимальной продолжительности и интенсивности , что обеспечивает необходимый тренировочный эффект : повышение аэробных возможностей , уровня выносливости и работоспособности , а также повышение УФС . Третья фаза (заключительная) –</w:t>
      </w:r>
    </w:p>
    <w:p>
      <w:pPr>
        <w:pStyle w:val="Normal"/>
        <w:ind w:right="535" w:hanging="0"/>
        <w:rPr/>
      </w:pPr>
      <w:r>
        <w:rPr/>
        <w:t xml:space="preserve">«заминка» , то есть выполнение основного упражнения с пониженной интенсивностью , что обеспечивает более плавный переход от состояния высокой двигательной активности (гипердинамии) к состоянию покоя . Это значит , что в конце забега необходимо уменьшить скорость , а после финиша ещё немного пробежать трусцой или просто походить несколько минут . Резкая остановка после быстрого бега может привести к опасному нарушению сердечного ритма вследствие интенсивного выброса в кровь адреналина . Возможен также гравитационный шок – в результате выключения «мышечного насоса» , облегчающего приток крови к сердцу . </w:t>
      </w:r>
    </w:p>
    <w:p>
      <w:pPr>
        <w:pStyle w:val="Normal"/>
        <w:ind w:right="535" w:hanging="0"/>
        <w:rPr/>
      </w:pPr>
      <w:r>
        <w:rPr/>
        <w:t xml:space="preserve">                </w:t>
      </w:r>
      <w:r>
        <w:rPr/>
        <w:t xml:space="preserve">Четвёртая фаза (силовая) , продолжительность – 15–20 мин . </w:t>
      </w:r>
    </w:p>
    <w:p>
      <w:pPr>
        <w:pStyle w:val="Normal"/>
        <w:ind w:right="535" w:hanging="0"/>
        <w:rPr/>
      </w:pPr>
      <w:r>
        <w:rPr/>
        <w:t xml:space="preserve">Она включает несколько основных общеразвивающих упражнений силового характера ( для укрепления мышц плечевого пояса , спины и брюшного пресса ) , направленных на повышение силовой выносливости . После бега необходимо также выполнять упражнения на растягивание в замедленном темпе , фиксируя крайние положения на несколько секунд (для восстановления функций нагруженных мышечных групп и позвоночника ). </w:t>
      </w:r>
    </w:p>
    <w:p>
      <w:pPr>
        <w:pStyle w:val="Normal"/>
        <w:ind w:right="535" w:hanging="0"/>
        <w:rPr/>
      </w:pPr>
      <w:r>
        <w:rPr/>
        <w:t xml:space="preserve">                </w:t>
      </w:r>
      <w:r>
        <w:rPr/>
        <w:t xml:space="preserve">Несмотря на всю простоту техники оздоровительной ходьбы и бега , на этом вопросе следует остановиться несколько подробнее , так как грубые ошибки в технике могут стать причиной травм опорно- </w:t>
      </w:r>
    </w:p>
    <w:p>
      <w:pPr>
        <w:pStyle w:val="Normal"/>
        <w:ind w:right="535" w:hanging="0"/>
        <w:rPr/>
      </w:pPr>
      <w:r>
        <w:rPr/>
        <w:t>двигательного аппарата . Профессор Д. Д. Донской выделяет четыре ступени обучения технике оздоровительной ходьбы и бега .</w:t>
      </w:r>
    </w:p>
    <w:p>
      <w:pPr>
        <w:pStyle w:val="Normal"/>
        <w:ind w:right="535" w:hanging="0"/>
        <w:rPr/>
      </w:pPr>
      <w:r>
        <w:rPr/>
        <w:t xml:space="preserve">                </w:t>
      </w:r>
      <w:r>
        <w:rPr/>
        <w:t xml:space="preserve">1 ступень – дозированная ходьба . Обычная ходьба в привычном темпе , но строго дозированная по длительности и скорости передвижения ; при этом сохраняется индивидуальная техника ходьбы . Как правило , это ходьба пассивная . </w:t>
      </w:r>
    </w:p>
    <w:p>
      <w:pPr>
        <w:pStyle w:val="Normal"/>
        <w:ind w:right="535" w:hanging="0"/>
        <w:rPr/>
      </w:pPr>
      <w:r>
        <w:rPr/>
        <w:t xml:space="preserve">                 </w:t>
      </w:r>
      <w:r>
        <w:rPr/>
        <w:t>2 ступень – оздоровительная ходьба . В работу включаются дополнительные мышечные группы нижних конечностей и таза , что увеличивает общий расход энергии и значительно повышает её эффективность . Характерные особенности : активное отталкивание стопой ;</w:t>
      </w:r>
    </w:p>
    <w:p>
      <w:pPr>
        <w:pStyle w:val="Normal"/>
        <w:ind w:right="535" w:hanging="0"/>
        <w:rPr/>
      </w:pPr>
      <w:r>
        <w:rPr/>
        <w:t xml:space="preserve">перенос ноги поворотом таза вперёд с активным перекатом – за счёт притягивания тела вперёд к опорной ноге ; постановка стоп почти параллельно друг другу с минимальным разворотом . Нужно избегать «стопора» - «натыкания» на край пятки (срез каблука) , поэтому голень не следует выносить слишком далеко вперёд . Таким образом , оздоровительная ходьба во многом напоминает спортивную – за исключением подчёркнуто активной работы руками (что , кстати , совершенно не обязательно) . Переход от обычной ходьбы к оздоровительной осуществляется постепенно , с периодическим включением новых элементов.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</w:t>
      </w:r>
      <w:r>
        <w:rPr/>
        <w:t xml:space="preserve">17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</w:t>
      </w:r>
      <w:r>
        <w:rPr/>
        <w:t>3 ступень – бег трусцой . Бег со скоростью 7-9 км/ч , джоггинг , или «шаркающий» бег . Его техника индивидуальна . Характерные особенности : невысокая скорость , «шлёпанье» расслабленной стопой и жёсткий удар пяткой об опору в результате «натыкания» .</w:t>
      </w:r>
    </w:p>
    <w:p>
      <w:pPr>
        <w:pStyle w:val="Normal"/>
        <w:ind w:right="535" w:hanging="0"/>
        <w:rPr/>
      </w:pPr>
      <w:r>
        <w:rPr/>
        <w:t xml:space="preserve">             </w:t>
      </w:r>
      <w:r>
        <w:rPr/>
        <w:t xml:space="preserve">4 ступень – лёгкий упругий бег (футинг) со скоростью 10-12 км/ч . Является промежуточным этапом от бега трусцой к спортивному бегу . При постановке ноги на опору мышцы стопы и голени упруго напрягаются , а удар смягчается . Приземление на внешний свод стопы с мягким перекатом на всю стопу и одновременным поворотом таза вперёд . Приземление , перекат и активное отталкивание стопой осуществляются быстро , в одно касание ; толчок мягкий . </w:t>
      </w:r>
    </w:p>
    <w:p>
      <w:pPr>
        <w:pStyle w:val="Normal"/>
        <w:ind w:right="535" w:hanging="0"/>
        <w:rPr/>
      </w:pPr>
      <w:r>
        <w:rPr/>
        <w:t xml:space="preserve">              </w:t>
      </w:r>
      <w:r>
        <w:rPr/>
        <w:t xml:space="preserve">Такая техника бега значительно улучшает амортизационные свойства суставов и предупреждает травмы . Однако ,переход к упругому бегу должен происходить плавно и постепенно , по мере роста тренированности и укрепления мышц , связок и суставов . Попытки начинающих имитировать технику спортивного бега (высокий вынос бедра , резкий толчок , широкий шаг) в результате нерационального расхода энергии вызывают резкое увеличение ЧСС и быстро приводят к утомлению ; тренировка становиться неэффективной . В связи с этим на первом этапе тренировки , когда уровень физической подготовленности крайне низок , и двигательный аппарат полностью детренирован в результате многолетней гиподинамии , должен применяться бег трусцой . Это бег в облегчённых условиях : полное расслабление ; руки полуопущены ; ноги почти прямые ; мягкий , лёгкий толчок ;мелкий , семенящий шаг . В процессе многолетней тренировки постепенно вырабатывается рациональная и экономная техника , соответствующая индивидуальным особенностям . </w:t>
      </w:r>
    </w:p>
    <w:p>
      <w:pPr>
        <w:pStyle w:val="Normal"/>
        <w:ind w:right="535" w:hanging="0"/>
        <w:rPr/>
      </w:pPr>
      <w:r>
        <w:rPr/>
        <w:t xml:space="preserve">                 </w:t>
      </w:r>
      <w:r>
        <w:rPr/>
        <w:t>Помимо оздоровительной тренировки , занятия физической культурой должны  включать обучение основам психорегуляции , закаливания и массажа , а также грамотный самоконтроль и регулярный врачебный контроль . Только комплексный подход к проблемам массовой физкультуры может обеспечить эффективность занятия для коренного улучшения здоровья населения .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>Влияние оздоровительной физической культуры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на организм 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/>
      </w:pPr>
      <w:r>
        <w:rPr/>
        <w:t xml:space="preserve">                   </w:t>
      </w:r>
      <w:r>
        <w:rPr/>
        <w:t>Оздоровительный и профилактический эффект массовой физической культуры неразрывно связан с повышенной физической активностью , усилением функций опорно-двигательного аппарата , ак-</w:t>
      </w:r>
    </w:p>
    <w:p>
      <w:pPr>
        <w:pStyle w:val="Normal"/>
        <w:ind w:left="540" w:right="53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right="535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540" w:right="535" w:hanging="0"/>
        <w:rPr/>
      </w:pPr>
      <w:r>
        <w:rPr/>
      </w:r>
    </w:p>
    <w:p>
      <w:pPr>
        <w:pStyle w:val="Normal"/>
        <w:ind w:left="540" w:right="535" w:hanging="0"/>
        <w:rPr/>
      </w:pPr>
      <w:r>
        <w:rPr/>
        <w:t xml:space="preserve">                                              </w:t>
      </w:r>
      <w:r>
        <w:rPr/>
        <w:t>18</w:t>
      </w:r>
    </w:p>
    <w:p>
      <w:pPr>
        <w:pStyle w:val="Normal"/>
        <w:ind w:left="540" w:right="535" w:hanging="0"/>
        <w:rPr/>
      </w:pPr>
      <w:r>
        <w:rPr/>
      </w:r>
    </w:p>
    <w:p>
      <w:pPr>
        <w:pStyle w:val="Normal"/>
        <w:ind w:left="540"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тивизацией обмена веществ . Учение Р. Могендовича о моторно-висцеральных рефлексах показало взаимосвязь деятельности двигательного аппарата , двигательных мышц и вегетативных органов . В результате недостаточной двигательной активности в организме человека нарушаются нервно-рефлекторные связи , заложенные природой и закреплённые в процессе тяжёлого физического труда , что приводит к расстройству регуляции деятельности сердечно-сосудистой и других систем , нарушению обмена веществ и развитию дегенеративных заболеваний (атеросклероз и др.) . Для нормального функционирования человеческого организма и сохранения здоровья необходима определённая «доза» двигательной активности . В этой связи возникает вопрос о так называемой привычной двигательной активности , т. е. деятельности , выполняемой в процессе повседневного профессионального труда и в быту . Наиболее адекватным выражением количества произведённой мышечной работы является величина энергозатрат . Минимальная   </w:t>
      </w:r>
    </w:p>
    <w:p>
      <w:pPr>
        <w:pStyle w:val="Normal"/>
        <w:ind w:right="535" w:hanging="0"/>
        <w:rPr/>
      </w:pPr>
      <w:r>
        <w:rPr/>
        <w:t>величина суточных энергозатрат , необходимых для нормальной жизнедеятельности организма , составляет 12-16 МДж (в зависимости от возраста , пола и массы тела) , что соответствует 2880-3840 ккал . Из них на мышечную деятельность должно расходоваться не менее 5,0-9,0</w:t>
      </w:r>
    </w:p>
    <w:p>
      <w:pPr>
        <w:pStyle w:val="Normal"/>
        <w:ind w:right="535" w:hanging="0"/>
        <w:rPr/>
      </w:pPr>
      <w:r>
        <w:rPr/>
        <w:t>МДж (1200-1900 ккал) ;остальные энергозатраты обеспечивают поддержание жизнедеятельности организма в состоянии покоя , нормальную деятельность систем дыхания и кровообращения , обменные процессы и т. д. (энергия основного обмена) . В экономически развитых странах за последние 100 лет удельный вес мышечной работы как генератора энергии , используемой человеком , сократился почти в 200 раз , что привело к снижению энергозатрат на мышечную деятельность</w:t>
      </w:r>
    </w:p>
    <w:p>
      <w:pPr>
        <w:pStyle w:val="Normal"/>
        <w:ind w:right="535" w:hanging="0"/>
        <w:rPr/>
      </w:pPr>
      <w:r>
        <w:rPr/>
        <w:t>(рабочий обмен) в среднем до 3,5 МДж . Дефицит энергозатрат , необходимых для нормальной жизнедеятельности организма , составил , таким образом , около 2,0-3,0 МДж (500-750 ккал) в сутки . Интенсивность труда в условиях современного производства не превышает 2-3 ккал/мин , что в 3 раза ниже пороговой величины (7,5 ккал/мин) , обеспечивающей оздоровительный и профилактический эффект .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-500 ккал в сутки (или 2000-3000 ккал в неделю) . По данным Беккера  , в настоящее время только 20% населения экономически развитых стран занимаются достаточно интенсивной физической тренировкой , обеспечивающей необходимый минимум энергозатрат , у остальных 80% суточный расход энергии значительно ниже уровня  , необходимого для поддержания стабильного здоровья . Резкое ограничение двигательной активности в последние десятилетия привело к снижению функциональных возможностей людей среднего возраста . Таким образом , у большей части современного населения экономически развитых стран возникла реальная опасность развития гипокинезии . Гипокинетическая болезнь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</w:t>
      </w:r>
      <w:r>
        <w:rPr/>
        <w:t>19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Представляет собой комплекс функциональных и органических и органических изменений и болезненных симптомов , развивающихся в результате рассогласования деятельности отдельных систем и организма в целом с внешней средой . В основе патогенеза этого состояния лежат нарушения энергетического и пластического обмена (прежде всего в мышечной системе ) . Механизм защитного действия интенсивных физических упражнений заложен в генетическом коде человеческого организма .Скелетные мышцы , в среднем составляющие 40% массы тела ( у мужчин ) , генетически запрограммированы природой на тяжёлую физическую работу . Двигательная активность принадлежит к числу основных факторов , определяющих уровень обменных процессов организма и состояние его костной , мышечной и сердечно-сосудистой систем . Мышцы человека являются мощным генератором энергии . Они посылают сильный поток нервных импульсов для поддержания оптимального тонуса центральной нервной системы , облегчают движение венозной крови по сосудам к сердцу («мышечный насос») , создают необходимое напряжение для нормального функционирования двигательного аппарата . Согласно «энергетическому правилу скелетных мышц» И . А . Аршавского , энергетический потенциал организма и функциональное состояние всех органов и систем зависит от характера деятельности скелетных мышц . Чем интенсивнее двигательная деятельность в границах оптимальной зоны , тем полнее реализуется генетическая программа и увеличиваются энергетический потенциал , </w:t>
      </w:r>
    </w:p>
    <w:p>
      <w:pPr>
        <w:pStyle w:val="Normal"/>
        <w:ind w:right="535" w:hanging="0"/>
        <w:rPr/>
      </w:pPr>
      <w:r>
        <w:rPr/>
        <w:t xml:space="preserve">функциональные ресурсы организма и продолжительность жизни  . Различают общий и специальный эффект физических упражнений , а также их опосредованное влияние на факторы риска . Наиболее общий эффект тренировки заключается в расходе энергии , прямо пропорциональном длительности и интенсивности мышечной деятельности , что позволяет компенсировать дефицит энергозатрат . Важное значение имеет также повышение устойчивости организма к действию неблагоприятных факторов внешней среды : стрессовых ситуаций , высоких и низких температур , радиации , травм , гипоксии . В результате повышения неспецифического иммунитета повышается и устойчивость к простудным заболеваниям . Однако использование предельных тренировочных нагрузок  , необходимых в большом спорте для достижения «пика» спортивной формы , нередко приводит к противоположному эффекту – угнетению иммунитета и повышению восприимчивости к инфекционным заболеваниям . Аналогичный отрицательный эффект может быть получен и при занятиях массовой физической культурой с чрезмерным увеличением нагрузки . Специальный эффект оздоровительной тренировки связан с повышением функциональных возможностей сердечно-сосудистой системы . Он заключается в экономизации работы сердца в состоянии покоя и повышении резервных возможностей аппарата кровообращения при мышечной деятельности . Один из важнейших эффектов физической тренировки – урежение частоты сердечных сокращений в покое (брадикардия) как проявление экономизации сердечной деятельности и более низкой  потребности миокарда в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         </w:t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</w:t>
      </w:r>
      <w:r>
        <w:rPr/>
        <w:t xml:space="preserve">20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>кислороде . Увеличение продолжительности фазы диастолы(расслабления) обеспечивает больший кровоток и лучшее снабжение сердечной мышцы кислородом . У лиц с брадикардией случаи заболевания ИБС (ишемической болезнью сердца) выявлены значительно реже , чем у людей с частым пульсом . Считается , что увеличение ЧСС в покое на 15 уд/мин повышает риск внезапной смерти от инфаркта на 70% - такая же закономерность наблюдается и при мышечной деятельности . При выполнении стандартной нагрузки на велоэргометре у тренированных мужчин объём коронарного кровотока почти в 2 раза меньше , чем у нетренированных  , соответственно в 2 раза меньше и потребность миокарда в кислороде . Таким образом , с ростом уровня тренированности потребность миокарда в кислороде снижается как в состоянии покоя , так и при субмаксимальных нагрузках , что свидетельствует об экономизации сердечной деятельности . Это обстоятельство является физиологическим обоснованием необходимости адекватной физической тренировки для больных  ИБС  , так как по мере роста тренированности и снижении потребности миокарда в кислороде повышается уровень пороговой нагрузки , которую испытуемый может выполнить без угрозы ишемии миокарда и приступа стенокардии. Наиболее выражено повышение резервных возможностей аппарата кровообращения при напряжённой мышечной деятельности : увеличение максимальной частоты сердечных сокращений , систолического и минутного объёма крови  , артерио-венозной разницы по кислороду , снижение общего периферического сосудистого напряжения (ОПСС) , что облегчает механическую работу сердца и увеличивает его производительность . Оценка функциональных резервов системы кровообращения при предельных физических нагрузках у лиц с различным уровнем физического состояния (УФС) показывает : люди со средним УФС</w:t>
      </w:r>
    </w:p>
    <w:p>
      <w:pPr>
        <w:pStyle w:val="Normal"/>
        <w:ind w:right="535" w:hanging="0"/>
        <w:rPr/>
      </w:pPr>
      <w:r>
        <w:rPr/>
        <w:t xml:space="preserve">(и ниже среднего) обладают минимальными функциональными возможностями , граничащими с патологией , их физическая работоспособность ниже 75% МПК . Напротив , хорошо тренированные физкультурники с высоким УФС по всем параметрам соответствуют критериям физиологического здоровья , их физическая работоспособность достигает оптимальных величин или же превышает их (100% МПК и более , или 3 Вт /кг и более) . Адаптация периферического звена кровообращения сводится к увеличению мышечного кровотока  при предельных нагрузках (максимально в100 раз) , артерио-венозной разницы по кислороду , плотности капиллярного русла в работающих мышцах , росту концентрации миоглобина и повышению активности окислительных ферментов . Защитную роль в профилактике сердечно-сосудистых заболеваний играет также повышение фибринолитической активности крови при оздоровительной тренировке (максимум в 6 раз) и снижение тонуса симпатической нервной системы . В результате снижается реакция на нейрогормоны в условиях эмоционального напряжения , т. е . повышается устойчивость организма к стрессорным воздействиям  .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                                         </w:t>
      </w:r>
      <w:r>
        <w:rPr/>
        <w:t>21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>Помимо выраженного увеличения резервных возможностей организма под влиянием оздоровительной тренировки чрезвычайно важен также её профилактический эффект , связанный с опосредованным влиянием на факторы риска сердечно-сосудистых заболеваний . Следует особо сказать о влиянии занятий оздоровительной физической культурой на стареющий организм . Физическая культура является основным средством , задерживающим возрастное ухудшение физических качеств и снижение адаптационных способностей организма в целом сердечно-сосудистой системы в частности , неизбежных в процессе  инволюции .</w:t>
      </w:r>
    </w:p>
    <w:p>
      <w:pPr>
        <w:pStyle w:val="Normal"/>
        <w:ind w:right="535" w:hanging="0"/>
        <w:rPr/>
      </w:pPr>
      <w:r>
        <w:rPr/>
        <w:t xml:space="preserve">Возрастные изменения отражаются как на деятельности сердца , так и на состоянии периферических сосудов . С возрастом существенно снижается способность сердца к максимальным напряжениям , что проявляется в возрастном уменьшении максимальной частоты сердечных сокращений ( хотя ЧСС в покое изменяется незначительно) . С возрастом функциональные возможности сердца снижаются даже при отсутствии клинических признаков ИБС . Так , ударный объем сердца в покое в возрасте 25 лет к 85 годам уменьшается на 30% , развивается гипертрофия миокарда . Минутный объем крови в покое за указанный период  уменьшается в среднем на 55-60% . Возрастное  ограничение способности организма к увеличению ударного объема и ЧСС при максимальных усилиях приводит к тому , что минутный объем крови при предельных нагрузках в возрасте 65 лет на 25-30% меньше , чем в возрасте 25 лет  . С возрастом  также происходят изменения в сосудистой системе : снижается эластичность крупных артерий , повышается общее периферическое  сосудистое сопротивление , в результате к 60-70 годам систолическое давление повышается на 10-40 мм рт .ст . Все эти изменения в системе кровообращения , снижение производительности сердца влекут за собой выраженное уменьшение максимальных аэробных возможностей организма , снижение уровня физической работоспособности и выносливости . Скорость возрастного снижения МПК в период от 20 до 65 лет у нетренированных мужчин составляет в среднем 0,5мл/мин/кг , у женщин - 0,3 мл/мин/кг за год . В период  от 20 до 70 лет максимальная аэробная производительность снижается почти в 2 раза – с 45 до 25 мл/мин/кг ( или на 10% за десятилетие) . С возрастом ухудшается и функциональные возможности дыхательной системы . Жизненная емкость легких ( ЖЕЛ ) начиная с 35-летнего возраста за год снижается в среднем на 7,5 мл на 1м2 поверхности тела . Отмечено также снижение вентиляционной функции легких - уменьшение максимальной вентиляции легких ( МВЛ) . Хотя эти изменения не лимитируют аэробные возможности организма , однако они приводят к уменьшению жизненного индекса ( отношение ЖЕЛ к  массе тела, выраженное в мл/кг) , который может прогнозировать продолжительность жизни . Существенно изменяются и обменные процессы : уменьшается толерантность к глюкозе , повышается содержание общего холестерина, триглицеридов в крови , что характерно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 </w:t>
      </w:r>
      <w:r>
        <w:rPr/>
        <w:t xml:space="preserve">22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для  развития атеросклероза . Ухудшается состояние опорно-двигательного аппарата : происходит разрежение костной ткани ( остеопороз) вследствие потери солей кальция . Недостаточная двигательная активность и недостаток кальция в пище усугубляют эти изменения. Адекватная физическая тренировка , занятия оздоровительной физической культурой способны в значительной степени приостановить возрастные изменения различных функций . В любом возрасте с помощью тренировки можно повысить аэробные возможности и уровень выносливости – показатели биологического возраста организма и его жизнеспособности . Например , у хорошо тренированных бегунов среднего возраста максимально возможная ЧСС примерно на 10 уд/мин больше , чем у неподготовленных . Такие физические упражнения , физические упражнения  , как ходьба , бег (  по 3 числа в неделю ) , уже через 10 – 12 недель приводят к увеличению МПК на 10 – 15 % . </w:t>
      </w:r>
    </w:p>
    <w:p>
      <w:pPr>
        <w:pStyle w:val="Normal"/>
        <w:ind w:right="535" w:hanging="0"/>
        <w:rPr/>
      </w:pPr>
      <w:r>
        <w:rPr/>
        <w:t xml:space="preserve">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Распорядок дня </w:t>
      </w:r>
      <w:r>
        <w:rPr/>
        <w:t xml:space="preserve"> </w:t>
      </w:r>
    </w:p>
    <w:p>
      <w:pPr>
        <w:pStyle w:val="Normal"/>
        <w:ind w:right="535" w:hanging="0"/>
        <w:rPr/>
      </w:pPr>
      <w:r>
        <w:rPr/>
        <w:t xml:space="preserve">    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   </w:t>
      </w:r>
      <w:r>
        <w:rPr/>
        <w:t xml:space="preserve">Особое место в режиме здоровой жизни принадлежит распорядку дня , определённому ритму жизни и деятельности человека .  Режим каждого человека должен предусматривать определённое время для работы , отдыха , приёма пищи , сна . Распорядок дня у разных может и должен быть разным в зависимости от характера работы , бытовых условий , привычек и склонностей , однако и здесь должен существовать определённый суточный режим и распорядок дня . Необходимо предусматривать достаточное время для отдыха , сна . Перерывы между приёмами пищи недолжны превышать 5-6 часов . Очень важно , чтобы человек спал и принимал пищу всегда в одно и то же время . Таким образом вырабатываются условные рефлексы . Человек , обедающий в строго определённое время хорошо знает , что к этому времени у него появляется аппетит , который сменяется ощущением сильного голода , если обед запаздывает . Беспорядок в режиме дня разрушает образовавшиеся условные рефлексы . </w:t>
      </w:r>
    </w:p>
    <w:p>
      <w:pPr>
        <w:pStyle w:val="Normal"/>
        <w:ind w:right="535" w:hanging="0"/>
        <w:rPr/>
      </w:pPr>
      <w:r>
        <w:rPr/>
        <w:t xml:space="preserve">                </w:t>
      </w:r>
      <w:r>
        <w:rPr/>
        <w:t xml:space="preserve">Говоря о распорядке дня , не имеются в виду строгие графики  с поминутно рассчитанным бюджетом времени для каждого дела на каждый день . Не надо доводить излишним педантизмом режим до карикатуры . Однако , сам распорядок дня является своеобразным стержнем , на котором должно базироваться проведение как будничных , так и выходных дней .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Закаливание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 </w:t>
      </w:r>
      <w:r>
        <w:rPr/>
        <w:t xml:space="preserve">23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    </w:t>
      </w:r>
      <w:r>
        <w:rPr/>
        <w:t xml:space="preserve">Важной профилактической мерой против простудных заболеваний является систематическое закаливание организма . К нему лучше всего приступить с детского возраста . Наиболее простой способ закаливания  - воздушные ванны . Большое значение в системе закаливания имеют также водные процедуры . Они укрепляют нервную систему , оказывают благотворное влияние на сердце и сосуды , нормализуя артериальное давление , улучшают обмен веществ . Сначала рекомендуется в течение нескольких дней растирать обнажённое тело сухим полотенцем , затем переходить к влажным обтираниям . После влажного обтирания необходимо энергично растереть тело сухим полотенцем . Начинать обтираться следует тёплой водой ( 35-36 * С ) , </w:t>
      </w:r>
    </w:p>
    <w:p>
      <w:pPr>
        <w:pStyle w:val="Normal"/>
        <w:ind w:right="535" w:hanging="0"/>
        <w:rPr/>
      </w:pPr>
      <w:r>
        <w:rPr/>
        <w:t xml:space="preserve">постепенно переходя к прохладной , а затем – к обливаниям . Летом водные процедуры лучше проводить на свежем воздухе после утренней зарядки . полезно как можно больше бывать на свежем воздухе , загорать , купаться . </w:t>
      </w:r>
    </w:p>
    <w:p>
      <w:pPr>
        <w:pStyle w:val="Normal"/>
        <w:ind w:right="535" w:hanging="0"/>
        <w:rPr/>
      </w:pPr>
      <w:r>
        <w:rPr/>
        <w:t xml:space="preserve">               </w:t>
      </w:r>
      <w:r>
        <w:rPr/>
        <w:t xml:space="preserve">Физически здоровым и закалённым людям при соблюдении определённых условий можно проводить водные процедуры вне помещений и зимой .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  <w:t xml:space="preserve">Питание 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/>
      </w:pPr>
      <w:r>
        <w:rPr>
          <w:sz w:val="28"/>
          <w:szCs w:val="28"/>
        </w:rPr>
        <w:t xml:space="preserve">             </w:t>
      </w:r>
      <w:r>
        <w:rPr/>
        <w:t xml:space="preserve">Пища является не только основным источником энергии , но и «строительным материалом» для новых клеток . </w:t>
      </w:r>
    </w:p>
    <w:p>
      <w:pPr>
        <w:pStyle w:val="Normal"/>
        <w:ind w:right="535" w:hanging="0"/>
        <w:rPr/>
      </w:pPr>
      <w:r>
        <w:rPr/>
        <w:t xml:space="preserve">                </w:t>
      </w:r>
      <w:r>
        <w:rPr/>
        <w:t xml:space="preserve">Люди питаются по-разному , однако существует ряд требований , которые должны учитываться всеми . Прежде всего пища должна быть разнообразной и полноценной , т . е . содержать в нужном количестве и в определённых соотношениях все основные питательные вещества . Нельзя допускать переедания : оно ведёт к ожирению . Весьма вредно для здоровья и питание с систематическим введением непомерных количеств какого-либо одного продукта или пищевых веществ одного класса (например , обильное введение жиров и углеводов , повышенное потребление поваренной соли) . </w:t>
      </w:r>
    </w:p>
    <w:p>
      <w:pPr>
        <w:pStyle w:val="Normal"/>
        <w:ind w:right="535" w:hanging="0"/>
        <w:rPr/>
      </w:pPr>
      <w:r>
        <w:rPr/>
        <w:t xml:space="preserve">                 </w:t>
      </w:r>
      <w:r>
        <w:rPr/>
        <w:t xml:space="preserve">Промежутки между приёмами пищи не должны быть слишком большими (не более 5-6 часов) . Вредно принимать пищу только 2 раза в день , но чрезмерными порциями , т . к . это создаёт слишком большую нагрузку  для кровообращения . Здоровому человеку лучше питаться 3-4 раза в сутки . При трёхразовом питании самым сытным должен быть обед , а самым лёгким – ужин . Вредно во время еды читать , решать сложные и ответственные задачи . Нельзя торопиться , есть , обжигаясь холодной пищей , глотать большие куски пищи , не пережёвывая . Плохо влияет на организм систематическая еда всухомятку , без горячих блюд  . Необходимо соблюдать правила личной ги–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                                        </w:t>
      </w:r>
      <w:r>
        <w:rPr/>
        <w:t>24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>Гиены и санитарии . Человеку , пренебрегающему режимом питания , со временем угрожает развитие таких тяжёлых болезней пищеварения , как , например , язвенная болезнь и др . Тщательное пережёвывание  , измельчение пищи в известной степени предохраняет слизистую оболочку пищеварительных органов от механических повреждений , царапин и , кроме того , способствует быстрому проникновению соков вглубь пищевой массы . Нужно постоянно следить за состоянием зубов ротовой полости .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377" w:hanging="0"/>
        <w:rPr>
          <w:sz w:val="28"/>
          <w:szCs w:val="28"/>
        </w:rPr>
      </w:pPr>
      <w:r>
        <w:rPr>
          <w:sz w:val="52"/>
          <w:szCs w:val="52"/>
        </w:rPr>
        <w:t>.  .  .  .  .  .  .  .  .  .  .  .  .  .  .  .  .  .  .  .</w:t>
      </w:r>
    </w:p>
    <w:p>
      <w:pPr>
        <w:pStyle w:val="Normal"/>
        <w:ind w:right="5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</w:t>
      </w:r>
      <w:r>
        <w:rPr/>
        <w:t xml:space="preserve">Итак , каждый человек имеет большие возможности для укрепления и поддержания своего здоровья , для сохранения трудоспособности , физической активности и бодрости до глубокой старости .  </w:t>
      </w:r>
    </w:p>
    <w:p>
      <w:pPr>
        <w:pStyle w:val="Normal"/>
        <w:ind w:right="535" w:hanging="0"/>
        <w:rPr/>
      </w:pPr>
      <w:r>
        <w:rPr/>
        <w:t xml:space="preserve">           </w:t>
      </w:r>
      <w:r>
        <w:rPr/>
        <w:t>Таким образом ,оздоровительный эффект занятий массовой физической культурой связан прежде всего с повышением аэробных возможностей организма , уровня общей выносливости и физической работоспособности . Повышение физической работоспособности сопровождается профилактическим эффектом в отношении факторов риска сердечно-сосудистых заболеваний : снижением веса тела и жировой массы , содержания холестерина и триглицеридов в крови , снижением артериального давления и частоты сердечных сокращений . Кроме того, регулярная физическая тренировка позволяет в значительной степени затормозить развитие возрастных инволюционных изменений физиологических функций , а также дегенеративных изменений различных органов и систем (включая задержку и обратное развитие атеросклероза) . В этом отношении не является исключением и костно-мышечная система . Выполнение физических упражнений положительно влияет на все звенья двигательного аппарата , препятствуя развитию дегенеративных изменений , связанных с возрастом и гиподинамией . Повышается минерализация костной ткани и содержания кальция в организме , что препятствует развитию остеопороза . Увеличивается приток лимфы к суставным хрящам и межпозвонковым дискам , что является лучшим средством профилактики артроза и остеохондроза . Все эти данные свидетельствует о неоценимом положительном влиянии занятий оздоровительной физической культурой на организм человека .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</w:t>
      </w:r>
      <w:r>
        <w:rPr/>
        <w:t>25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Список использованной литературы : </w:t>
      </w:r>
    </w:p>
    <w:p>
      <w:pPr>
        <w:pStyle w:val="Normal"/>
        <w:ind w:right="535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left="900" w:hanging="360"/>
        <w:rPr/>
      </w:pPr>
      <w:r>
        <w:rPr>
          <w:b/>
          <w:i/>
        </w:rPr>
        <w:t>1.</w:t>
      </w:r>
      <w:r>
        <w:rPr/>
        <w:t xml:space="preserve">  “Физкультура и труд”. А.B.Жеребцов. Москва.1986.</w:t>
      </w:r>
    </w:p>
    <w:p>
      <w:pPr>
        <w:pStyle w:val="Normal"/>
        <w:spacing w:lineRule="auto" w:line="360"/>
        <w:ind w:left="900" w:hanging="360"/>
        <w:rPr/>
      </w:pPr>
      <w:r>
        <w:rPr>
          <w:b/>
          <w:i/>
        </w:rPr>
        <w:t>2.</w:t>
      </w:r>
      <w:r>
        <w:rPr/>
        <w:t xml:space="preserve">   “Популярная медицинская энциклопедия”. Главный редактор</w:t>
      </w:r>
    </w:p>
    <w:p>
      <w:pPr>
        <w:pStyle w:val="Normal"/>
        <w:spacing w:lineRule="auto" w:line="360"/>
        <w:ind w:left="900" w:hanging="360"/>
        <w:rPr>
          <w:sz w:val="16"/>
          <w:szCs w:val="16"/>
        </w:rPr>
      </w:pPr>
      <w:r>
        <w:rPr/>
        <w:t>академик Б.В.Петровский. Москва, 1981</w:t>
      </w:r>
    </w:p>
    <w:p>
      <w:pPr>
        <w:pStyle w:val="Normal"/>
        <w:spacing w:lineRule="auto" w:line="360"/>
        <w:ind w:left="900" w:hanging="360"/>
        <w:rPr/>
      </w:pPr>
      <w:r>
        <w:rPr>
          <w:b/>
          <w:i/>
        </w:rPr>
        <w:t>3.</w:t>
      </w:r>
      <w:r>
        <w:rPr/>
        <w:t xml:space="preserve">   «Быт и культура» . Составитель Ф . А . Александров . Глав</w:t>
      </w:r>
    </w:p>
    <w:p>
      <w:pPr>
        <w:pStyle w:val="Normal"/>
        <w:spacing w:lineRule="auto" w:line="360"/>
        <w:ind w:left="900" w:hanging="360"/>
        <w:rPr/>
      </w:pPr>
      <w:r>
        <w:rPr/>
        <w:t>редактор Н . Султанова . Москва , 1987 .</w:t>
      </w:r>
    </w:p>
    <w:p>
      <w:pPr>
        <w:pStyle w:val="Normal"/>
        <w:spacing w:lineRule="auto" w:line="360"/>
        <w:ind w:left="900" w:hanging="360"/>
        <w:rPr/>
      </w:pPr>
      <w:r>
        <w:rPr>
          <w:b/>
          <w:i/>
        </w:rPr>
        <w:t>4.</w:t>
      </w:r>
      <w:r>
        <w:rPr/>
        <w:t xml:space="preserve">    «Берегите здоровье» . Л . А .Лещинский . Москва , 1999 .</w:t>
      </w:r>
    </w:p>
    <w:p>
      <w:pPr>
        <w:pStyle w:val="Normal"/>
        <w:spacing w:lineRule="auto" w:line="360"/>
        <w:ind w:left="900" w:hanging="360"/>
        <w:rPr/>
      </w:pPr>
      <w:r>
        <w:rPr>
          <w:b/>
          <w:i/>
        </w:rPr>
        <w:t xml:space="preserve">5. </w:t>
      </w:r>
      <w:r>
        <w:rPr/>
        <w:t xml:space="preserve">    «Книга о здоровом образе жизни» . Г . И . Куценко ,</w:t>
      </w:r>
    </w:p>
    <w:p>
      <w:pPr>
        <w:pStyle w:val="Normal"/>
        <w:spacing w:lineRule="auto" w:line="360"/>
        <w:ind w:left="900" w:hanging="360"/>
        <w:rPr/>
      </w:pPr>
      <w:r>
        <w:rPr/>
        <w:t>Ю . В . Новиков . Спб , 1998 .</w:t>
      </w:r>
    </w:p>
    <w:p>
      <w:pPr>
        <w:pStyle w:val="Normal"/>
        <w:spacing w:lineRule="auto" w:line="360"/>
        <w:ind w:left="900" w:hanging="360"/>
        <w:rPr/>
      </w:pPr>
      <w:r>
        <w:rPr>
          <w:b/>
          <w:i/>
        </w:rPr>
        <w:t>6.</w:t>
      </w:r>
      <w:r>
        <w:rPr/>
        <w:t xml:space="preserve">     «Слагаемые здоровья» . В . И . Воробьёв .Екатеринбург ,</w:t>
      </w:r>
    </w:p>
    <w:p>
      <w:pPr>
        <w:pStyle w:val="Normal"/>
        <w:spacing w:lineRule="auto" w:line="360"/>
        <w:ind w:left="900" w:hanging="360"/>
        <w:rPr/>
      </w:pPr>
      <w:r>
        <w:rPr/>
        <w:t>1997 .</w:t>
      </w:r>
    </w:p>
    <w:p>
      <w:pPr>
        <w:pStyle w:val="Normal"/>
        <w:spacing w:lineRule="auto" w:line="360"/>
        <w:ind w:left="900" w:hanging="360"/>
        <w:rPr/>
      </w:pPr>
      <w:r>
        <w:rPr>
          <w:b/>
          <w:i/>
        </w:rPr>
        <w:t>7.</w:t>
      </w:r>
      <w:r>
        <w:rPr/>
        <w:t xml:space="preserve">    «От А до Я» . Н . Б . Коростелёв . Москва , 1991 .</w:t>
      </w:r>
    </w:p>
    <w:p>
      <w:pPr>
        <w:pStyle w:val="Normal"/>
        <w:spacing w:lineRule="auto" w:line="360"/>
        <w:ind w:left="900" w:hanging="360"/>
        <w:rPr/>
      </w:pPr>
      <w:r>
        <w:rPr>
          <w:b/>
          <w:i/>
        </w:rPr>
        <w:t xml:space="preserve">8. </w:t>
      </w:r>
      <w:r>
        <w:rPr/>
        <w:t xml:space="preserve">   «Школа здоровья» . И . П . Березин  , Ю . В . Дергачёв .</w:t>
      </w:r>
    </w:p>
    <w:p>
      <w:pPr>
        <w:pStyle w:val="Normal"/>
        <w:spacing w:lineRule="auto" w:line="360"/>
        <w:ind w:left="900" w:hanging="360"/>
        <w:rPr/>
      </w:pPr>
      <w:r>
        <w:rPr/>
        <w:t>Спб , 1995 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</w:r>
    </w:p>
    <w:p>
      <w:pPr>
        <w:pStyle w:val="Normal"/>
        <w:ind w:right="535" w:hanging="0"/>
        <w:rPr/>
      </w:pPr>
      <w:r>
        <w:rPr/>
        <w:t xml:space="preserve">                                                       </w:t>
      </w:r>
      <w:r>
        <w:rPr/>
        <w:t>26</w:t>
      </w:r>
    </w:p>
    <w:sectPr>
      <w:type w:val="nextPage"/>
      <w:pgSz w:w="11906" w:h="16838"/>
      <w:pgMar w:left="1701" w:right="1701" w:gutter="567" w:header="0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06:36:00Z</dcterms:created>
  <dc:creator>_</dc:creator>
  <dc:description/>
  <dc:language>en-US</dc:language>
  <cp:lastModifiedBy>_</cp:lastModifiedBy>
  <dcterms:modified xsi:type="dcterms:W3CDTF">1999-04-09T08:07:00Z</dcterms:modified>
  <cp:revision>85</cp:revision>
  <dc:subject/>
  <dc:title/>
</cp:coreProperties>
</file>