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both"/>
        <w:rPr/>
      </w:pPr>
      <w:r>
        <w:rPr/>
        <w:t>Введение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Реклама в нашей стране уже давно играет отнюдь не последнюю роль. Благодаря ей, мы знаем почти все о стиральных порошках, зубных пастах, шоколадных батончиках, прокладках и, конечно, о подгузниках, или, как их теперь повсеместно называют, «памперсах». 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Что касается последних, реклама гласит, будто в них у малышей «естественно здоровая кожа». Молодые мамы, довольные и счастливые, на глазах всей страны испытывают «свой» подгузник и “</w:t>
      </w:r>
      <w:r>
        <w:rPr>
          <w:sz w:val="28"/>
          <w:lang w:val="en-US"/>
        </w:rPr>
        <w:t>Pampers</w:t>
      </w:r>
      <w:r>
        <w:rPr>
          <w:sz w:val="28"/>
        </w:rPr>
        <w:t xml:space="preserve">”. 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Однако практически одновременно с появлением подгузников на российском рынке педиатры забили тревогу: памперсы вызывают перегрев гениталий, а, следовательно, приводят к бесплодию. </w:t>
      </w:r>
    </w:p>
    <w:p>
      <w:pPr>
        <w:sectPr>
          <w:headerReference w:type="default" r:id="rId2"/>
          <w:type w:val="nextPage"/>
          <w:pgSz w:w="11906" w:h="16838"/>
          <w:pgMar w:left="1418" w:right="1466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jc w:val="both"/>
        <w:rPr/>
      </w:pPr>
      <w:r>
        <w:rPr>
          <w:sz w:val="28"/>
        </w:rPr>
        <w:t>В этой работе я решила разобраться, действительно ли все так серьезно и правда ли, что, используя памперсы, русские мамы форсируют вырождение нации.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/>
        <w:t>Часть первая</w:t>
      </w:r>
    </w:p>
    <w:p>
      <w:pPr>
        <w:pStyle w:val="Heading2"/>
        <w:spacing w:lineRule="auto" w:line="360"/>
        <w:jc w:val="both"/>
        <w:rPr/>
      </w:pPr>
      <w:r>
        <w:rPr/>
        <w:t>Памперс – это плохо!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ществует мнение, что применение памперсов чревато рядом осложнений, причиной которых является более высокая по сравнению с нормальной температура (за счет так называемого «парникового эффекта»).  Нечто аналогичное этому можно наблюдать при </w:t>
      </w:r>
      <w:r>
        <w:rPr>
          <w:i/>
          <w:iCs/>
          <w:sz w:val="28"/>
        </w:rPr>
        <w:t>крипторхизме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>Крипторхизм (</w:t>
      </w:r>
      <w:r>
        <w:rPr>
          <w:sz w:val="28"/>
          <w:lang w:val="en-US"/>
        </w:rPr>
        <w:t>cryptorchismus</w:t>
      </w:r>
      <w:r>
        <w:rPr>
          <w:sz w:val="28"/>
        </w:rPr>
        <w:t xml:space="preserve">; греч. </w:t>
      </w:r>
      <w:r>
        <w:rPr>
          <w:sz w:val="28"/>
          <w:lang w:val="en-US"/>
        </w:rPr>
        <w:t>Kryptos</w:t>
      </w:r>
      <w:r>
        <w:rPr>
          <w:sz w:val="28"/>
        </w:rPr>
        <w:t xml:space="preserve"> – скрытый + </w:t>
      </w:r>
      <w:r>
        <w:rPr>
          <w:sz w:val="28"/>
          <w:lang w:val="en-US"/>
        </w:rPr>
        <w:t>orchis</w:t>
      </w:r>
      <w:r>
        <w:rPr>
          <w:sz w:val="28"/>
        </w:rPr>
        <w:t xml:space="preserve"> – яичко) – задержка яичка в забрюшинном пространстве или в паховом канале. Различают брюшинный (точнее, забрюшинный), подвздошный и паховый крипторхизм. Он бывает односторонним (монорхизм) и двусторонним. Встречается у 25-30% новорожденных. С возрастом заболеваемость крипторхзмом уменьшается, к 14 годам она не превышает 2-2,5%. В основе болезни лежит расстройство гормональной регуляции опускания яичка из околопочечной зоны, где формируется его первичная закладка, в мошонку. Способствует возникновению крипторхизма врожденное недоразвитие сосудов и семявыводящего протока, эмбриональные спайки вдоль семенного канатика и множество других причин. В яичке, находящемся в необычном месте, относительно быстро возникает атрофия или дегенерация эпителия семенных канальцев, снижается сперматогенез, наступает общая атрофия яичка, которое замещается соединительной ткан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данным некоторых статистик, только 10% мужчин с крипторхизмом без операции имели жизнеспособную сперму.</w:t>
      </w:r>
      <w:r>
        <w:rPr>
          <w:sz w:val="28"/>
          <w:szCs w:val="16"/>
        </w:rPr>
        <w:t xml:space="preserve"> Бесплодие связывают с торможением развития яичка и функции сперматогенного эпителия под влиянием более высокой температуры в брюшной полости. Семеобразующие клетки очень чувствительны к теплу, и в мошонке, где температура примерно на 3</w:t>
      </w:r>
      <w:r>
        <w:rPr>
          <w:sz w:val="28"/>
          <w:szCs w:val="16"/>
          <w:vertAlign w:val="superscript"/>
        </w:rPr>
        <w:t>0</w:t>
      </w:r>
      <w:r>
        <w:rPr>
          <w:sz w:val="28"/>
          <w:szCs w:val="16"/>
        </w:rPr>
        <w:t>С ниже, чем в брюшной полости имеются подходящие условия для сперматоген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 </w:t>
      </w:r>
      <w:r>
        <w:rPr>
          <w:sz w:val="28"/>
        </w:rPr>
        <w:t>После операции жизнеспособность достигала 70%  и даже 8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 xml:space="preserve">В неспустившемся яичке в среднем в 30 раз чаще, чем в нормально расположенном, развивается опухоль. Наибольшая опасность малигнизации (озлокачествления) отмечена при двустороннем крипторхизме и его абдоминальной (внутрибрюшинной) форме (в 6 раз чаще, чем при паховой). 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При пользовании памперсом яички ребенка за счет «парникового эффекта» подвергаются воздействию температур, более высоких, нежели это предусмотрено физиологией человека. Вследствие этого воздействия вполне вероятно развитие вышеперечисленных осложнений – бесплодия, малиг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которые скептики могут возразить, мол, только и всего-то? Но разве опасность развития бесплодия или злокачественной опухоли яичка недостаточно серьезная причина для раздумий о том, что важнее – сиюминутные удобства для молодой мамаши или будущее здоровье малыша?</w:t>
      </w:r>
    </w:p>
    <w:p>
      <w:pPr>
        <w:sectPr>
          <w:headerReference w:type="default" r:id="rId3"/>
          <w:type w:val="nextPage"/>
          <w:pgSz w:w="11906" w:h="16838"/>
          <w:pgMar w:left="1418" w:right="1466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</w:rPr>
        <w:t>Более того, я считаю, что до тех пор, пока фирмы, производящие Памперсы, не опубликуют достоверные результаты экспериментальных исследований, никакие априорные уверения в том, что Памперсы якобы «дышат», не могут убедить в том, что температура яичек при применении Памперса эквивалентна нормаль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/>
        <w:t>Часть вторая</w:t>
      </w:r>
    </w:p>
    <w:p>
      <w:pPr>
        <w:pStyle w:val="Heading2"/>
        <w:rPr/>
      </w:pPr>
      <w:r>
        <w:rPr/>
        <w:t>Памперс – это хорошо!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Сейчас, наверное, ни одна мама не откажется от использования памперсов. Да и зачем? Ведь они имеют множество преимуществ перед обычными пеленкам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color w:val="000000"/>
          <w:sz w:val="28"/>
        </w:rPr>
        <w:t>Кожа детей очень нежная, поэтому даже короткий контакт с влагой может вызвать раздражение. В связи с этим очень важно всегда держать кожу малыша сухой, и п</w:t>
      </w:r>
      <w:r>
        <w:rPr>
          <w:color w:val="000000"/>
          <w:sz w:val="28"/>
          <w:szCs w:val="27"/>
        </w:rPr>
        <w:t xml:space="preserve">амперсы позволяют добиться этого. </w:t>
      </w:r>
      <w:r>
        <w:rPr>
          <w:rStyle w:val="StrongEmphasis"/>
          <w:color w:val="000000"/>
          <w:sz w:val="28"/>
          <w:szCs w:val="27"/>
        </w:rPr>
        <w:t xml:space="preserve">                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о-первых, впитывающая часть памперсов изготавливается из целлюлозы и желатинообразных шариков полиакрилата, который может поглотить и удержать влаги в 50 раз больше своего собственного вес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о-вторых, появились и так называемые дышащие подгузники. Их наружный слой имеет микроскопические поры, а сам материал на ощупь напоминает хлопчатобумажную ткань. Сквозь него к коже ребенка поступает воздух, а влажные пары не задерживаются внутр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-третьих, н</w:t>
      </w:r>
      <w:r>
        <w:rPr>
          <w:color w:val="000000"/>
          <w:sz w:val="28"/>
        </w:rPr>
        <w:t>а внутренней поверхности многих подгузников имеются прозрачные полосочки специального бальзама алоэ. Каждый раз, когда памперс касается кожи малыша, этот бальзам попадает на нее и создает тонкий, но надежный защитный барьер, который помогает избежать появления раздражения.  Два основных ингредиента бальзама (вазелин и стеариловый спирт), а также второстепенные являются абсолютно безвредными, что доказано многими исследованиями. Эти вещества были выбраны специально, так как имеют очень низкий аллергенный потенциал.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3"/>
        <w:rPr/>
      </w:pPr>
      <w:r>
        <w:rPr/>
        <w:t>Все это позволяет избежать пеленочного дерматита, часто встречающегося у новорожденных и приносящего много неприятностей и малышам, и их родителя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емаловажно и то, что с появлением подгузников у большинства российских мам пропала необходимость целыми днями стирать пеленки, как в былые времена. Теперь они могут больше времени проводить со своими детьми.</w:t>
      </w:r>
    </w:p>
    <w:p>
      <w:pPr>
        <w:pStyle w:val="2"/>
        <w:spacing w:lineRule="auto" w:line="360"/>
        <w:rPr/>
      </w:pPr>
      <w:r>
        <w:rPr/>
        <w:t>Есть и еще одно преимущество. Многим женщинам, вырастившим своих чад в пеленках, знакома такая ситуация: не успели выйти с ребенком погулять, а он  уже описался. Тут уж не до прогулки, нужно срочно бежать домой, переодевать своего малыша. Вот и получалось, что все мамы не могли уйти погулять с детьми подальше, боясь оказаться в такой ситуации. С подгузниками эта проблема легко решаема, так как в них ребенок остается сухим во время прогул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роме того, мамам теперь не нужно вставать среди ночи, чтобы переодеть мокрого, душераздирающе кричащего малыша. Одного памперса хватает на ночь. Дет спят спокойно, а их родители меньше волнуются. </w:t>
        <w:tab/>
        <w:t>Но несмотря на все эти преимущества многие мамы сильно обеспокоены тем, что памперсы могут стать причиной развития бесплодия у мальчиков. Некоторые из них даже обращались в самые известные компании по производству подгузников с просьбой разъяснить, возможно ли эт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0 мая 1999г. в Интернете было опубликовано письмо, полученное одной из таких мам от представителей компании “</w:t>
      </w:r>
      <w:r>
        <w:rPr>
          <w:sz w:val="28"/>
          <w:lang w:val="en-US"/>
        </w:rPr>
        <w:t>Procter</w:t>
      </w:r>
      <w:r>
        <w:rPr>
          <w:sz w:val="28"/>
        </w:rPr>
        <w:t>&amp;</w:t>
      </w:r>
      <w:r>
        <w:rPr>
          <w:sz w:val="28"/>
          <w:lang w:val="en-US"/>
        </w:rPr>
        <w:t>Gamble</w:t>
      </w:r>
      <w:r>
        <w:rPr>
          <w:sz w:val="28"/>
        </w:rPr>
        <w:t>”. Вот оригинальный текст этого письма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lang w:val="en-US"/>
        </w:rPr>
        <w:t>I assure you the ingredients in Pampers has been completely safety tested.</w:t>
        <w:br/>
        <w:t xml:space="preserve">Babies have been using our diapers for 35 years and no cases of sterility has been reported. </w:t>
      </w:r>
    </w:p>
    <w:p>
      <w:pPr>
        <w:pStyle w:val="Web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lang w:val="en-US"/>
        </w:rPr>
        <w:t xml:space="preserve">On a personal note, I have 14 grandchildren who have all worn Pampers. 9 are boys and the oldest is 18. The diapers always kept them dry and very comfortable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lang w:val="en-US"/>
        </w:rPr>
        <w:t xml:space="preserve">Hope this information is helpful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lang w:val="en-US"/>
        </w:rPr>
        <w:t>Barbara</w:t>
        <w:br/>
        <w:t>USA Pampers Team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Уверяем вас, что ингредиенты, входящие в состав подгузников “</w:t>
      </w:r>
      <w:r>
        <w:rPr>
          <w:i/>
          <w:iCs/>
          <w:sz w:val="28"/>
          <w:lang w:val="en-US"/>
        </w:rPr>
        <w:t>Pampers</w:t>
      </w:r>
      <w:r>
        <w:rPr>
          <w:i/>
          <w:iCs/>
          <w:sz w:val="28"/>
        </w:rPr>
        <w:t>” были тщательно протестированы. Мы используем подгузники уже 35 лет, и не было зарегистрировано ни одного случая обнаружения бесплодия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Замечу, что у меня 14 внуков, и все они носили  “</w:t>
      </w:r>
      <w:r>
        <w:rPr>
          <w:i/>
          <w:iCs/>
          <w:sz w:val="28"/>
          <w:lang w:val="en-US"/>
        </w:rPr>
        <w:t>Pampers</w:t>
      </w:r>
      <w:r>
        <w:rPr>
          <w:i/>
          <w:iCs/>
          <w:sz w:val="28"/>
        </w:rPr>
        <w:t>”. Из них 9 мальчиков, и самому старшему 18 лет. Подгузники всегда сохраняли кожу сухой, и малышам в них было очень удобно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деюсь, что эта информация будет вам полезна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Следует также упомянуть о конгрессе </w:t>
      </w:r>
      <w:r>
        <w:rPr>
          <w:rStyle w:val="Emphasis"/>
          <w:i w:val="false"/>
          <w:iCs w:val="false"/>
          <w:sz w:val="28"/>
        </w:rPr>
        <w:t>«Современные технологии ухода за кожей детей раннего возраста»</w:t>
      </w:r>
      <w:r>
        <w:rPr>
          <w:sz w:val="28"/>
        </w:rPr>
        <w:t>, состоявшемся недавно в</w:t>
      </w:r>
      <w:r>
        <w:rPr>
          <w:rStyle w:val="Emphasis"/>
          <w:i w:val="false"/>
          <w:iCs w:val="false"/>
          <w:sz w:val="28"/>
        </w:rPr>
        <w:t xml:space="preserve"> Овальном зале Министерства науки и технологий РФ и организованный Союзом педиатров России. Его цель - привлечь внимание общественности и родителей к вопросам профилактики детских болезней. Речь шла об одноразовых подгузниках - памперсах. Вниманию участников конгресса была представлена информация о результатах последних клинических испытаний и научных исследований, проведенных учеными Союза педиатров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Представленные данные позволили сделать следующие выводы: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Использование памперсов обеспечивает меньшую влажность кожи, чем в тканевых подгузниках. Благодаря этому пеленочный дерматит - распространенное заболевание новорожденных - встречается реже, кожа младенцев остается сухой и сохраняет нормальную pH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озраст, в котором ребенок приучается пользоваться горшком, зависит только от его индивидуальных особенностей и влияния со стороны взрослых. Применение памперсов этот период не удлиняет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Все преимущества одноразовых подгузников могут свестись к минимуму, если, в целях экономии, использовать памперс большее количество часов, чем это указано на упаковке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должен быть «упакован» в памперс постоянно. При смене подгузника надо дать возможность коже подышать.</w:t>
      </w:r>
    </w:p>
    <w:p>
      <w:pPr>
        <w:pStyle w:val="TextBodyIndent"/>
        <w:spacing w:lineRule="auto" w:line="360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rStyle w:val="StrongEmphasis"/>
          <w:b w:val="false"/>
          <w:bCs w:val="false"/>
          <w:sz w:val="28"/>
        </w:rPr>
        <w:t>Но есть в использовании памперсов небольшой нюанс. Какими бы дорогими они ни были, нужно придерживаться ряда правил при их применении.</w:t>
      </w:r>
    </w:p>
    <w:p>
      <w:pPr>
        <w:pStyle w:val="Web"/>
        <w:spacing w:lineRule="auto" w:line="36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Во-первых, не рекомендуется держать ребенка в одном памперсе более шести часов, лучше менять через четыре часа. Ну и, конечно, нельзя допускать, чтобы ребенок находился в одном и том же подгузнике целый день. Во-вторых, если ребенок не спит, то вполне можно снять памперс, дав возможность малышу побыть без него. Не следует надевать подгузни</w:t>
      </w:r>
      <w:r>
        <w:rPr>
          <w:rStyle w:val="StrongEmphasis"/>
          <w:rFonts w:cs="Times New Roman" w:ascii="Times New Roman" w:hAnsi="Times New Roman"/>
          <w:sz w:val="28"/>
        </w:rPr>
        <w:t xml:space="preserve">ки новой марки на длительное время, так как они могут вызвать аллергию. </w:t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b w:val="false"/>
          <w:bCs w:val="false"/>
        </w:rPr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sz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StrongEmphasis"/>
          <w:b w:val="false"/>
          <w:bCs w:val="false"/>
        </w:rPr>
        <w:t>Заключение</w:t>
      </w:r>
    </w:p>
    <w:p>
      <w:pPr>
        <w:pStyle w:val="Web"/>
        <w:spacing w:lineRule="auto" w:line="36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Таким образом, я считаю, что памперсами, безусловно, можно пользоваться, если соблюдать при этом правила их использования и не допускать злоупотребления. Всем известно, что для нормальной работы организма необходим белок, в изобилии содержащийся в мясе. Однако, известно также, если употреблять только и ничего более, то больше месяца на такой диете не протянешь – наступит летальный исход. Другими словами во всем нужно знать меру. Это касается и подгузников.</w:t>
      </w:r>
    </w:p>
    <w:p>
      <w:pPr>
        <w:pStyle w:val="Web"/>
        <w:spacing w:lineRule="auto" w:line="36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/>
      </w:r>
    </w:p>
    <w:tbl>
      <w:tblPr>
        <w:tblW w:w="76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5"/>
      </w:tblGrid>
      <w:tr>
        <w:trPr/>
        <w:tc>
          <w:tcPr>
            <w:tcW w:w="76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Список литератур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Ю.Ф.Исаков, С.Я.Долецкий «Детская хиургия», М., «Медицина», 1978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sz w:val="28"/>
              </w:rPr>
            </w:pPr>
            <w:r>
              <w:rPr>
                <w:sz w:val="28"/>
              </w:rPr>
              <w:t>А.П.Биезинь, «Детская хирургия»,М, «Медицина», 1964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О.С.Мишарев, Л.Е.Котович, А.В.Руцкий, Н.Е.Савченко, «Справочник по детской хирургии», Минск, «Беларусь», 1980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Краткая медицинская энциклопедия под ред. Б.В.Петровского, М, «Советская энцилопедия», 198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16"/>
              </w:rPr>
              <w:t>Сексопатология: Справочник/ Васильченко Г.С., Агаркова Т.Е., Агарков С.Т. и др., М, «Медицина», 1990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16"/>
              </w:rPr>
              <w:t xml:space="preserve">Малая медицинская энциклопедия под ред. В.И.Покровского, М, «Советская энциклопедия», 1991г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16"/>
                <w:lang w:val="en-US"/>
              </w:rPr>
              <w:t>Claude A.Villee, Vincent G.Dethier “Biological Principles and Processes”, W.B.Saunders Company, Philadelphia-London-Toronto, 1971</w:t>
            </w:r>
          </w:p>
          <w:p>
            <w:pPr>
              <w:pStyle w:val="Normal"/>
              <w:ind w:left="360" w:hanging="0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</w:r>
          </w:p>
          <w:p>
            <w:pPr>
              <w:pStyle w:val="Heading1"/>
              <w:rPr>
                <w:rFonts w:eastAsia="Arial Unicode MS"/>
                <w:szCs w:val="16"/>
                <w:lang w:val="en-US"/>
              </w:rPr>
            </w:pPr>
            <w:r>
              <w:rPr>
                <w:rFonts w:eastAsia="Arial Unicode MS"/>
                <w:szCs w:val="16"/>
                <w:lang w:val="en-US"/>
              </w:rPr>
            </w:r>
          </w:p>
          <w:p>
            <w:pPr>
              <w:pStyle w:val="Heading1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  <w:p>
            <w:pPr>
              <w:pStyle w:val="Heading1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Оглавление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</w:rPr>
              <w:t xml:space="preserve">Введение </w:t>
            </w:r>
            <w:r>
              <w:rPr>
                <w:rFonts w:eastAsia="Arial Unicode MS"/>
              </w:rPr>
              <w:t>_________________________________________________ 1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</w:rPr>
              <w:t>Часть первая. Памперс – это плохо!</w:t>
            </w:r>
            <w:r>
              <w:rPr>
                <w:rFonts w:eastAsia="Arial Unicode MS"/>
              </w:rPr>
              <w:t xml:space="preserve"> _______________________ 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</w:rPr>
              <w:t xml:space="preserve">Часть вторая. Памперс – это хорошо! </w:t>
            </w:r>
            <w:r>
              <w:rPr>
                <w:rFonts w:eastAsia="Arial Unicode MS"/>
              </w:rPr>
              <w:t>_____________________ 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</w:rPr>
              <w:t xml:space="preserve">Заключение </w:t>
            </w:r>
            <w:r>
              <w:rPr>
                <w:rFonts w:eastAsia="Arial Unicode MS"/>
              </w:rPr>
              <w:t>_______________________________________________8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</w:rPr>
              <w:t>Список литературы</w:t>
            </w:r>
            <w:r>
              <w:rPr>
                <w:rFonts w:eastAsia="Arial Unicode MS"/>
              </w:rPr>
              <w:t xml:space="preserve"> _______________________________________9</w:t>
            </w:r>
          </w:p>
        </w:tc>
      </w:tr>
      <w:tr>
        <w:trPr/>
        <w:tc>
          <w:tcPr>
            <w:tcW w:w="7695" w:type="dxa"/>
            <w:tcBorders/>
            <w:vAlign w:val="center"/>
          </w:tcPr>
          <w:p>
            <w:pPr>
              <w:pStyle w:val="Web"/>
              <w:snapToGrid w:val="false"/>
              <w:spacing w:lineRule="auto" w:line="360" w:before="28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8" w:right="146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HTML">
    <w:name w:val="Пишущая машинка HTML"/>
    <w:basedOn w:val="Style12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1:19:00Z</dcterms:created>
  <dc:creator>Арк. Полей</dc:creator>
  <dc:description/>
  <dc:language>en-US</dc:language>
  <cp:lastModifiedBy>Арк. Полей</cp:lastModifiedBy>
  <dcterms:modified xsi:type="dcterms:W3CDTF">2000-04-10T20:04:00Z</dcterms:modified>
  <cp:revision>27</cp:revision>
  <dc:subject/>
  <dc:title>Реклама в нашей стране уже давно играет отнюдь не последнюю роль</dc:title>
</cp:coreProperties>
</file>