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LineNumbers/>
        <w:spacing w:lineRule="auto" w:line="288" w:before="240" w:after="120"/>
        <w:jc w:val="center"/>
        <w:rPr>
          <w:rFonts w:ascii="NTTimes/Cyrillic" w:hAnsi="NTTimes/Cyrillic" w:eastAsia="NTTimes/Cyrillic" w:cs="NTTimes/Cyrillic"/>
          <w:spacing w:val="400"/>
          <w:sz w:val="96"/>
          <w:szCs w:val="96"/>
        </w:rPr>
      </w:pPr>
      <w:r>
        <w:rPr>
          <w:rFonts w:eastAsia="NTTimes/Cyrillic" w:cs="NTTimes/Cyrillic" w:ascii="NTTimes/Cyrillic" w:hAnsi="NTTimes/Cyrillic"/>
          <w:spacing w:val="400"/>
          <w:sz w:val="96"/>
          <w:szCs w:val="96"/>
        </w:rPr>
      </w:r>
    </w:p>
    <w:p>
      <w:pPr>
        <w:pStyle w:val="TextBody"/>
        <w:suppressLineNumbers/>
        <w:spacing w:lineRule="auto" w:line="288" w:before="240" w:after="120"/>
        <w:jc w:val="center"/>
        <w:rPr>
          <w:rFonts w:ascii="NTTimes/Cyrillic" w:hAnsi="NTTimes/Cyrillic" w:eastAsia="NTTimes/Cyrillic" w:cs="NTTimes/Cyrillic"/>
          <w:spacing w:val="400"/>
          <w:sz w:val="44"/>
          <w:szCs w:val="44"/>
        </w:rPr>
      </w:pPr>
      <w:r>
        <w:rPr>
          <w:rFonts w:eastAsia="NTTimes/Cyrillic" w:cs="NTTimes/Cyrillic" w:ascii="NTTimes/Cyrillic" w:hAnsi="NTTimes/Cyrillic"/>
          <w:spacing w:val="400"/>
          <w:sz w:val="44"/>
          <w:szCs w:val="44"/>
        </w:rPr>
      </w:r>
    </w:p>
    <w:p>
      <w:pPr>
        <w:pStyle w:val="TextBody"/>
        <w:suppressLineNumbers/>
        <w:spacing w:lineRule="auto" w:line="288" w:before="240" w:after="120"/>
        <w:jc w:val="center"/>
        <w:rPr>
          <w:rFonts w:ascii="NTTimes/Cyrillic" w:hAnsi="NTTimes/Cyrillic" w:eastAsia="NTTimes/Cyrillic" w:cs="NTTimes/Cyrillic"/>
          <w:spacing w:val="400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929640</wp:posOffset>
                </wp:positionV>
                <wp:extent cx="420624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73.2pt" to="403.1pt,7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spacing w:val="400"/>
          <w:sz w:val="96"/>
          <w:szCs w:val="96"/>
        </w:rPr>
        <w:t>ÐÅÔÅÐÀÒ</w:t>
      </w:r>
    </w:p>
    <w:p>
      <w:pPr>
        <w:pStyle w:val="TextBody"/>
        <w:suppressLineNumbers/>
        <w:spacing w:lineRule="auto" w:line="288" w:before="240" w:after="120"/>
        <w:jc w:val="center"/>
        <w:rPr>
          <w:rFonts w:ascii="NTTimes/Cyrillic" w:hAnsi="NTTimes/Cyrillic" w:eastAsia="NTTimes/Cyrillic" w:cs="NTTimes/Cyrillic"/>
          <w:spacing w:val="400"/>
          <w:sz w:val="96"/>
          <w:szCs w:val="96"/>
          <w:u w:val="single"/>
        </w:rPr>
      </w:pPr>
      <w:r>
        <w:rPr>
          <w:rFonts w:eastAsia="NTTimes/Cyrillic" w:cs="NTTimes/Cyrillic" w:ascii="NTTimes/Cyrillic" w:hAnsi="NTTimes/Cyrillic"/>
          <w:spacing w:val="400"/>
          <w:sz w:val="96"/>
          <w:szCs w:val="96"/>
          <w:u w:val="single"/>
        </w:rPr>
      </w:r>
    </w:p>
    <w:p>
      <w:pPr>
        <w:pStyle w:val="TextBody"/>
        <w:suppressLineNumbers/>
        <w:spacing w:lineRule="auto" w:line="216" w:before="0" w:after="0"/>
        <w:jc w:val="both"/>
        <w:rPr>
          <w:rFonts w:ascii="NTTimes/Cyrillic" w:hAnsi="NTTimes/Cyrillic" w:eastAsia="NTTimes/Cyrillic" w:cs="NTTimes/Cyrillic"/>
          <w:b/>
          <w:b/>
          <w:bCs/>
          <w:spacing w:val="400"/>
          <w:sz w:val="96"/>
          <w:szCs w:val="96"/>
          <w:u w:val="single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  <w:u w:val="single"/>
        </w:rPr>
        <w:t>Òåìà:</w:t>
      </w: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 xml:space="preserve"> </w:t>
      </w:r>
      <w:r>
        <w:rPr>
          <w:rFonts w:eastAsia="NTTimes/Cyrillic" w:cs="NTTimes/Cyrillic" w:ascii="NTTimes/Cyrillic" w:hAnsi="NTTimes/Cyrillic"/>
          <w:sz w:val="44"/>
          <w:szCs w:val="44"/>
        </w:rPr>
        <w:t>Âëèÿíèå ôèçè÷åñêèõ óïðàæíåíèé íà îðãàíèçì ÷åëîâåêà. Ëå÷åáíàÿ ôèçêóëüòóðà ïðè ïèýëîíåôðèòå.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9755</wp:posOffset>
                </wp:positionH>
                <wp:positionV relativeFrom="paragraph">
                  <wp:posOffset>4367530</wp:posOffset>
                </wp:positionV>
                <wp:extent cx="2614295" cy="10013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rPr>
                                <w:rFonts w:ascii="NTHelvetica/Cyrillic" w:hAnsi="NTHelvetica/Cyrillic" w:eastAsia="NTHelvetica/Cyrillic" w:cs="NTHelvetica/Cyrill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28"/>
                                <w:szCs w:val="28"/>
                              </w:rPr>
                              <w:t>Ñòóäåíòêè ÐÝÀ 1 êóðñà ãðóïïû 31-03 ôàêóëüòåòà “Áèçíåñà è äåëîâîãî àäìèíèñòðèðîâàíèÿ” Ñóðãó÷åâîé Ì. 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78.85pt;mso-wrap-distance-left:9pt;mso-wrap-distance-right:9pt;mso-wrap-distance-top:0pt;mso-wrap-distance-bottom:0pt;margin-top:343.9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rPr>
                          <w:rFonts w:ascii="NTHelvetica/Cyrillic" w:hAnsi="NTHelvetica/Cyrillic" w:eastAsia="NTHelvetica/Cyrillic" w:cs="NTHelvetica/Cyrillic"/>
                          <w:sz w:val="28"/>
                          <w:szCs w:val="28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28"/>
                          <w:szCs w:val="28"/>
                        </w:rPr>
                        <w:t>Ñòóäåíòêè ÐÝÀ 1 êóðñà ãðóïïû 31-03 ôàêóëüòåòà “Áèçíåñà è äåëîâîãî àäìèíèñòðèðîâàíèÿ” Ñóðãó÷åâîé Ì. 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40"/>
          <w:szCs w:val="40"/>
          <w:u w:val="single"/>
        </w:rPr>
        <w:t>×ÅËÎÂÅÊ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- îáùåñòâåííîå ñóùåñòâî, ïðåäñòàâëÿþùåå ñîáîé âûñøóþ ñòóïåíü ðàçâèòèÿ æèâûõ îðãàíèçìîâ íà Çåìëå, îáëàäàþùåå ñëîæíî îðãàíèçîâàííûì ìîçãîì, ñîçíàíèåì è ÷ëåíîðàçäåëüíîé ðå÷üþ. Ñóùíîñòü ÷åëîâåêà íåëüçÿ ñâåñòè ê îñîáåííîñòÿì åãî àíàòîìè÷åñêîãî ñòðîåíèÿ, íàïðèìåð âåðòèêàëüíîìó ïîëîæåíèþ òåëà, ñïåöè ôè÷åñêîìó ñòðîåíèþ êîíå÷íîñòåé è ñëîæíîé îðãàíèçàöèè ìîçãà. ×åëîâåê ñî âñåìè åãî ñïåöèôè÷åñêèìè îñîáåííîñòÿìè åñòü ïðîäóêò îáùåñòâåííîèñòîðè÷åñêîãî ðàçâèòèÿ. Ïðè ýòîì îí èìååò íå òîëüêî ñâîþ îáùåñòâåííóþ èñòîðèþ, íî è ñâîþ åñòåñòâåííóþ ïðåäûñòîðèþ. Ýâîëþöèÿ àíàòîìî-ôèçèîëîãè÷åñêîãî ñòðîåíèÿ æèâîòíûõ ïîñòåïåííî ïîäãîòîâèëà âîçìîæíîñòü ïåðåõîäà ê àíàòîìî-ôèçèîëîãè÷åñêîìó ñòðîåíèþ ÷åëîâåêà. À âîçíèêíîâåíèå ñîçíàíèÿ áûëî ïîäãîòîâëåíî âñåì ïðåäøåñòâóþùèì õîäîì åñòåñòâåííîé èñòîðèè óìñòâåííîãî ðàçâèòèÿ æèâîòíûõ. Íà÷àëî èçãîòîâëåíèÿ èñêóññòâåííûõ îðóäèé òðóäà îçíàìåíîâàëî ñîáîé íà÷àëî âîçíèêíîâåíèÿ ÷åëîâåêà. È â ðåçóëüòàòå íåóêëîííî ðàçâèâàþùåéñÿ òðóäîâîé äåÿòåëüíîñòè ÷åëîâåê íå òîëüêî âèäîèçìåíÿë ïðèðîäó,íî è âèäîèçìåíÿëñÿ ñàì. Ïîêà íàêîíåö íå äîñòèã â òå÷åíèè ñîòåí ëåò ñîâðåìåííîãî òèïà ñòðîåíèÿ è íå ïðåâðàòèëñÿ â íîâûé áèîëîãè÷åñêèé âèä, èìåíóåìûé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Homo Sapiens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(ðàçóìíûé ÷åëîâåê).</w:t>
      </w:r>
    </w:p>
    <w:p>
      <w:pPr>
        <w:pStyle w:val="TextBody"/>
        <w:spacing w:lineRule="auto" w:line="288" w:before="240" w:after="120"/>
        <w:jc w:val="center"/>
        <w:rPr/>
      </w:pPr>
      <w:r>
        <w:rPr>
          <w:rFonts w:eastAsia="NTTimes/Cyrillic" w:cs="NTTimes/Cyrillic" w:ascii="NTTimes/Cyrillic" w:hAnsi="NTTimes/Cyrillic"/>
          <w:b/>
          <w:bCs/>
          <w:i/>
          <w:iCs/>
          <w:sz w:val="36"/>
          <w:szCs w:val="36"/>
        </w:rPr>
        <w:t>Àíàòîìî-ôèçèîëîãè÷åñêèé î÷åðê</w:t>
      </w:r>
      <w:r>
        <w:rPr>
          <w:rFonts w:eastAsia="NTTimes/Cyrillic" w:cs="NTTimes/Cyrillic" w:ascii="NTTimes/Cyrillic" w:hAnsi="NTTimes/Cyrillic"/>
          <w:b/>
          <w:bCs/>
          <w:i/>
          <w:iCs/>
          <w:sz w:val="32"/>
          <w:szCs w:val="32"/>
        </w:rPr>
        <w:t>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Òåëî ÷åëîâåêà, êàê è âñåõ æèâîòíûõ, èìååò êëåòî÷íîå ñòðîåíèå. Îáðàçóþùèå åãî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êëåòêè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èìåþò ðàçëè÷íîå ñòðîåíèå ñîîòâåòñòâåííî âûïîëíÿåìûì èìè ôóíêöèÿì è îáðàçóþò ðàçëè÷íûå òêàíè (ìûøå÷íóþ, íåðâíóþ, êîñòíóþ, âíóòðåííåé ñðåäû è äðóãèå). Èç òêàíåé ñîñòàâëÿþòñÿ îðãàíû è ñèñòåìû îðãàíîâ. Îïîðíûå è äâèãàòåëüíûå ôóíêöèè îñóùåñòâëÿþòñÿ ñêåëåòîì è ìûøöàìè, îáúåäèíåííûìè â åäèíûé îïîðíîäâèãàòåëüíûé àïïàðàò; ïèòàíèå-ñèñòåìîé ïèùåâàðèòåëüíûõ îðãàíîâ, â ÷èñëî êîòîðûõ âõîäèò ïèùåâàðèòåëüíàÿ òðóáêà è áîëüøèå ïèùåâàðèòåëüíûå æåëåçû; äûõàíèå-äûõàòåëüíûìè îðãàíàìè, ñîñòîÿùèìè èç äûõàòåëüíûõ ïóòåé è ëåãêèõ; âûâåäåíèå êîíå÷íûõ ïðîäóêòîâ îáìåíà (êàëà è ìî÷è) - âûäåëèòåëüíîé ñèñòåìîé (îðãàíàìè ýêñêðåöèè), â ÷èñëî êîòîðûõ âõîäÿò ïî÷êè, ëåãêèå è êîæà; âîñïðîèçâåäåíèå ïîòîìñòâà - ñèñòåìîé ïîëîâûõ îðãàíîâ; ïåðåíîñ ïèùåâûõ âåùåñòâ, äûõàòåëüíûõ ãàçîâ, ãîðìîíîâ, ïðîäóêòîâ îáìåíà - ñèñòåìîé îðãàíîâ êðîâîîáðàùåíèÿ è ëèìôàòè÷åñêîé ñèñòåìîé; ñâÿçü ìåæäó òêàíÿìè, îðãàíàìè è âñåãî îðãàíèçìà ñ âíåøíåé ñðåäîé îñóùåñòâëÿåòñÿ íåðâíîé ñèñòåìîé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Ðàññìîòðèì ïî ïîäðîáíåå ôóíêöèîíàëüíóþ âçàèìîñâÿçü â îðãàíèçìå ÷åëîâåêà. Íàðóæíûì ïîêðîâîì òåëà, çàùèùàþùèì îðãàíèçì îò âíåøíèõ âðåäíûõ âîçäåéñòâèé è âëèÿíèé ñðåäû, ÿâëÿåòñÿ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êîæà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, êîòîðàÿ, êðîìå òîãî íåñåò ôóíêöèè ðàçäðàæåíèé, âûäåëåíèÿ è òåïëîðåãóëÿöèè.  Ìåõàíè÷åñêîé îñíîâîé òåëà ÿâëÿåòñÿ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ñêåëåò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, ê êîòîðîìó îòíîñÿòñÿ êîñòè è èõ ñîåäèíåíèÿ; âìåñòå ñ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ìûøöàìè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îí ñîñòàâëÿåò îïîðíî-äâèãàòåëüíûé àïïàðàò, ïðè÷åì êîñòè ÿâëÿþòñÿ ïàññèâíîé åãî ÷àñòüþ, à ìûøöû - àêòèâíîé.  Ôóíêöèÿìè ñêåëåòà ÿâëÿþòñÿ: îïîðà âñåãî òåëà è âñåõ åãî ìÿãêèõ ÷àñòåé (ìûøö, âíóòðåííîñòåé); çàùèòà îñîáî âàæíûõ ÷àñòåé îðãàíèçìà (ìîçã, ñåðäöå è äðóãèå); îñóùåñòâëåíèå ñ ïîìîùüþ ìûøö ïðîèçâîëüíûõ äâèæåíèé.  Õàðàêòåð äâèæåíèé îïðåäåëÿåòñÿ ãåîìåòðè÷åñêîé ôîðìîé ñóñòàâîâ è ðàñïîëîæåíèåì ñâÿçîê. Ôóíêöèè îïîðíî-äâèãàòåëüíîãî àïïàðàòà ïîä÷èíåíû òàê íàçûâàåìîé ñîìàòè÷åñêîé (òåëåñíîé) íåðâíîé ñèñòåìå. Âñå ôóíêöèè îðãàíèçìà - äâèæåíèå, ïåðåäà÷à íåðâíûõ èìïóëüñîâ, ñåêðåöèÿ æåëåç, ðîñò, âîñïðîèçâåäåíèå ïîòîìñòâà è ïðî÷èå - ñâÿçàíû ñ ëåæàùèìè â îñíîâå èõ ïðîöåññàìè îáìåíà âåùåñòâ îðãàíèçìà ñ âíåøíåé ñðåäîé. Âíåøíÿÿ ñðåäà ñëóæèò èñòî÷íèêîì âñåõ íåîáõîäèìûõ äëÿ îðãàíèçìà âåùåñòâ è òîé ñðåäîé, â êîòîðîé âîçíèêàåò âñå âíåøíèå èçìåíåíèÿ, ïîääåðæèâàþùèå ôóíêöèîíàëüíóþ àêòèâíîñòü è òåì ñàìûì èíòåíñèâíîñòü îáìåíà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Ïèùåâàðåíèå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- ïåðâûé ýòàï â ïðîöåññå óñâîåíèÿ, ïîñòóïàþùèõ èç âíåøíåé ñðåäû âåùåñòâ, íåîáõîäèìûõ äëÿ ïîääåðæàíèÿ îáìåíà; äàëüíåéøèè ñòàäèè îáìåíà ïðîòåêàþò â òêàíÿõ è ñâÿçàíû ñ ïðîöåññàìè äèññèìèëÿöèè; ðîëü ïîñëåäíèõ ñîñòîèò â îñâîáîæäåíèè çàêëþ÷àþùåéñÿ â ïèùåâûõ âåùåñòâàõ õèìè÷åñêîé ýíåðãèè, íåîáõîäèìîé äëÿ îñóùåñòâëåíèÿ æèçíåííûõ ôóíêöèé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×åðåç ðîòîâîå îòâåðñòèå ïèùåâàÿ ìàññà ïîïàäàåò â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ïèùåâàðèòåëüíûé òðàêò</w:t>
      </w:r>
      <w:r>
        <w:rPr>
          <w:rFonts w:eastAsia="NTTimes/Cyrillic" w:cs="NTTimes/Cyrillic" w:ascii="NTTimes/Cyrillic" w:hAnsi="NTTimes/Cyrillic"/>
          <w:sz w:val="32"/>
          <w:szCs w:val="32"/>
        </w:rPr>
        <w:t>; ïðè ýòîì ïðîèñõîäèò ïîñëåäîâàòåëüíàÿ õèìè÷åñêàÿ îáðàáîòêà åå ñåêðåòàìè ïèùåâàðèòåëüíûõ æåëåç, âñàñûâàíèå ïèùåâûõ âåùåñòâ â êðîâü è äàëüíåéøåå ïîñòóïëåíèå èõ ñ òîêîì êðîâè ïî âîðîòíîé âåíå è ëèìôàòè÷åñêèì ñîñóäàì â ïå÷åíü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 xml:space="preserve">Ïå÷åíü </w:t>
      </w:r>
      <w:r>
        <w:rPr>
          <w:rFonts w:eastAsia="NTTimes/Cyrillic" w:cs="NTTimes/Cyrillic" w:ascii="NTTimes/Cyrillic" w:hAnsi="NTTimes/Cyrillic"/>
          <w:sz w:val="32"/>
          <w:szCs w:val="32"/>
        </w:rPr>
        <w:t>ÿâëÿåòñÿ ìåñòîì îáðàòíîãî ñèíòåçà (îáðàçîâàíèÿ èç ïðîäóêòîâ âñàñûâàíèÿ) áåëêîâ è óãëåâîäîâ è áàðüåðîì, çàäåðæèâàþùåì è îáåçâðåæèâàþùåì ìíîãèå âðåäíûå ïðîäóêòû ïèùåâàðåíèÿ, è æåëåçîé, îáðàçóþùåé è âûäåëÿþùåé æåë÷ü. ×àñòü îðãàíè÷åñêèõ âåùåñòâ ïîñòóïàåò ñ êðîâüþ íåïîñðåäñòâåííî â òêàíè è îðãàíû, ãäå ýòè âåùåñòâà èñïîëüçóþòñÿ äëÿ îáíîâëåíèÿ òêàíåâîãî áåëêà, â êà÷åñòâå çàïàñíûõ âåùåñòâ (æèð), èëè ïðÿìî óïîòðåáëÿþòñÿ äëÿ ðàáîòû îðãàíîâ. Íåïåðåâàðåííûå îñòàòêè ïèùåâîé ìàññû, óæå â òîëñòîé êèøêå ïîäâåðãàþòñÿ ãíèëîñòíîìó áðîæåíèþ è ïðåâðàùàþòñÿ ïîñëå âñàñûâàíèÿ âîäû â êàë, êîòîðûé ñêàïëèâàåòñÿ â íèñõîäÿùåì îòäåë òîëñòîé êèøêè è óäàëÿåòñÿ ÷åðåç ïðÿìóþ êèøêó. Îáùàÿ ðåãóëÿöèÿ ïèùåâàðåíèÿ ïðîèñõîäèò â öåíòðå ïèùåâàðåíèÿ öåíòðàëüíîé íåðâíîé ñèñòåìû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Êîíå÷íûå ïðîäóêòû îáìåíà, âîçíèêàþùèå â ïðîöåññå òêàíåâîé äèññèìèëÿöèè, óäàëÿþòñÿ ÷åðåç âûäåëèòåëüíûå îðãàíû, â îñíîâíîì ÷åðåç ïî÷êè â âèäå ìî÷è, à òàêæå è ÷åðåç êîæó, ëåãêèå è ñòåíêè æåëóäî÷íî-êèøå÷íîãî òðàêòà. 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Ïî÷êè</w:t>
      </w:r>
      <w:r>
        <w:rPr>
          <w:rFonts w:eastAsia="NTTimes/Cyrillic" w:cs="NTTimes/Cyrillic" w:ascii="NTTimes/Cyrillic" w:hAnsi="NTTimes/Cyrillic"/>
          <w:sz w:val="32"/>
          <w:szCs w:val="32"/>
        </w:rPr>
        <w:t>, âûâîäÿ èç îðãàíèçìà âîäó è ñîëè, ðåãóëèðóþò òàêæå âîäíûé îáìåí è ïîñòîÿíñòâî îñìîòè÷åñêîãî äàâëåíèÿ ïëàçìû êðîâè. Óäàëåíèå íåïðåðûâíî îáðàçóåìîé ïî÷êàìè ìî÷è ïðîèñõîäèò ÷åðåç ìî÷åòî÷íèêè, ìî÷åâîé ïóçûðü è ìî÷åèñïóñêàòåëüíûé êàíàë.</w:t>
      </w:r>
    </w:p>
    <w:p>
      <w:pPr>
        <w:pStyle w:val="TextBody"/>
        <w:spacing w:lineRule="auto" w:line="288" w:before="240" w:after="120"/>
        <w:ind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Âàæíåéøèì çâåíîì îáìåíà âåùåñòâ îðãàíèçìà ÿâëÿåòñÿ ãàçîîáìåí, îñóùåñòâëÿåìûé ïîñðåäñòâîì äûõàíèÿ.  Äîñòàâëÿåìûé ê òêàíÿì àòìîñôåðíûé êèñëîðîä îáåñïå÷èâàåò íàèâûñøóþ ñòåïåíü èñïîëüçîâàíèÿ çàêëþ÷åííîé â ïèùåâûõ âåùåñòâàõ õèìè÷åñêîé ýíåðãèè ñ ðàñùåïëåíèåì èõ äî êîíå÷íûõ ïðîäóêòîâ, îäèí èç êîòîðûõ - óãëåêèñëûé ãàç - óäàëÿåòñÿ òàêæå â ïðîöåññå äûõàíèÿ.</w:t>
      </w:r>
    </w:p>
    <w:p>
      <w:pPr>
        <w:pStyle w:val="TextBody"/>
        <w:spacing w:lineRule="auto" w:line="288" w:before="240" w:after="120"/>
        <w:ind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Ôóíêöèè âîñïðîèçâåäåíèÿ îñóùåñòâëÿþòñÿ ïîëîâûìè îðãàíàìè: ó æåíùèí ïîëîâîé æåëåçîé - ÿè÷íèêîì, ãäå ðàçâèâàåòñÿ ÿéöåêëåòêà, è ìàòêîé, ãäå ïðîèñõîäèò ðàçâèòèå ïëîäà; ó ìóæ÷èí - ïîëîâîé æåëåçîé - ÿè÷êîì: ìåñòîì îáðàçîâàíèÿ ñåìåííûõ òåëåö. Ôóíêöèè ïîëîâûõ îðãàíîâ ðåãóëèðóþòñÿ âëèÿíèåì ãîðìîíîâ íèæíåãî ïðèäàòêà ìîçãà (ãèïîôèçà) è ñàìèõ ïîëîâûõ æåëåç; ýòè ãîðìîíû âëèÿþò íà ðàçâèòèå âòîðè÷íûõ ïîëîâûõ ïðèçíàêîâ, ñòèìóëèðóþò ó æåíùèí ñîçðåâàíèå ÿéöåêëåòêè, ðàçâèòèå áåðåìåííîñòè, à ìóæ÷èí ñîçðåâàíèå ñåìåííûõ òåëåö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40% âåñà òåëà ÷åëîâåêà ñîñòàâëÿþò æèäêîñòè. Öèðêóëÿöèÿ èõ ïðîèñõîäèò ïî ñîñóäàì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êðîâåíîñíîé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è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ëèìôàòè÷åñêîé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ñèñòåìû. Êðîâåíîñíûå ñîñóäû ïðåäñòàâëÿþò åäèíóþ çàìêíóòóþ ñèñòåìó êàíàëîâ. Â öåíòðå êðîâåíîñòîé ñèñòåìû íàõîäèòñÿ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ñåðäöå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- ãëàâíûé äâèãàòåëü êðîâè ïî êðîâåíîñíûì ñîñóäàì áîëüøîãî (èëè òåëåñíîãî) è ìàëîãî (èëè ëåãî÷íîãî) êðóãà êðîâîîáðàùåíèÿ. Âûõîäÿùèå èç ñåðäöà àðòåðèè ïîñòåïåííûì äåëåíèåì äîõîäÿò äî ìåëü÷àéøèõ, âîëîñíûõ ñîñóäîâ (êàïèëëÿðîâ), â êîòîðûõ ñîâåðøàåòñÿ îáìåí âåùåñòâ è ãàçîâ â áîëüøîì êðóãå (ìåæäó êðîâüþ è òêàíÿìè) è îáìåí ãàçàìè (ìåæäó êðîâüþ è àòìîñôåðíûì âîçäóõîì) â ìàëîì êðóãå. Öèðêóëèðóþùàÿ â êðîâåíîñíûõ ñîñóäàõ êðîâü ÿâëÿåòñÿ îäíîé èç ãëàâíûõ âíóòðåííèõ ñðåä òåëà; ïîñòîÿíñòâî õèìè÷åñêîãî è ôèçè÷åñêîãî ñîñòàâà åå èìååò ïåðâîñòåïåííîå çíà÷åíèå äëÿ ôóíêöèè îðãàíîâ è òêàíåé.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Êðîâü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ñîñòîèò èç æèäêîé ÷àñòè - ïëàçìû, ñîäåðæàùåé áåëêè êðîâè, èîíû ñîëåé è ò.ä. è ôîðìåííûõ ýëåìåíòîâ - êðàñíûõ (ýðèòðîöèòû) è áåëûõ (ëåéêîöèòû) êðîâÿíûõ òåëåö è êðîâÿíûõ ïëàñòèíîê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Ñ êðîâåíîñíîé ñèñòåìîé àíàòîìè÷åñêè è ôóíêöèîíàëüíî ñâÿçàíî òàê íàçûâàåìîå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ðåòèêóëî-ýíäîòåëèàëüíàÿ ñèñòåìà</w:t>
      </w:r>
      <w:r>
        <w:rPr>
          <w:rFonts w:eastAsia="NTTimes/Cyrillic" w:cs="NTTimes/Cyrillic" w:ascii="NTTimes/Cyrillic" w:hAnsi="NTTimes/Cyrillic"/>
          <w:sz w:val="32"/>
          <w:szCs w:val="32"/>
        </w:rPr>
        <w:t>, ñîñòîÿùàÿ èç ëèìôàòè÷åñêèõ óçëîâ, ñåëåçåíêè, êîñíîãî ìîçãà, à òàêæå ïå÷åíè. Ðîëü åå çàêëþ÷àåòñÿ â îáðàçîâàíèè êëåòî÷íûõ ýëåìåíòîâ êðîâè, â âûðàáîòêå çàùèòíûõ âåùåñòâ è óíè÷òîæåíèè ôàãîöèòîâ. Òàê êàê åìêîñòü âñåõ êðîâåíîñíûõ ñîñóäîâ çíà÷èòåëüíî áîëüøå îáùåãî êîëè÷åñòâà êðîâè, òî ðàñïðåäåëåíèå åå ðåãóëèðóåòñÿ ñïåöèàëüíîé ñèñòåìîé ñîñóäîäâèãàòåëüíûõ íåðâîâ ïóòåì èçìåíåíèÿ øèðèíû ñîñóäîâ; â ðàñøèðåííîì ñîñòîÿíèè íàõîäÿòñÿ ñîñóäû ôóíêöèîíèðóþùåé â äàííûé ìîìåíò ñèñòåìû îðãàíîâ èëè òêàíåé. Îáìåí âåùåñòâ ìåæäó êðîâåíîñíîé ñèñòåìîé è òêàíÿìè ïðîèñõîäèò ÷åðåç òêàíåâóþ æèäêîñòü, êîòîðàÿ îìûâàåò òêàíè è êëåòêè, áåñïðåðûâíî îáíîâëÿåòñÿ èç ïëàçìû è óäàëÿåòñÿ èç ìåæòêàíåâûõ ùåëåé ïî ëèìôàòè÷åñêèì ñîñóäàì, âïàäàþùèì â âåíîçíóþ ñèñòåìó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Ñâÿçü âñåõ îðãàíîâ è òêàíåé äðóã ñ äðóãîì è ñâÿçü âñåãî îðãàíèçìà ñ âíåøíåé ñðåäîé îñóùåñòâëÿåòñÿ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íåðâíîé ñèñòåìîé</w:t>
      </w:r>
      <w:r>
        <w:rPr>
          <w:rFonts w:eastAsia="NTTimes/Cyrillic" w:cs="NTTimes/Cyrillic" w:ascii="NTTimes/Cyrillic" w:hAnsi="NTTimes/Cyrillic"/>
          <w:sz w:val="32"/>
          <w:szCs w:val="32"/>
        </w:rPr>
        <w:t>. Åå ðîëü â îðãàíèçìå çàêëþ÷àåòñÿ:</w:t>
      </w:r>
    </w:p>
    <w:p>
      <w:pPr>
        <w:pStyle w:val="List2"/>
        <w:spacing w:lineRule="auto" w:line="288" w:before="240" w:after="0"/>
        <w:ind w:left="0"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1.</w:t>
        <w:tab/>
        <w:t>Â îáúåäèíåíèè (èíòåãðàöèè) âî âðåìåíè, ñèëå, êà÷åñòâå ôóíêöèé êëåòîê îáðàçóþùèõ îðãàíû.</w:t>
      </w:r>
    </w:p>
    <w:p>
      <w:pPr>
        <w:pStyle w:val="List2"/>
        <w:spacing w:lineRule="auto" w:line="288" w:before="240" w:after="0"/>
        <w:ind w:left="0"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2.</w:t>
        <w:tab/>
        <w:t>Â êîîðäèíàöèè ôóíêöèé îðãàíîâ è ñèñòåì äðóã ñ äðóãîì.</w:t>
      </w:r>
    </w:p>
    <w:p>
      <w:pPr>
        <w:pStyle w:val="List2"/>
        <w:spacing w:lineRule="auto" w:line="288" w:before="240" w:after="0"/>
        <w:ind w:left="0"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3.</w:t>
        <w:tab/>
        <w:t>Â ðåãóëèðîâàíèè âñåõ æèçíåííûõ ôóíêöèé îðãàíèçìà ñîîòâåòñâåííî èçìåíÿþùèìñÿ óñëîâèÿì ñðåäû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Íåðâíàÿ ñèñòåìà ðàçäåëÿåòñÿ íà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öåíòðàëüíóþ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è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ïåðèôåðè÷åñêóþ</w:t>
      </w:r>
      <w:r>
        <w:rPr>
          <w:rFonts w:eastAsia="NTTimes/Cyrillic" w:cs="NTTimes/Cyrillic" w:ascii="NTTimes/Cyrillic" w:hAnsi="NTTimes/Cyrillic"/>
          <w:sz w:val="32"/>
          <w:szCs w:val="32"/>
        </w:rPr>
        <w:t>. Öåíòðàëüíàÿ íåðâíàÿ ñèñòåìà, ÿâëÿþùàÿñÿ ñêîïëåíèåì íåðâíûõ êëåòîê â âèäå óçëîâ èëè ñïëîøíîãî ñëîÿ (êîðû ãîëîâíîãî ìîçãà), ïðåäñòàâëåíà ãîëîâíûì è ñïèííûì ìîçãîì; ïåðèôåðè÷åñêàÿ îáðàçîâàíà ñîâîêóïíîñòüþ âñåõ íåðâîâ òåëà, âûõîäÿùèõ èç öåíòðàëüíîé íåðâíîé ñèñòåìû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Ãîëîâíîé ìîçã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è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ñïèííîé ìîçã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çàêëþ÷åíû â ìîçãîâûå îáîëî÷êè è îêðóæåíû âíóòðåííåé ñðåäîé - ñïèííîìîçãîâîé æèäêîñòüþ, ïðîíèêàþùåé âî âñå ùåëè è ïîëîñòè ìîçãà è èãðàþùåé ðîëü òêàíåâîé ñðåäû, ÷åðåç êîòîðóþ ïðîèñõîäèò îáìåí ìåæäó òêàíÿìè ìîçãà è êðîâåíîñíûìè ñîñóäàìè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Âñÿ íåðâíàÿ ñèñòåìà â öåëîì è åå ôóíêöèîíàëüíî-ðàçëè÷íûå îòäåëû ðàáîòàþò ïî ïðèíöèïó ðåôëåêñà. Ñòðîåíèå è ôóíêöèè íåðâíîé ñèñòåìû îïðåäåëÿþòñÿ êà÷åñòâîì è ðàçíîîáðàçèåì ðàçäðàæèòåëåé âíåøíåé ñðåäû, îêðóæàþùåé ÷åëîâåêà, è îòâåòíîé åãî äåÿòåëüíîñòüþ; ñîîòâåòñòâåííî ýòîìó ðàçëè÷àþò ðàçíîîáðàçíûå âèäû âîñïðèíèìàþùèõ ðàçäðàæåíèå ìåõàíèçìîâ -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àíàëèçàòîðîâ.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Àíàëèçàòîð ñîñòîèò èç ðåöåïòîðîâ - ñïåöèôè÷åñêèõ îêîí÷àíèé ÷óâñòâèòåëüíîãî íåðâà, öåíòðîñòðåìèòåëüíîãî ïðîâîäíèêà è ñîîòâåòñòâåííîãî ó÷àñòêà êîðû ãîëîâíîãî ìîçãà - âûñøåãî öåíòðà âîñïðèÿòèÿ, ãäå ïîëó÷åííîå âíåøíåå ðàçäðàæåíèå ïðåâðàùàåòñÿ â îùóùåíèå. Ê ïåðèôåðè÷åñêèì îêîí÷àíèÿì àíàëèçàòîðîâ ïðåæäå âñåãî îòíîñÿòñÿ îðãàíû ÷óâñòâ: ãëàç, óõî, îðãàíû îáîíÿíèÿ â ïîëîñòè íîñà, îðãàíû âêóñà â ïîëîñòè ðòà, ðåöåïòîðû êîæè, âîñïðèíèìàþùèå ìåõàíè÷åñêèå, òåìïåðàòóðíûå è áîëåâûå ðàçäðàæåíèÿ.</w:t>
      </w:r>
    </w:p>
    <w:p>
      <w:pPr>
        <w:pStyle w:val="TextBody"/>
        <w:spacing w:lineRule="auto" w:line="288" w:before="240" w:after="120"/>
        <w:ind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Îòâåòíàÿ äåÿòåëüíîñòü îðãàíèçìà â ðåôëåêñàõ âûðàæàåòñÿ â äâèæåíèè ìûøö, â ñåêðåöèè âñåõ âèäîâ æåëåç, â ðåãóëÿöèè îáìåííûõ õèìè÷åñêèõ ïðîöåññîâ â òêàíÿõ è êëåòêàõ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Îòäåëû öåíòðàëüíîé íåðâíîé ñèñòåìû ïðåäñòàâëÿþò ñîáîé ñèñòåìó ýòàæåé, íàäñòðîåííûõ îäèí íàä äðóãèì, èç êîòîðûõ êàæäûé íèæåëåæàùèé ïîä÷èíåí âûøåëåæàùèé.  Ñëåäîâàòåëüíî, öåíòðàëüíàÿ íåðâíàÿ ñèñòåìà ñîñòîèò èç </w:t>
      </w: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  <w:t>ñïèííîãî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, </w:t>
      </w: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  <w:t>ïðîäîëãîâàòîãî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, </w:t>
      </w: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  <w:t>ñðåäíåãî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, </w:t>
      </w: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  <w:t>ïðîìåæóòî÷íîãî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ìîçãà è </w:t>
      </w: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  <w:t>áîëüøèõ ïîëóøàðèé ãîëîâíîãî ìîçãà</w:t>
      </w:r>
      <w:r>
        <w:rPr>
          <w:rFonts w:eastAsia="NTTimes/Cyrillic" w:cs="NTTimes/Cyrillic" w:ascii="NTTimes/Cyrillic" w:hAnsi="NTTimes/Cyrillic"/>
          <w:sz w:val="32"/>
          <w:szCs w:val="32"/>
        </w:rPr>
        <w:t>.  Íåïîñðåäñòâåííóþ ñâÿçü ñ îðãàíàìè è òêàíÿìè ÷åðåç íåðâû èìåþò ñïèííîé, ïðîäîëãîâàòûé è ñðåäíèé ìîçã, îñòàëüíûå îòäåëû - ïðîìåæóòî÷íûé ìîçã, ìîçæå÷îê, áîëüøèå ïîäêîðêîâûå óçëû ìîçãà è êîðà ïîëóøàðèé - îñóùåñòâëÿþò êîîðäèíèðîâàíèå äåÿòåëüíîñòè îðãàíîâ è òêàíåé ÷åðåç ïîñðåäñòâî íèæåëåæàùèõ îòäåëîâ ìîçãà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Äåÿòåëüíîñòü öåíòðàëüíîé íåðâíîé ñèñòåìû âûðàæàåòñÿ â </w:t>
      </w: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  <w:t>áåçóñëîâíûõ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è </w:t>
      </w: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  <w:t>óñëîâíûõ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ðåôëåêñàõ. Ïåðâûå ïðåäñòàâëÿþòñÿ âðîæäåííûìè, ïîñòîÿííûìè, óñòàíîâèâøèìèñÿ â ïðîöåññå èñòîðè÷åñêîãî ðàçâèòèÿ îðãàíèçìà. Óñëîâíûå ðåôëåêñû ïðåäñòàâëÿþò ñèñòåìó âðåìåííûõ ñâÿçåé, ïðèîáðåòàåìûõ â òå÷åíèè èíäèâèäóàëüíîé æèçíè. Îíè îñóùåñòâëÿþòñÿ ôóíêöèåé êîðû ïîëóøàðèé ãîëîâíîãî ìîçãà, îáåñïå÷èâàþò ñâÿçü îðãàíèçìà ñ âíåøíåé ñðåäîé è ëåæàò â îñíîâå âûñøåé íåðâíîé äåÿòåëüíîñòè.</w:t>
      </w:r>
    </w:p>
    <w:p>
      <w:pPr>
        <w:pStyle w:val="TextBody"/>
        <w:spacing w:lineRule="auto" w:line="288" w:before="240" w:after="120"/>
        <w:ind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Íàèâûñøåå àíàòîìè÷åñêîå è ôóíêöèîíàëüíîå ðàçâèòèå ãîëîâíîãî ìîçãà è åãî êîðû îòëè÷àåò ÷åëîâåêà îò âñåõ æèâîòíûõ. Âûðàæåíèåì îñîáîãî ðàçâèòèÿ íåðâíîé - èíòåëëåêòóàëüíîé - äåÿòåëüíîñòè ó ÷åëîâåêà ñëóæèò íàëè÷èå, êðîìå ïåðâîé ñèãíàëüíîé ñèñòåìû - ñèñòåìû óñëîâíîðåôëåêòîðíûõ ñâÿçåé, ñôîðìèðîâàâøèõñÿ ïðè íåïîñðåäñòâåííîì âîçäåéñòâèè ðàçäðàæåíèé, èñõîäÿùèõ èç âíåøíåé è âíóòðåííåé ñðåäû, åùå âòîðîé ñèãíàëüíîé ñèñòåìû, çàêëþ÷àþùåéñÿ â âîñïðèÿòèè ðå÷è, ñèãíàëîâ, çàìåíÿþùèõ íåïîñðåäñòâåííîå âîñïðèÿòèå ðàçäðàæèòåëÿ.  Âòîðàÿ ñèãíàëüíàÿ ñèñòåìà ëåæèò â îñíîâå ïðîöåññà ìûøëåíèÿ, ñâîéñòâåííîãî ëèøü ÷åëîâåêó.</w:t>
      </w:r>
    </w:p>
    <w:p>
      <w:pPr>
        <w:pStyle w:val="TextBody"/>
        <w:spacing w:lineRule="auto" w:line="288" w:before="240" w:after="120"/>
        <w:ind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Íî ê ñîæàëåíèþ ýòî íå òîëüêî áîëüøîé ïëþñ, íî è áîëüøîé ìèíóñ ÷åëîâå÷åñòâà. Öèâèëèçàöèÿ íàñòîëüêî îáëåã÷èëà æèçíü ÷åëîâåêó, ÷òî âñå åãî, â ïðîøëîì åñòåñòâåííûå, íàâûêè ïðèîáðåëè õàðàêòåð ÷åãî-òî âûäàþùåãîñÿ. Ïîÿâèâøèåñÿ ìàøèíû, ïîåçäà è ñàìîëåòû áåññïîðíî îáëåã÷èëè âîçìîæíîñòü ïåðåäâèæåíèÿ, íî è îòíÿëè ó ÷åëîâåêà âîçìîæíîñòü ïåðåäâèãàòüñÿ åñòåñòâåííûì ïóòåì (ëåòàòü). Âñå áîëüøå è áîëüøå ëþäåé ñåé÷àñ áîðþòñÿ çà çäîðîâûé îáðàç æèçíè, âåäü ôèçè÷åñêàÿ êóëüòóðà óêðåïëÿåò çäîðîâüå, ðàçâèâàåò ôèçè÷åñêèå ñèëû è äâèãàòåëüíûå ñïîñîáíîñòè ÷åëîâåêà. Áîëüøîå ðàçíîîáðàçèå ôèçè÷åñêèõ óïðàæíåíèé, ïðèìåíÿåìûõ â ïðîöåññå ôèçè÷åñêîãî âîñïèòàíèÿ, ïîçâîëÿþò ÷åëîâåêó áûòü â õîðîøåé ôèçè÷åñêîé ôîðìå è âåñòè çäîðîâûé îáðàç æèçíè. Òàêèå âèäû ñïîðòà êàê áåã, õîäüáà íà ëûæàõ, áåã íà êîíüêàõ, ïëàâàíèå, ãðåáëÿ íå òîëüêî ðàçâèâàþò ìûøöû, íî è óêðåïëÿþò ïîçâîíî÷íèê, ÷òî ïîçâîëÿåò ñ áîëüøîé äîëåé âåðîÿòíîñòè èçáåæàòü ìíîãèõ çàáîëåâàíèé â áóäóùåì. Ìîæíî çàíèìàòüñÿ ëþáûì âèäîì ñïîðòà òîëüêî â öåëÿõ àêòèâíîãî îòäûõà, ðàçâëå÷åíèÿ è óêðåïëåíèÿ çäîðîâüÿ è íå ñòàâèòü ïåðåä ñîáîé çàäà÷è äîñòèæåíèÿ âûñîêèõ ðåçóëüòàòîâ è ó÷àñòèÿ â ñîðåâíîâàíèÿõ.  Ôèçêóëüòóðà áûâàåò òàêæå ëå÷åáíîé, òî åñòü ïðèìåíÿåòñÿ ñ ëå÷åáíûìè è ïðîôèëàêòè÷åñêèìè öåëÿìè. Îäíà èç îñîáåííîñòåé ëå÷åáíîé ôèçêóëüòóðû - íåïîñðåäñòâåííîå àêòèâíîå ó÷àñòèå ñàìîãî áîëüíîãî â ïðîöåññå ñâîåãî ëå÷åíèÿ; îí ñàì ïðîäåëûâàåò íàçíà÷åííûå âðà÷îì ôèçè÷åñêèå óïðàæíåíèÿ, ñàì êîíòðîëèðóåò ïðàâèëüíîñòü èõ âûïîëíåíèÿ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6"/>
          <w:szCs w:val="36"/>
          <w:u w:val="single"/>
        </w:rPr>
        <w:t>Ëå÷åáíàÿ ôèçêóëüòóðà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ïðèìåíÿåòñÿ â ðàçëè÷íûõ ôîðìàõ: ãèãèåíè÷åñêàÿ ãèìíàñòèêà; ëå÷åáíàÿ ãèìíàñòèêà; ïîäâèæíûå èãðû; ðàçëè÷íûå ôîðìû õîäüáû, ñïîðòèâíûå ðàçâëå÷åíèÿ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  <w:u w:val="single"/>
        </w:rPr>
        <w:t>Ãèãèåíè÷åñêàÿ ãèìíàñòèêà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- êîìïëåêñ ôèçè÷åñêèõ óïðàæíåíèé, îêàçûâàþùèé îáùåóêðåïëÿþùåå âîçäåéñòâèå íà îðãàíèçì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  <w:u w:val="single"/>
        </w:rPr>
        <w:t>Ëå÷åáíàÿ ãèìíàñòèêà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- êîìïëåêñ ôèçè÷åñêèõ óïðàæíåíèé, íàçíà÷àåìûõ áîëüíîìó ñ ëå÷åáíî-ïðîôèëàêòè÷åñêèìè öåëÿìè. Êîìïëåêñû ñîñòàâëÿþòñÿ íå òîëüêî èç ñïåöèàëüíûé óïðàæíåíèé ïðèìåíèòåëüíî ê äàííîìó çàáîëåâàíèþ, íî è îáÿçàòåëüíî èç óïðàæíåíèé, îêàçûâàþùèõ îáùåå âîçäåéñòâèå íà îðãàíèçì. Â çàâèñèìîñòè îò çàáîëåâàíèÿ, ñîäåðæàíèå êîìïëåêñîâ ëå÷åáíîé ãèìíàñòèêè è ìåòîäèêà èõ ïðîâåäåíèÿ ðàçëè÷íû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  <w:u w:val="single"/>
        </w:rPr>
        <w:t>Ó áîëüíûõ ñ íåäîñòàòî÷íîñòüþ êðîâîîáðàùåíèÿ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ëå÷åáíàÿ ôèçêóëüòóðà ïîìèìî îáùåóêðåïëÿþùåãî âîçäåéñòâèÿ, èìååò öåëüþ îáëåã÷åíèå ðàáîòû ñåðäöà, áîðüáó ñ ÿâëåíèÿìè ñåðäå÷íîé ñëàáîñòè, óêðåïëåíèå ñåðäå÷íîé ìûøöû è ïðèñïîñîáëåíèå åå ê ïîñòåïåííî âîçðàñòàþùåé íàãðóçêå, âîññòàíîâëåíèå íîðìàëüíîãî êðîâîîáðàùåíèÿ è óëó÷øåíèÿ îáìåíà âåùåñòâ. Ïðè íàðóøåíèè êðîâîîáðàùåíèÿ ïîñëå èíôàðêòà ìèîêàðäà ñïåöèàëüíûå ôèçè÷åñêèå óïðàæíåíèÿ âíà÷àëå îãðàíè÷èâàþòñÿ äâèæåíèÿìè ïàëüöåâ êèñòåé ðóê è ñòîï, ïåðåìåæàþùèìèñÿ ñ äûõàòåëüíûìè óïðàæíåíèÿìè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  <w:u w:val="single"/>
        </w:rPr>
        <w:t>Ïðè çàáîëåâàíèè îðãàíîâ äûõàíèÿ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ëå÷åáíàÿ ôèçêóëüòóðà ñïîñîáñòâóåò ëèêâèäàöèè èëè óìåíüøåíèþ ïðîÿâëåíèé äûõàòåëüíîé íåäîñòàòî÷íîñòè ïóòåì ðàçâèòèÿ ïîäâèæíîñòè ãðóäíîé êëåòêè è óâåëè÷åíèÿ æèçíåííîé åìêîñòè ëåãêèõ. Â ðåçóëüòàòå çàíÿòèé èñ÷åçàþò çàñòîéíûå ÿâëåíèÿ â ëåãêèõ, óëó÷øàåòñÿ ãàçîîáìåí â òêàíÿõ, âîññòàíàâëèâàåòñÿ ïîëíîå ãëóáîêîå äûõàíèå. Äëÿ áîëüíûõ òóáåðêóëåçîì ëåãêèõ íàçíà÷àåòñÿ ëå÷åáíàÿ ôèçêóëüòóðà â âèäå óòðåííåé ãèãèåíè÷åñêîé ãèìíàñòèêè ñ öåëüþ îáùåãî âîçäåéñòâèÿ íà îðãàíèçì è óñòðàíåíèÿ îòäåëüíûõ ïðîÿâëåíèé áîëåçíè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Ëå÷åáíàÿ ôèçêóëüòóðà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ÿâëÿåòñÿ îäíèì èç ñðåäñòâ ïðîôèëàêòèêè è ëå÷åíèÿ çàáîëåâàíèé ïèùåâàðèòåëüíîãî àïïàðàòà, îñîáåííî ôóíêöèîíàëüíûõ: íàðóøåíèå äâèãàòåëüíîé ôóíêöèè æåëóäêà è êèøîê, êðîâîîáðàùåíèå â áðþøíîé ïîëîñòè, ñåêðåòîðíîé ôóíêöèè æåëóäêà à òàê æå îïóùåíèÿ âíóòðåííîñòåé. Ïðàâèëüíî ïðîâîäèìûå ôèçè÷åñêèå óïðàæíåíèÿ âîññòàíàâëèâàþò ôóíêöèè æåëóäêà è êèøå÷íèêà, óêðåïëÿÿ ìûøöû ïåðåäíåé ñòåíêè æèâîòà è óëó÷øàÿ êðîâîîáðàùåíèå âíóòðåííèõ îðãàíîâ, ïðåäîòâðàùàþò äàëüíåéøåå ñìåùåíèå âíóòðåííîñòåé, à â íåçàïóùåííûõ ñëó÷àÿõ äàæå âîññòàíàâëèâàþò àíàòîìè÷åñêîå ïîëîæåíèå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Øèðîêî ïðèìåíÿåòñÿ ëå÷åáíàÿ ôèçêóëüòóðà ïðè ëå÷åíèè íåêîòîðûõ </w:t>
      </w:r>
      <w:r>
        <w:rPr>
          <w:rFonts w:eastAsia="NTTimes/Cyrillic" w:cs="NTTimes/Cyrillic" w:ascii="NTTimes/Cyrillic" w:hAnsi="NTTimes/Cyrillic"/>
          <w:sz w:val="32"/>
          <w:szCs w:val="32"/>
          <w:u w:val="single"/>
        </w:rPr>
        <w:t>ãèíåêîëîãè÷åñêèõ çàáîëåâàíèé</w:t>
      </w:r>
      <w:r>
        <w:rPr>
          <w:rFonts w:eastAsia="NTTimes/Cyrillic" w:cs="NTTimes/Cyrillic" w:ascii="NTTimes/Cyrillic" w:hAnsi="NTTimes/Cyrillic"/>
          <w:sz w:val="32"/>
          <w:szCs w:val="32"/>
        </w:rPr>
        <w:t>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  <w:u w:val="single"/>
        </w:rPr>
        <w:t>Îïîðíî-äâèãàòåëüíûé àïïàðàò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èñïûòûâàåò íåïîñðåäñòâåííîå è íàèáîëüøåå âîçäåéñòâèå ôèçè÷åñêèõ óïðàæíåíèé; ñóñòàâû ïðè îòñóòñòâèè äâèæåíèé òåðÿþò ñâîè ôóíêöèè, ïîäâèæíîñòü. Êîððèãèðóþùàÿ ãèìíàñòèêà, íàçíà÷àåìàÿ ïðè èñêðèâëåíèÿõ ïîçâîíî÷íèêà, ïðåñëåäóåò öåëè èñïðàâèòü èñêðèâëåíèå, à òàê æå óêðåïèòü ìûøöû, îêðóæàþùèå ïîçâîíî÷íèê. Çàíÿòèÿ ëå÷åáíîé ôèçêóëüòóðîé ïðîâîäÿòñÿ ìåòîäèñòàìè èëè ìåä.ñåñòðàìè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</w:rPr>
        <w:t xml:space="preserve">Íàèáîëåå øèðîêî â ïðàêòèêå ëå÷åáíîé ðàáîòû ñ äåòüìè ïðèìåíÿþòñÿ èãðû. </w:t>
      </w:r>
      <w:r>
        <w:rPr>
          <w:rFonts w:eastAsia="NTTimes/Cyrillic" w:cs="NTTimes/Cyrillic" w:ascii="NTTimes/Cyrillic" w:hAnsi="NTTimes/Cyrillic"/>
          <w:b/>
          <w:bCs/>
          <w:sz w:val="32"/>
          <w:szCs w:val="32"/>
          <w:u w:val="single"/>
        </w:rPr>
        <w:t>Èãðû</w:t>
      </w:r>
      <w:r>
        <w:rPr>
          <w:rFonts w:eastAsia="NTTimes/Cyrillic" w:cs="NTTimes/Cyrillic" w:ascii="NTTimes/Cyrillic" w:hAnsi="NTTimes/Cyrillic"/>
          <w:sz w:val="32"/>
          <w:szCs w:val="32"/>
          <w:u w:val="single"/>
        </w:rPr>
        <w:t xml:space="preserve"> êàê ôîðìà ëå÷åáíîé ôèçêóëüòóðû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õàðàêòåðèçóþòñÿ ÿðêî âûðàæåííûì èíòåðåñîì ê äåéñòâèÿì: íàëè÷èå èíòåðåñà âûíóæäàåò èãðàþùåãî ïðîèçâîäèòü äâèæåíèÿ è äåéñòâèÿ, îò êîòîðûõ îí îáû÷íî îòêàçûâàåòñÿ, ìîòèâèðóÿ íåæåëàíèåì èëè áîëåçíåííîñòüþ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sz w:val="32"/>
          <w:szCs w:val="32"/>
          <w:u w:val="single"/>
        </w:rPr>
        <w:t>Ñïîðòèâíûå ðàçâëå÷åíèÿ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- ïðîãóëêè ïåøêîì, âåðõîì, íà ëûæàõ, íà âåëîñèïåäå è äðóãèå (ïðèìåíÿåìûå ãëàâíûì îáðàçîì â äîìàõ îòäûõà è ñàíàòîðèÿõ) äîëæíû áûòü ñòðîãî äîçèðîâàíû â çàâèñèìîñòè îò ñîñòîÿíèÿ çäîðîâüÿ, âîçðàñòà, ïîäãîòîâëåííîñòè, ìåòåîðîëîãè÷åñêèõ è äðóãèõ óñëîâèé, â êîòîðûõ îíè ïðîâîäÿòñÿ.</w:t>
      </w:r>
    </w:p>
    <w:p>
      <w:pPr>
        <w:pStyle w:val="TextBody"/>
        <w:spacing w:lineRule="auto" w:line="288" w:before="240" w:after="120"/>
        <w:ind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Ïðîòèâîïîêàçàíèÿìè</w:t>
      </w:r>
      <w:r>
        <w:rPr>
          <w:rFonts w:eastAsia="NTTimes/Cyrillic" w:cs="NTTimes/Cyrillic" w:ascii="NTTimes/Cyrillic" w:hAnsi="NTTimes/Cyrillic"/>
          <w:sz w:val="32"/>
          <w:szCs w:val="32"/>
        </w:rPr>
        <w:t xml:space="preserve"> ê ïðèìåíåíèþ ëå÷åáíîé ôèçêóëüòóðû ÿâëÿþòñÿ:</w:t>
      </w:r>
    </w:p>
    <w:p>
      <w:pPr>
        <w:pStyle w:val="List2"/>
        <w:spacing w:lineRule="auto" w:line="288" w:before="240" w:after="0"/>
        <w:ind w:left="0"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1.</w:t>
      </w:r>
      <w:r>
        <w:rPr>
          <w:rFonts w:eastAsia="NTTimes/Cyrillic" w:cs="NTTimes/Cyrillic" w:ascii="NTTimes/Cyrillic" w:hAnsi="NTTimes/Cyrillic"/>
          <w:sz w:val="40"/>
          <w:szCs w:val="40"/>
        </w:rPr>
        <w:tab/>
      </w:r>
      <w:r>
        <w:rPr>
          <w:rFonts w:eastAsia="NTTimes/Cyrillic" w:cs="NTTimes/Cyrillic" w:ascii="NTTimes/Cyrillic" w:hAnsi="NTTimes/Cyrillic"/>
          <w:sz w:val="32"/>
          <w:szCs w:val="32"/>
        </w:rPr>
        <w:t>Îáùåå òÿæåëîå ñîñòîÿíèå áîëüíîãî.</w:t>
      </w:r>
    </w:p>
    <w:p>
      <w:pPr>
        <w:pStyle w:val="List2"/>
        <w:spacing w:lineRule="auto" w:line="288" w:before="240" w:after="0"/>
        <w:ind w:left="0"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2.</w:t>
      </w:r>
      <w:r>
        <w:rPr>
          <w:rFonts w:eastAsia="NTTimes/Cyrillic" w:cs="NTTimes/Cyrillic" w:ascii="NTTimes/Cyrillic" w:hAnsi="NTTimes/Cyrillic"/>
          <w:sz w:val="32"/>
          <w:szCs w:val="32"/>
        </w:rPr>
        <w:tab/>
        <w:t>Îïàñíîñòü âíóòðåííåãî êðîâîòå÷åíèÿ.</w:t>
      </w:r>
    </w:p>
    <w:p>
      <w:pPr>
        <w:pStyle w:val="List2"/>
        <w:spacing w:lineRule="auto" w:line="288" w:before="240" w:after="0"/>
        <w:ind w:left="0" w:firstLine="1152"/>
        <w:jc w:val="both"/>
        <w:rPr/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3.</w:t>
      </w:r>
      <w:r>
        <w:rPr>
          <w:rFonts w:eastAsia="NTTimes/Cyrillic" w:cs="NTTimes/Cyrillic" w:ascii="NTTimes/Cyrillic" w:hAnsi="NTTimes/Cyrillic"/>
          <w:sz w:val="32"/>
          <w:szCs w:val="32"/>
        </w:rPr>
        <w:tab/>
        <w:t>Íåñòåðïèìàÿ áîëü ïðè âûïîëíåíèè ôèçè÷åñêèõ óïðàæíåíèé.</w:t>
      </w:r>
    </w:p>
    <w:p>
      <w:pPr>
        <w:pStyle w:val="TextBody"/>
        <w:spacing w:lineRule="auto" w:line="288" w:before="240" w:after="120"/>
        <w:ind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Ê ñîæàëåíèþ ëå÷åáíàÿ ôèçêóëüòóðà ïðàêòè÷åñêè íå èñïîëüçóåòñÿ ïðè çàáîëåâàíèÿõ îðãàíîâ ìî÷åâûäåëåíèÿ.  Èñïîëüçóåòñÿ òîëüêî îáùåóêðåïëÿþùàÿ ëå÷åáíàÿ ãèìíàñòèêà, òàê êàê ïèýëîíåôðèò (îò ãðå÷åñêîãî pyelos - ëîõàíêà è nefros - ïî÷êà) - ýòî âîñïàëåíèå ïî÷å÷íûõ ëîõàíîê, îñëîæíåííîå âîñïàëåíèåì ïî÷åê âñëåäñòâèå ïðîíèêíîâåíèÿ âîçáóäèòåëåé âîñïàëèòåëüíîãî ïðîöåññà èç ïî÷å÷íîé ëîõàíêè â òêàíü ïî÷êè. Âîñïàëåíèå ïî÷å÷íûõ ëîõàíîê âîçíèêàåò â ðåçóëüòàòå ïðîíèêíîâåíèÿ ìèêðîáîâ â ïîëîñòü ïî÷å÷íîé ëîõàíêè. Íàèáîëåå ÷àñòûìè âîçáóäèòåëÿìè ïèýëèòà ÿâëÿþòñÿ êèøå÷íàÿ ïàëî÷êà, ñòàôèëîêîêêè è ñòðåïòîêîêêè. Õðîíè÷åñêîå òå÷åíèå áîëåçíè ÷àùå âñåãî çàâèñèò îò ñïåöèôè÷åñêîé ïðè÷èíû, ïîääåðæèâàþùåé âîñïàëèòåëüíîå ÿâëåíèå. ×àñòûå áîëè â ïîÿñíè÷íîé îáëàñòè íå äàþò âîçìîæíîñòè çàíèìàòüñÿ ôèçè÷åñêîé êóëüòóðîé ðåãóëÿðíî è ñ ïîëíîé îòäà÷åé ñèë.  Òå÷åíèå áîëåçíè õàðàêòåðèçóåòñÿ ÷åðåäîâàíèåì ïåðèîäà çàòèøüÿ, êîãäà áîëüíûå íå èñïûòûâàþò áîëåçíåííûõ îùóùåíèé, ñ ïåðèîäàìè îáîñòðåíèÿ, íàñòóïàþùèìè îáû÷íî ïîñëå ïåðåíåñåííîé èíôåêöèè à òàê æå îò àâèòàìèíîçîâ è ïðîñòóäíûõ çàáîëåâàíèé.</w:t>
      </w:r>
    </w:p>
    <w:p>
      <w:pPr>
        <w:pStyle w:val="TextBody"/>
        <w:spacing w:lineRule="auto" w:line="288" w:before="240" w:after="120"/>
        <w:ind w:firstLine="1152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È õîòÿ ëå÷åáíàÿ ôèçêóëüòóðà î÷åíü äåéñòâåííîå è ýôôåêòèâíîå ñðåäñòâî áîðüáû ñ çàáîëåâàíèÿìè, îíà, ê ñîæàëåíèþ, íå äàåò ïîëîæèòåëüíûõ ðåçóëüòàòîâ (ïðè ïèýëîíåôðèòå) êðîìå âðåìåííîãî óëó÷øåíèÿ îáùåãî ñîñòîÿíèÿ.</w:t>
      </w:r>
      <w:r>
        <w:br w:type="page"/>
      </w:r>
    </w:p>
    <w:p>
      <w:pPr>
        <w:pStyle w:val="TextBody"/>
        <w:spacing w:lineRule="auto" w:line="288" w:before="240" w:after="120"/>
        <w:jc w:val="both"/>
        <w:rPr>
          <w:rFonts w:ascii="NTTimes/Cyrillic" w:hAnsi="NTTimes/Cyrillic" w:eastAsia="NTTimes/Cyrillic" w:cs="NTTimes/Cyrillic"/>
          <w:b/>
          <w:b/>
          <w:bCs/>
          <w:sz w:val="32"/>
          <w:szCs w:val="32"/>
          <w:u w:val="single"/>
        </w:rPr>
      </w:pPr>
      <w:r>
        <w:rPr>
          <w:rFonts w:eastAsia="NTTimes/Cyrillic" w:cs="NTTimes/Cyrillic" w:ascii="NTTimes/Cyrillic" w:hAnsi="NTTimes/Cyrillic"/>
          <w:b/>
          <w:bCs/>
          <w:sz w:val="32"/>
          <w:szCs w:val="32"/>
          <w:u w:val="single"/>
        </w:rPr>
        <w:t>Ëèòåðàòóðà: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À. Â. Ìàøêîâ “Îñíîâû ëå÷åáíîé ôèçè÷åñêîé êóëüòóðû”.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Â. Å. Âàñèëüåâ “Ëå÷åáíàÿ ôèçè÷åñêàÿ êóëüòóðà”.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i/>
          <w:i/>
          <w:iCs/>
          <w:sz w:val="32"/>
          <w:szCs w:val="32"/>
        </w:rPr>
      </w:pP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i/>
          <w:i/>
          <w:iCs/>
          <w:sz w:val="32"/>
          <w:szCs w:val="32"/>
        </w:rPr>
      </w:pPr>
      <w:r>
        <w:rPr>
          <w:rFonts w:eastAsia="NTTimes/Cyrillic" w:cs="NTTimes/Cyrillic" w:ascii="NTTimes/Cyrillic" w:hAnsi="NTTimes/Cyrillic"/>
          <w:i/>
          <w:iCs/>
          <w:sz w:val="32"/>
          <w:szCs w:val="32"/>
        </w:rPr>
        <w:t>Òàêæå áûëè èñïîëüçîâàíû ñòàòüè ñëåäóþùèõ àâòîðîâ: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Þ. Ì. Áîðìàø “×åëîâåê”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Ê. Í. Ïðèáûëîâ “Ëå÷åáíàÿ ôèçêóëüòóðà”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Ñ. Ë. Àêñåëüðîä “Ñïîðò è çäîðîâüå”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Ê. Â. Ìàéñòðàõ “Ïðîôèëàêòèêà çàáîëåâàíèé”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sz w:val="32"/>
          <w:szCs w:val="32"/>
        </w:rPr>
      </w:pPr>
      <w:r>
        <w:rPr>
          <w:rFonts w:eastAsia="NTTimes/Cyrillic" w:cs="NTTimes/Cyrillic" w:ascii="NTTimes/Cyrillic" w:hAnsi="NTTimes/Cyrillic"/>
          <w:sz w:val="32"/>
          <w:szCs w:val="32"/>
        </w:rPr>
        <w:t>È. À. Ëåâèíñîí “Íåôðèò, ïèýëèò, ïèýëîíåôðèò”</w:t>
      </w:r>
    </w:p>
    <w:p>
      <w:pPr>
        <w:pStyle w:val="TextBody"/>
        <w:spacing w:before="0" w:after="0"/>
        <w:jc w:val="both"/>
        <w:rPr>
          <w:rFonts w:ascii="NTTimes/Cyrillic" w:hAnsi="NTTimes/Cyrillic" w:eastAsia="NTTimes/Cyrillic" w:cs="NTTimes/Cyrillic"/>
          <w:sz w:val="32"/>
          <w:szCs w:val="32"/>
          <w:u w:val="single"/>
        </w:rPr>
      </w:pPr>
      <w:r>
        <w:rPr>
          <w:rFonts w:eastAsia="NTTimes/Cyrillic" w:cs="NTTimes/Cyrillic" w:ascii="NTTimes/Cyrillic" w:hAnsi="NTTimes/Cyrillic"/>
          <w:sz w:val="32"/>
          <w:szCs w:val="3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008" w:right="1008" w:gutter="0" w:header="0" w:top="1008" w:footer="720" w:bottom="172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  <w:font w:name="NTHelvetica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NTHelvetica/Cyrillic" w:cs="NTHelvetica/Cyrillic" w:ascii="NTHelvetica/Cyrillic" w:hAnsi="NTHelvetica/Cyrillic"/>
        <w:sz w:val="36"/>
        <w:szCs w:val="36"/>
      </w:rPr>
      <w:t xml:space="preserve">= </w:t>
    </w:r>
    <w:r>
      <w:rPr>
        <w:rStyle w:val="PageNumber"/>
        <w:sz w:val="36"/>
        <w:szCs w:val="36"/>
      </w:rPr>
      <w:fldChar w:fldCharType="begin"/>
    </w:r>
    <w:r>
      <w:rPr>
        <w:rStyle w:val="PageNumber"/>
        <w:sz w:val="36"/>
        <w:szCs w:val="36"/>
      </w:rPr>
      <w:instrText xml:space="preserve"> PAGE </w:instrText>
    </w:r>
    <w:r>
      <w:rPr>
        <w:rStyle w:val="PageNumber"/>
        <w:sz w:val="36"/>
        <w:szCs w:val="36"/>
      </w:rPr>
      <w:fldChar w:fldCharType="separate"/>
    </w:r>
    <w:r>
      <w:rPr>
        <w:rStyle w:val="PageNumber"/>
        <w:sz w:val="36"/>
        <w:szCs w:val="36"/>
      </w:rPr>
      <w:t>15</w:t>
    </w:r>
    <w:r>
      <w:rPr>
        <w:rStyle w:val="PageNumber"/>
        <w:sz w:val="36"/>
        <w:szCs w:val="36"/>
      </w:rPr>
      <w:fldChar w:fldCharType="end"/>
    </w:r>
    <w:r>
      <w:rPr>
        <w:rStyle w:val="PageNumber"/>
        <w:sz w:val="36"/>
        <w:szCs w:val="36"/>
      </w:rPr>
      <w:t xml:space="preserve"> 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IN\WINAPPS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1T04:24:00Z</dcterms:created>
  <dc:creator>Ilya N. Gribow</dc:creator>
  <dc:description/>
  <dc:language>en-US</dc:language>
  <cp:lastModifiedBy>Ilya N. Gribow</cp:lastModifiedBy>
  <dcterms:modified xsi:type="dcterms:W3CDTF">1995-01-11T04:24:00Z</dcterms:modified>
  <cp:revision>2</cp:revision>
  <dc:subject/>
  <dc:title>�������</dc:title>
</cp:coreProperties>
</file>