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администрации города Южно-Сахал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лицей 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ван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РЕДНОЕ  ВОЗДЕЙСТВИЕ  НИТРАТОВ  И  НИТРИТОВ НА  ОРГАНИЗМ   ЧЕЛОВЕКА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both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both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                                                          Кац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науке:                                           Багурцева Г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защищена и принята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научно-практической конфер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”_______199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Южно-Сахал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99г.</w:t>
      </w:r>
    </w:p>
    <w:p>
      <w:pPr>
        <w:pStyle w:val="Normal"/>
        <w:jc w:val="both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both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both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both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both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ление: роль растений в питании человека.................................4                     </w:t>
      </w:r>
    </w:p>
    <w:p>
      <w:pPr>
        <w:pStyle w:val="Normal"/>
        <w:numPr>
          <w:ilvl w:val="0"/>
          <w:numId w:val="0"/>
        </w:numPr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Нитраты и нитриты, и их роль в растениях.........................................5</w:t>
      </w:r>
    </w:p>
    <w:p>
      <w:pPr>
        <w:pStyle w:val="Normal"/>
        <w:numPr>
          <w:ilvl w:val="0"/>
          <w:numId w:val="0"/>
        </w:numPr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Вредное воздействие нитратов и нитритов на организм человека.....6</w:t>
      </w:r>
    </w:p>
    <w:p>
      <w:pPr>
        <w:pStyle w:val="Normal"/>
        <w:numPr>
          <w:ilvl w:val="0"/>
          <w:numId w:val="0"/>
        </w:numPr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Допустимые нормы нитратов для человека.........................................7</w:t>
      </w:r>
    </w:p>
    <w:p>
      <w:pPr>
        <w:pStyle w:val="Normal"/>
        <w:numPr>
          <w:ilvl w:val="0"/>
          <w:numId w:val="0"/>
        </w:numPr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Пути попадания нитритов в организм человека..................................7</w:t>
      </w:r>
    </w:p>
    <w:p>
      <w:pPr>
        <w:pStyle w:val="Normal"/>
        <w:numPr>
          <w:ilvl w:val="0"/>
          <w:numId w:val="0"/>
        </w:numPr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Содержание и накопление нитратов в разных растениях...................8</w:t>
      </w:r>
    </w:p>
    <w:p>
      <w:pPr>
        <w:pStyle w:val="Normal"/>
        <w:numPr>
          <w:ilvl w:val="0"/>
          <w:numId w:val="0"/>
        </w:numPr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Способы снижения вреда нитратов в растениях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рганизм человека...........................................................................11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9.Заключение............................................................................................12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10.Литература...........................................................................................13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11.Приложение.........................................................................................14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еизвестно, что самое дорогое у человека - это его здоровье, которое невозможно купить и которое во многом зависит от правильного питания его. Недаром существует пословица: “Скажи мне что ты ешь, и я скажу тебе чем ты болеешь”. 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большинства уже не секрет, что для укрепления здоровья лучше есть больше фруктов, овощей и меньше животной пищи</w:t>
      </w:r>
      <w:r>
        <w:rPr>
          <w:sz w:val="24"/>
          <w:szCs w:val="24"/>
        </w:rPr>
        <w:t xml:space="preserve">. </w:t>
      </w:r>
      <w:r>
        <w:rPr>
          <w:sz w:val="28"/>
          <w:szCs w:val="28"/>
        </w:rPr>
        <w:t>При рациональном растительном питании следует выполнять 10 полезных советов, которые помогут человеку прожить дольше и в лучшем здравии (6)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1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ключать в суточное меню любой фрукт оранжевого цвета, который содержит ценный для организма бетакаротин, снижающий риск онкологических и сердечных заболеваний, даже среди  куря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Ежедневно на нашем столе должны быть фрукты и овощи, содержащие витамин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. Это в первую очередь относится к больным сахарным диабетом, ибо исследования итальянских учёных установили, что дневная доза витамин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в 1000 мг ускоряет выработку  гормона  инсул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Помидоры кроме приятного вкуса обладают и целебными свойствами благодаря высокому содержанию в них ликопина. Ежедневное употребление помидор значительно снижает риск возникновения рака толстой кишки, ротовой полости, желудка, т.к. нейтрализует действие нитрозаминов, способствующих развитию раковых клетов. Отмечено также, что кто ест помидоры в достаточном количестве, значительно энергичнее и подвижнее, чем те, кто пренебрегает этими овощ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Фрукты надо есть в сыром виде. Убедительную статистику представили английские учёные. Основываясь на данных 17-летнего исследования, проведённого среди жителей Англии, Шотландии и Уэльса, учёные установили, что те, кто ежедневно лакомились свежими фруктами, на 24% снизили шанс острых сердечных приступов, на 32% риск инсульта и на 21% преждевременную смер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Обязательно употреблять в пищу изюм и курагу, они незаменимы для тех, кто хочет укрепить здоровье и набраться больше сил и энергии, т.к. калий, содержащийся в них, способствует лучшей работе сердечн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Очень полезны фруктовые соки, хотя они не содержат ни белка, ни жира, ни многих микроэлементов, как молоко, значит и поэтому они калорийны. Следует помнить, что фруктовые соки не могут заменить пищу, чем могут злоупотреблять дети. Один стакан фруктового сока в день для ребёнка вполне достаточ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Ежедневно рекомендуется съедать за день 2 фруктовых блюда. На первый взгляд это кажется нереальным, но в действительности всё значительно проще, для чего следует добавить банан к утренней каше и апельсин в течении дня, - и дневная норма употребления фруктов обеспече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Сырые овощи обеспечивают хорошее настроение, свежую кожу, изящную фигуру, снижают хлопоты с желудком и кишечником, т.к. содержат в себе значительное количество клечатки. Особенно это важно при сидячем образе жизни и против ожирения и запоров. Целительные силы сырой растительной пищи известны дав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Лук и чеснок нужен, чтобы избавиться от гниения в пищеварительном тракте в результате неправильного питания, и особенно в период массового распространения грип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16" w:hanging="566"/>
        <w:jc w:val="both"/>
        <w:rPr>
          <w:sz w:val="36"/>
          <w:szCs w:val="36"/>
        </w:rPr>
      </w:pPr>
      <w:r>
        <w:rPr>
          <w:sz w:val="28"/>
          <w:szCs w:val="28"/>
        </w:rPr>
        <w:t>Фрукты лучше съедать за 0,5 часа до еды, натощак и без хлеба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Брэггу 3/5 всей диеты должны составлять фрукты и овощи: сырые, печёные и слегка варёные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ак, фрукты и овощи, но они должны быть здоровыми и чистыми от таких веществ, как нитраты и нитриты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итраты и нитриты, и их роль в растениях.</w:t>
      </w:r>
    </w:p>
    <w:p>
      <w:pPr>
        <w:pStyle w:val="Normal"/>
        <w:ind w:left="15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зот - это один из самых важнейших химических элементов в жизни растений, т.к. он необходим для синтеза аминокислот, из которых образуются белки. Азот получает растение из почвы в виде минеральных азотных солей (нитратных и аммиачных).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стениях азот подвергается сложным превращениям. Метаболизм азота в растениях - это сложный процесс, и нитраты занимают в нём промежуточное положение: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HNO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–    HNO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2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–    (HNO)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–    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H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OH   +   NH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|</w:t>
      </w:r>
    </w:p>
    <w:p>
      <w:pPr>
        <w:pStyle w:val="Normal"/>
        <w:ind w:left="15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sz w:val="22"/>
          <w:szCs w:val="22"/>
        </w:rPr>
        <w:t>нитрат)           (нитрит)        (гипонитрит)   (гидроксиламин)   (аммиак)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траты в растениях восстанавливаются до нитритов. В этом процессе участвуют различные металлы (молибден, железо, медь, марганец), и при этом происходит интенсивная трата углеводов, т.к. на восстановление тратится энергия, источником которой являются углеводы. Нитриты могут накапливаться в растениях и этим подавлять их рост. Но основная часть нитритов, подвергаясь дальнейшим превращениям, даёт аммиа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H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. Аммиак русский учёный Д.М. Прянишников назвал альфой и омегой в питании растений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редное воздействие нитратов на организм человека.</w:t>
      </w:r>
    </w:p>
    <w:p>
      <w:pPr>
        <w:pStyle w:val="Normal"/>
        <w:ind w:left="15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5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5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первые заговорили о нитратах в нашей стране в 70-х годах, когда в Узбекистане случилось несколько массовых желудочно-кишечных отравлений арбузами, при их чрезмерной подкормке аммиачной селитрой (1).</w:t>
      </w:r>
    </w:p>
    <w:p>
      <w:pPr>
        <w:pStyle w:val="Normal"/>
        <w:ind w:left="1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 мировой науке о нитратах знали уже гараздо раньше. Сейчас общеизвестно, что нитраты обладают высокой токсичностью для человека  и  сельско-хозяйственных  животных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итраты под воздействием фермента нитратредуктазы восстанавливаются до нитратов, которые взаимодействуют с гемоглобином крови и окисляют в нём 2-х валентное железо в 3-х валентное. Врезультате образуется вещество метгемоглобин, который уже не способен переносить кислород. Поэтому нарушается нормальное дыхание клеток и тканей организма (тканевая гипоксия), в результате чего накапливается молочная кислота, холестерин, и резко падает  количество  бел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обенно опасны нитраты для грудных детей, т.к. их ферментная основа несовершенна и востановление метгемоглобина в гемоглобин идёт  медленн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Нитраты способствуют развитию патогенной (вредной) кишечной микрофлоры, которая выделяет в организм человека ядовитые вещества токсины, в результате чего идёт токсикация, т.е. отравление организма. Основными признаками нитратных отравлений у человека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инюшность ногтей, лица, губ и видимых слизистых оболоче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ошнота, рвота, боли в живот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нос, часто с кровью, увеличение печени, желтизна белков глаз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ловные боли, повышенная усталость, сонливость, снижение работоспособ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дышка, усиленное сердцебиение, вплоть до потери созн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 выраженном отравлении - смерт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итраты снижают содержание витаминов в пище, которые входят в состав многих ферментов, стимулируют действие горманов, а через них влияют на все виды обмена вещест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 беременных женщин возникают выкидыши, а у мужчин - снижение потен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поступлении нитратов в организм человека (пусть даже в незначительных дозах) уменьшается количество йода, что приводит  к  увеличению  щитовидной  желез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нитраты сильно влияют на возникновение раковых опухолей в желудочно-кишечном тракте у челове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траты способны вызывать резкое расширение сосудов, в результате чего понижается кровеное да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всём вышеизложенном следует помнить, вред наносят организму человека не сами нитраты, а нитриты, в которые они превращаются  при  определённых  услов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опустимые  нормы  нитратов  для  человека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взрослого человека предельно допустимая норма нитратов 5мг на 1кг массы тела человека, т.е. 0,25г на человека весом в 60кг. Для ребёнка допустимая норма не более 50м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авнительно легко человек переносит дневную дозу нитратов в 15-200мг; 500мг - это предельно допустимая доза (600мг - уже токсичная доза для взрослого человека). Для отравления грудного малыша достаточно и 10мг нит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оссийской Федерации допустимая среднесуточная доза нитратов - 312мг, но в весенний период реально она может быть 500-800мг/су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ути  попадания  нитратов  в  организм  человека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траты попадают в организм человека через различные пути (9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Через продукты пит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растительного происх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животного происхожд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Через питьевую вод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Через лекарственные препа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ая масса нитратов попадает в организм человека с консервами и свежими овощами (40-80% суточного количества нитра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значительное количество нитратов поступает с хлебо-булочными изделиями и фруктами; с молочными продуктами попадает их - 1% (10-100мг на лит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сть нитратов может образоваться в самом организме человека при его обмене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нитраты поступают в организм человека с водой, которая является одним из основных условий нормальной жизни человека. Загрязнённая питьевая вода вызывает 70-80% всех имеющихся заболеваний, которые на 30% сокращают продолжительность жизни человека. По данным ВОЗ по этой причине заболевает более 2млрд человек на Земле, из которых 3,5млн умирает (90% из них составляют дети младше 5 лет). В питьевой воде из подземных вод содержится до 200мг/л нитратов, гораздо меньше их в воде из артезианских колодцев. Нитраты попадают в подземные воды через различные химические удобрения (нитратные, аммонийные), с полей и от химических предприятий по производству этих удобрений. Наибольшее количество нитратов содержится в грунтовых водах, а значит, и в колодезной воду. Обычно жители городов пьют воду, где содержится до 20мг/л нитратов, жители же сельской местности - 20-80мг/л нит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траты содержатся и в животной пище. Рыбная и мясная продукция в натуральном виде содержит немного нитратов (5-25мг/кг в мясе, и 2-15мг/кг в рыбе). Но нитраты и нитриты добавляют в готовую мясную продукцию с целью улучшения её потребительских свойств и для более длительного её хранения (особенно в колбасных изделиях). В сырокопчёной колбасе содержится нитритов 150мг/кг, а в варёной колбасе - 50-60мг/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нитраты попадают в организм человека через табак. Выяснено, что некоторые сорта табака содержат до 500мг нитратов на 100г сухого вещества (табл 1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держание   и   накопление   нитратов   в   растениях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 по себе присутствие нитратов в растениях - нормальное явление, т.к. они являются источниками азота в этих организмах, но излишнее увеличение их крайне нежелательно, т.к. они (как мы           уже знаем) обладают высокой токсичностью для человека сельско-хозяйственных  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траты в основном скапливаются в корнях, корнеплодах, стеблях, черешках и крупных жилках листьев, значительно меньше их в пл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тратов также больше в зеленых плодах, чем в спелых. Из разных сельско-хозяйственных растений больше всего нитратов содержится в салате (особенно в тепличном), в редьке, петрушке, редисе, столовой свёкле, капусте, моркови, укроп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 свекле и моркови больше нитратов в верхней части корнеплода, а в моркови также и в сердцевине ег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пусте - в кочерыжке, в толстых черешках листьев и в верхних листь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яснено также, что у всех овощей и плодов больше всего содержатся нитраты в их кож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пособности накапливать нитраты овощи, плоды и фрукты делятся на 3 группы (2)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 высоким содержанием (до 5000мг/кг сырой массы): салат, шпинат, свекла, укроп, листовая капуста, редис, зелёный лук, дыни, арбуз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 средним содержанием (300-600мг): цветная капуста, кабачки, тыквы, репа, редька, белокачанная капуста, хрен, морковь, огурц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 низким содержанием (10-80мг): брюссельская капуста, горох, щавель, фасоль, картофель, томаты, репчатый лук, фрукты и я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физиологической точки зрения, количество нитратного азота в растениях  определяется  соотношением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цессов поглащ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ранспор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ссимиля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я его в разных органах и частях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эти процессы обусловлены совокупностью почвенно-экологических условий, агротехнических и генетически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накопление нитратов в растениях зависит от комплекса многих причин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т биологических особенностей самих растений и их сортов. Выяснено, что больше всего нитратов содержится в редисе сорта “Красный великан” по сравнению с другими её сортами (“розовый с белым кончиком”, “жара” и др.). Содержание нитратов зависит и от возраста растений : в молодых органах их больше (кроме шпината и овса). Меньше накапливается нитратов в гибридных растениях. Нитратов больше в ранних овощах, чем  в  поздни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от режима минерального питания растений. Так, микроэлементы (особенно молибден) снижают содержание нитратов в редисе, редьке и цветной капусте; цинк и литий - в картофеле, огурцах и кукурузе. Уменьшается содержание нитратов в растениях и в результате замены минеральных удобрений на органические (навоз, торф и др.), которые постепенно разлагаются и усваиваются растениями. Органические удобрения положительно влияют на капусту, морковь, свеклу, петрушку,  картофель,  шпинат. Нерациональное, халатное использование химических удобрений, чрезмерные дозы их приводят к сильному накоплению нитратов, особенно в столовых корнеплодах. Содержание нитратов возрастает сильнее при использовании нитратных удобрени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KNO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, NaNO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, Ca(NO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, чем при употреблении аммонийных. За последние годы (со слов руководителя лаборатории пищевой токсикологии института питания Т.С.Хотимченко) произошло существенное снижение нитратов в продуктах отечественного растеневодства по причине меньшего использования химических удобрений в виду их дороговизны. Если в 1988-89 годах ПДК по нитратам превышал 15% у овощей, то теперь - не более 3%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нитратов зависит и от факторов окружающей среды (температуры, влажности воздуха, почвы, интенсивности и продолжительности светового освещения)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чем длиннее световой день, тем меньше нитратов в растения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и влажном и холодном лете (1985г.) количество нитратов увеличилось в 2,5 раз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температуры до 20°С количество нитратов снизилось в столовой свекле в 3 раза. Нормальная освещённость растений снижает содержание нитратов, поэтому в тепличных растениях нитратов больше 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нитратов в растениях зависит и от свойств почвы. Чем богаче гумусом и общим азотом почва, тем больше накапливаются нитраты в корнеплодах моркови. На содержание нитратов влияют и условия хранения растений. Установлено, что при хранении овощей в открытых ёмкостях вместе с гнилыми овощами увеличивается содержание нитратов в них, а также не следует перерабатывать корнеплоды моркови или плоды томатов, повреждённые гнилью. Лучше употреблять овощи своего сезона, т.е. когда овощи выросли под открытым небом, а не в теплице зимой. Овощи, богатые нитратами следует хранить в течении короткого времени и, желательно, в прохладном и тёмном месте. Нельзя хранить овощи битые, повреждённые. Овощи лучше собирать с огорода веч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употреблении фруктов в пищу мы должны внимательно следить за их качеством. Чтобы яблоки дольше хранились, их покрывают эмульсионным налётом и насыщают консервантами. Такие яблоки внешне очень привлекательны, но порой в них нет ни вкуса, ни запаха, ни живой сочности, а консерванты в них убивают в кишечнике человека его полезную микрофлору. Такие же консерванты используются и для хранения других продуктов (растительного масла, сосисок, колбас). Поэтому надо бдительно следить за сертификатами импорт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 накопления нитратов в растениях нашей области стал изучаться СахНИИ с/х с 1989 года, сотрудники которого выяснили, что на Сахалине в связи с особыми агрометеорологическими условиями содержание нитратов в растениях увеличивае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дней, частые туман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ниженная солнечная радиац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олее низкие температуры воздуха и почв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ильные в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пособы  снижения  вреда  нитратов  в  растениях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  организм  человека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чень важно не только знать в каких растениях, в каких их органах и частях содержатся в основном нитраты, но и не менее важно надо знать, как уменьшить содержание этих ядовитых веществ для организма, поэтому предлагается ряд ценных совето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нижается количество нитратов при термической обработке овощей (13) (мойке, варке, жарке, тушении и бланшировке). Так, при вымачивании - на 20-30%, а при варке на 60-80%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капусте - на 58%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столовой свекле - на 20%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в картофеле - на 4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этом следует помнить, что при усиленной мойке и  бланшировании (обваривании кипятком) овощей в воду уходят не только нитраты, но и ценные вещества: витамины, минеральные соли и др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Чтобы снизить количество нитратов в старых клубнях картофеля, его клубни следует залить 1%-ным раствором поваренной сол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 паттисонов, кабачков и баклажанов необходимо срезать верхнюю часть, которая примыкает к плодоножк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.к. нитратов больше в кожуре овощей и плодов, то их (особенно огурцы и кабачки) надо очищать от кожуры, а у пряных трав надо выбрасывать их стебли и использовать только листь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 огурцов, свеклы, редьки к тому же надо срезать оба конца, т.к. здесь самая высокая концентрация нитрат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анить овощи и плоды надо в холодильнике, т.к. при температуре +2°С невозможно превращение нитратов в более ядовитые вещества - нитрит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Чтобы уменьшить содержание нитритов в организме человека надо в достаточном количестве использовать в пищу витамин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(аскорбиновую кислоту) и витамин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, т.к. они снижают вредное воздействие нитратов и нитритов (4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яснено, что при консервировании уменьшается на 20-25% содержание нитратов в овощах, особенно при консервировании огурцов, капусты, т.к. нитраты уходят в рассол и маринад, которые поэтому надо выливать при употреблении консервированных овощей в пищу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алаты следует готовить непосредственно перед их употреблением и сразу съедать, на оставляя нап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ключение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блема токсичного накопления нитратного азота в сельско-хозяйственной продукции и вредного воздействия его на человека и сельско-хозяйственных  животных на современном этапе является одной из наиболее острых и актуаль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м этой задачи заняты многие научно-исследовательские учреждения всего мира, но несмотря на пристальное внимание к этой проблеме до сих пор радикального решения пока не найд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йлите М., Гайлитис М., Ещё раз о нитратах. Наука и мы,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90г., №6, с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Глунцев Н.М., Дмитриева Л.В., Макарова С.О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снизить содержание нитратов в продукции. Картофель и овощ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90г., №1, с.24-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ерягина В.П., Ах, нитраты! И кто же вас выдумал?, Здоровье. 1989г., №9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Мугниев А.Ф., Посмитная И.В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нитратов в овощах можно регул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ртофель и овощи. 1989г.,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кровская С.Ф. Пути снижения содержания нитратов в овощ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, 1988г., с.42-4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ычков А.Л., Нитратная кухня. Химия и жизнь. 1989г., №7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ов О.А. Нитраты под строгий контроль.Наука и жиз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88г.,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ов О.А. Особенности распределения нитратов и нитритов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вощах. Картофель и овощи., 1987г., №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колов О., Семёнов В., Агаев В., Нитраты в окружающе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щино, 1990г., с.216-2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Сопильняк Н.Т., Федотова Л.С., Удобрения и качество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ртофель и овощи., 1987г., №5, с.18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Чапкявиченс Э.С., Как уменьшить содержание нитратов и нитри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вощах, Здоровье, 1988г.,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Черпяева И.И., Экологические проблемы использования азо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обрений. Химизация сельского хозяйства , 1990г., №4, с.20-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Эвенштейн 3., Нитраты, нитриты, нитрозам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ественное питание., 1989г., №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50" w:hanging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Decor" w:cs="Decor" w:ascii="Decor" w:hAnsi="Decor"/>
          <w:sz w:val="72"/>
          <w:szCs w:val="72"/>
        </w:rPr>
        <w:t>П Р И Л О Ж Е Н И Е</w:t>
      </w:r>
    </w:p>
    <w:p>
      <w:pPr>
        <w:pStyle w:val="Normal"/>
        <w:ind w:left="150" w:hanging="0"/>
        <w:jc w:val="both"/>
        <w:rPr>
          <w:rFonts w:ascii="Times New Roman" w:hAnsi="Times New Roman" w:eastAsia="Times New Roman" w:cs="Times New Roman"/>
          <w:i/>
          <w:i/>
          <w:i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93" w:hanging="0"/>
        <w:jc w:val="center"/>
        <w:rPr>
          <w:sz w:val="24"/>
          <w:szCs w:val="24"/>
        </w:rPr>
      </w:pPr>
      <w:r>
        <w:rPr>
          <w:sz w:val="24"/>
          <w:szCs w:val="24"/>
        </w:rPr>
        <w:t>Таблица №1.</w:t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падание нитратов и их воздействие на организм человека.                                                 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rPr/>
      </w:pPr>
      <w:r>
        <w:rPr>
          <w:sz w:val="24"/>
          <w:szCs w:val="24"/>
          <w:u w:val="single"/>
        </w:rPr>
        <w:t>Источники нитрат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u w:val="single"/>
        </w:rPr>
        <w:t>Токсичность</w:t>
      </w:r>
      <w:r>
        <w:rPr>
          <w:sz w:val="24"/>
          <w:szCs w:val="24"/>
        </w:rPr>
        <w:t>: - тахикард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вощные и бахчевые                                                               - нарушения в ЦН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ы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Картофель                                                 </w:t>
      </w:r>
      <w:r>
        <w:rPr>
          <w:sz w:val="24"/>
          <w:szCs w:val="24"/>
          <w:u w:val="single"/>
        </w:rPr>
        <w:t>Хранические отравления и их призна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Фрукты                                                       - снижение                    головокру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Хлеб                                                             иммуной системы        рво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Вода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O3</w:t>
      </w:r>
      <w:r>
        <w:rPr>
          <w:sz w:val="24"/>
          <w:szCs w:val="24"/>
        </w:rPr>
        <w:t xml:space="preserve">               - рак желудочно-           потеря аппети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Воздух                                                        кишечного тракта        потеря созн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Лекарства                                                   - летальный исход        исхудание</w:t>
      </w:r>
    </w:p>
    <w:p>
      <w:pPr>
        <w:pStyle w:val="Normal"/>
        <w:ind w:right="-3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Мясные продукты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Молочные продукты                        </w:t>
      </w:r>
      <w:r>
        <w:rPr>
          <w:sz w:val="24"/>
          <w:szCs w:val="24"/>
          <w:u w:val="single"/>
        </w:rPr>
        <w:t>Мутагенное воздействие на будущее потомство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- выкидыши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- снижение массы и роста новорождённого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- некоторые отклонения от нормы</w:t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Таблица №2.</w:t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держание нитратов в различных растительных продуктах </w:t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в процессе их варки.</w:t>
      </w:r>
    </w:p>
    <w:tbl>
      <w:tblPr>
        <w:tblW w:w="921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890"/>
        <w:gridCol w:w="1984"/>
        <w:gridCol w:w="1843"/>
      </w:tblGrid>
      <w:tr>
        <w:trPr/>
        <w:tc>
          <w:tcPr>
            <w:tcW w:w="3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родук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N - NO3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кг.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</w:t>
            </w:r>
          </w:p>
        </w:tc>
      </w:tr>
      <w:tr>
        <w:trPr/>
        <w:tc>
          <w:tcPr>
            <w:tcW w:w="34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о вар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  варк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  %</w:t>
            </w:r>
          </w:p>
        </w:tc>
      </w:tr>
      <w:tr>
        <w:trPr/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пус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7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,3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рков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8,8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векла столова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0,3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артофель очищенн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,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Картофель неочищенн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2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7,2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Таблица №3.</w:t>
      </w:r>
    </w:p>
    <w:p>
      <w:pPr>
        <w:pStyle w:val="Normal"/>
        <w:ind w:lef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пустимые  уровни  мг  нитрат-иона/к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tbl>
      <w:tblPr>
        <w:tblW w:w="921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2410"/>
        <w:gridCol w:w="226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грун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вощи, фрук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грунт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белокачанная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ни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нняя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ы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здняя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ц сладкий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чки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нняя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здняя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50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ы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и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го пита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перо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вощ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ые овощи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рованные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2F2F2" w:val="clear"/>
        <w:jc w:val="both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2F2F2" w:val="clear"/>
        <w:jc w:val="center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2F2F2" w:val="clear"/>
        <w:jc w:val="center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2F2F2" w:val="clear"/>
        <w:jc w:val="center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  <w:t>Вредное воздействие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2F2F2" w:val="clear"/>
        <w:jc w:val="center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  <w:t>нитратов и нитритов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2F2F2" w:val="clear"/>
        <w:jc w:val="center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  <w:t>на организм человека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2F2F2" w:val="clear"/>
        <w:jc w:val="center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2F2F2" w:val="clear"/>
        <w:jc w:val="center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2F2F2" w:val="clear"/>
        <w:jc w:val="center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2F2F2" w:val="clear"/>
        <w:jc w:val="center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  <w:drawing>
          <wp:inline distT="0" distB="0" distL="0" distR="0">
            <wp:extent cx="220980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2F2F2" w:val="clear"/>
        <w:jc w:val="center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F2F2F2" w:val="clear"/>
        <w:jc w:val="center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</w:r>
    </w:p>
    <w:p>
      <w:pPr>
        <w:pStyle w:val="Normal"/>
        <w:rPr>
          <w:rFonts w:ascii="Decor" w:hAnsi="Decor" w:eastAsia="Decor" w:cs="Decor"/>
          <w:b/>
          <w:b/>
          <w:bCs/>
          <w:sz w:val="72"/>
          <w:szCs w:val="72"/>
        </w:rPr>
      </w:pPr>
      <w:r>
        <w:rPr>
          <w:rFonts w:eastAsia="Decor" w:cs="Decor" w:ascii="Decor" w:hAnsi="Decor"/>
          <w:b/>
          <w:bCs/>
          <w:sz w:val="72"/>
          <w:szCs w:val="72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1134" w:gutter="0" w:header="0" w:top="1701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0:01:00Z</dcterms:created>
  <dc:creator>Ivanov Vjacheslav Victorovich</dc:creator>
  <dc:description/>
  <dc:language>en-US</dc:language>
  <cp:lastModifiedBy>Ivanov Vjacheslav Victorovich</cp:lastModifiedBy>
  <cp:lastPrinted>1999-03-24T23:07:00Z</cp:lastPrinted>
  <dcterms:modified xsi:type="dcterms:W3CDTF">1999-03-28T11:23:00Z</dcterms:modified>
  <cp:revision>21</cp:revision>
  <dc:subject/>
  <dc:title>Вредное  воздействие </dc:title>
</cp:coreProperties>
</file>