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1899005293"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770832538"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1825804482"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