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КЕМЕРОВСКИЙ ГОСУДАРСТВЕННЫЙ УНИВЕРСИТЕТ</w:t>
      </w:r>
    </w:p>
    <w:p>
      <w:pPr>
        <w:pStyle w:val="Heading1"/>
        <w:ind w:right="45" w:hanging="0"/>
        <w:rPr>
          <w:i/>
          <w:i/>
          <w:spacing w:val="80"/>
        </w:rPr>
      </w:pPr>
      <w:r>
        <w:rPr>
          <w:i/>
          <w:spacing w:val="80"/>
        </w:rPr>
        <w:t>Факультет физкультуры и спорта</w:t>
      </w:r>
    </w:p>
    <w:p>
      <w:pPr>
        <w:pStyle w:val="Normal"/>
        <w:ind w:right="45" w:hanging="0"/>
        <w:jc w:val="center"/>
        <w:rPr>
          <w:i/>
          <w:i/>
          <w:spacing w:val="80"/>
          <w:sz w:val="24"/>
        </w:rPr>
      </w:pPr>
      <w:r>
        <w:rPr>
          <w:i/>
          <w:spacing w:val="80"/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Normal"/>
        <w:ind w:right="45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TextBody"/>
        <w:rPr/>
      </w:pPr>
      <w:r>
        <w:rPr/>
        <w:t>РЕФЕРАТ</w:t>
      </w:r>
    </w:p>
    <w:p>
      <w:pPr>
        <w:pStyle w:val="Normal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45" w:hanging="0"/>
        <w:rPr/>
      </w:pPr>
      <w:r>
        <w:rPr/>
        <w:t>ПО ПФСС</w:t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i/>
          <w:i/>
          <w:sz w:val="28"/>
        </w:rPr>
      </w:pPr>
      <w:r>
        <w:rPr>
          <w:sz w:val="28"/>
        </w:rPr>
        <w:t>на тему:</w:t>
      </w:r>
    </w:p>
    <w:p>
      <w:pPr>
        <w:pStyle w:val="Normal"/>
        <w:ind w:right="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"Тактика в спортивной борьбе"</w:t>
      </w:r>
    </w:p>
    <w:p>
      <w:pPr>
        <w:pStyle w:val="Normal"/>
        <w:ind w:right="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Выполнил: студент гр. ФиС-991</w:t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Васильев П.</w:t>
      </w:r>
    </w:p>
    <w:p>
      <w:pPr>
        <w:pStyle w:val="Normal"/>
        <w:ind w:right="45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right="45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right="45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right="45" w:hanging="0"/>
        <w:rPr/>
      </w:pPr>
      <w:r>
        <w:rPr/>
        <w:t>Кемерово 2000</w:t>
      </w:r>
      <w:r>
        <w:br w:type="page"/>
      </w:r>
    </w:p>
    <w:p>
      <w:pPr>
        <w:pStyle w:val="Heading4"/>
        <w:ind w:right="45" w:hanging="0"/>
        <w:rPr>
          <w:b/>
          <w:b/>
          <w:bCs/>
          <w:sz w:val="44"/>
        </w:rPr>
      </w:pPr>
      <w:r>
        <w:rPr>
          <w:b/>
          <w:bCs/>
          <w:sz w:val="44"/>
        </w:rPr>
        <w:t>Актуальность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Актуальность темы моего реферата обусловлена его содержанием. Тактика спортивной борьбы – это умелое исполь</w:t>
        <w:softHyphen/>
        <w:t>зование технических, физических и волевых возможнос</w:t>
        <w:softHyphen/>
        <w:t>тей с учетом особенностей противника и конкретно сло</w:t>
        <w:softHyphen/>
        <w:t>жившейся ситуации в схватке и соревнованиях. Тактика наряду с техникой является основой спортивного мастер</w:t>
        <w:softHyphen/>
        <w:t>ства борца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тика борьбы непрерывно развивается и обогаща</w:t>
        <w:softHyphen/>
        <w:t>ется благодаря творчеству спортсменов и тренеров. Она в значительной мере определяется правилами соревнова</w:t>
        <w:softHyphen/>
        <w:t>ний и неизбежно обновляется, если в них вносятся какие-либо изменения. При этом одни тактические действия те</w:t>
        <w:softHyphen/>
        <w:t>ряют свою эффективность, другие, наоборот, приобретают ее. Возникают также новые тактические варианты борьбы. В большинстве случаев борцы стали планировать свои решительные действия на первый период схватки, так как в новых условиях стало легче удержать завоеванное преимущество, но значительно труднее наверстать упу</w:t>
        <w:softHyphen/>
        <w:t>щенное, отыграть потерянные баллы.</w:t>
      </w:r>
    </w:p>
    <w:p>
      <w:pPr>
        <w:pStyle w:val="TextBodyIndent"/>
        <w:rPr/>
      </w:pPr>
      <w:r>
        <w:rPr>
          <w:sz w:val="26"/>
        </w:rPr>
        <w:t>Ясно, что изменения и обновления, происходящие в правилах, должны быть предметом постоянного внима</w:t>
        <w:softHyphen/>
        <w:t>ния спортсменов и тренеров. Кто быстрее овладевает тактическими новинками, продиктованными изменениями правил соревнований, тот окажется в наиболее выгодном положении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тическое мастерство тесно связано с технической, физической и волевой подготовленностью. Развитие тех</w:t>
        <w:softHyphen/>
        <w:t>ники ведет к появлению новых тактических маневров, соз</w:t>
        <w:softHyphen/>
        <w:t>дает предпосылки к дальнейшему совершенствованию тактики борьбы, ее обновлению и изменению. Техника яв</w:t>
        <w:softHyphen/>
        <w:t>ляется основным средством тактики, необходимым усло</w:t>
        <w:softHyphen/>
        <w:t>вием для решения тактических задач. Поэтому тактиче</w:t>
        <w:softHyphen/>
        <w:t>ское мастерство борца зависит прежде всего от той тех</w:t>
        <w:softHyphen/>
        <w:t>ники, которой он владеет. Чем выше и разнообразнее техническое мастерство борца, чем из большего числа ис</w:t>
        <w:softHyphen/>
        <w:t>ходных положений он способен выполнять свои излюб</w:t>
        <w:softHyphen/>
        <w:t>ленные приемы, тем легче ему выбрать благоприятный момент для атаки и тем шире его творческие возможнос</w:t>
        <w:softHyphen/>
        <w:t>ти, богаче и разнообразнее тактика.</w:t>
      </w:r>
    </w:p>
    <w:p>
      <w:pPr>
        <w:pStyle w:val="Normal"/>
        <w:ind w:firstLine="720"/>
        <w:jc w:val="both"/>
        <w:rPr/>
      </w:pPr>
      <w:r>
        <w:rPr>
          <w:sz w:val="26"/>
        </w:rPr>
        <w:t>И, так как я решил посвятить себя данному виду спорта, то есть борьбе, данные вопросы очень важны для меня, потому что они помогают мне усовершенствовать свою физическую подготовку, свои приемы, улучшить мое функциональное состояние, – то есть сделать все для моей победы. А это для спортсмена самое важное. На данный момент изучение тактики спортивной борьбы – это то, чему я отдаю свое время, всего себя. Поэтому для меня так актуально то, о чем я пишу в этом реферат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45" w:hanging="0"/>
        <w:jc w:val="center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Heading4"/>
        <w:ind w:right="45" w:hanging="0"/>
        <w:rPr>
          <w:b/>
          <w:b/>
          <w:bCs/>
          <w:sz w:val="44"/>
        </w:rPr>
      </w:pPr>
      <w:r>
        <w:rPr>
          <w:b/>
          <w:bCs/>
          <w:sz w:val="44"/>
        </w:rPr>
        <w:t>Цели</w:t>
      </w:r>
    </w:p>
    <w:p>
      <w:pPr>
        <w:pStyle w:val="Normal"/>
        <w:ind w:right="45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5"/>
        <w:ind w:right="45" w:firstLine="720"/>
        <w:rPr/>
      </w:pPr>
      <w:r>
        <w:rPr>
          <w:sz w:val="26"/>
        </w:rPr>
        <w:t>Главной целью моей работы является тщательное изучение и применение на практике тактических приемов, советов и общих соображений. Ведь чем богаче тактический арсенал спортсмена, тем легче приходится в бою ему и тем труднее – его сопернику. Также я хочу обобщить и свести в единую форму то, что сказано и написано об этом в специализированной литературе, чтобы с как можно большей пользой и с как можно меньшей тратой времени повторять и пробовать приемы.</w:t>
      </w:r>
      <w:r>
        <w:br w:type="page"/>
      </w:r>
    </w:p>
    <w:p>
      <w:pPr>
        <w:pStyle w:val="Normal"/>
        <w:ind w:right="45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Введение</w:t>
      </w:r>
    </w:p>
    <w:p>
      <w:pPr>
        <w:pStyle w:val="Normal"/>
        <w:ind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Тактика ведения схватки заключается в наиболее целесообразном использовании своих технических, так</w:t>
        <w:softHyphen/>
        <w:t>тических, физических и волевых возможностей, исходя из учета особенностей конкретного противника и скла</w:t>
        <w:softHyphen/>
        <w:t>дывающейся каждый раз обстановки в схватке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того чтобы найти наиболее целесообразный и верный путь к победе с различными противниками, нуж</w:t>
        <w:softHyphen/>
        <w:t>но проявить большое искусство и творческий подход в составлении тактического плана схватки и в его реа</w:t>
        <w:softHyphen/>
        <w:t>лизации, стремиться каждый раз подчинить противника своей воле, захватить инициативу и навязать ему свою такти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ind w:firstLine="720"/>
        <w:rPr/>
      </w:pPr>
      <w:r>
        <w:rPr/>
        <w:t>ВИДЫ, ОСНОВНЫЕ ПОНЯТИЯ ТАКТИКИ</w:t>
      </w:r>
    </w:p>
    <w:p>
      <w:pPr>
        <w:pStyle w:val="Normal"/>
        <w:ind w:firstLine="720"/>
        <w:jc w:val="both"/>
        <w:rPr/>
      </w:pPr>
      <w:r>
        <w:rPr>
          <w:sz w:val="26"/>
        </w:rPr>
        <w:t>Тактика борца во многом зависит от его индивиду</w:t>
        <w:softHyphen/>
        <w:t>альных особенностей. В практике мы наблюдаем, что каждый квалифицированный спортсмен имеет свой так</w:t>
        <w:softHyphen/>
        <w:t>тический почерк, свой стиль. Один предпочитает вести схватку в высоком темпе, атаковать. Другой, обладаю</w:t>
        <w:softHyphen/>
        <w:t>щий высоким качеством быстроты, стремится контрата</w:t>
        <w:softHyphen/>
        <w:t>ковать. В основе тактического замысла третьего лежит расчет – использовать ошибки противника и т. д.</w:t>
      </w:r>
    </w:p>
    <w:p>
      <w:pPr>
        <w:pStyle w:val="Normal"/>
        <w:ind w:firstLine="720"/>
        <w:jc w:val="both"/>
        <w:rPr/>
      </w:pPr>
      <w:r>
        <w:rPr>
          <w:sz w:val="26"/>
        </w:rPr>
        <w:t>В зависимости от действий, характеризующих так</w:t>
        <w:softHyphen/>
        <w:t>тическое поведение борца в схватке, принято различать следующие основные виды тактики: наступательную, контратакующую и оборонительную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</w:rPr>
        <w:t>Наступательная тактика</w:t>
      </w:r>
      <w:r>
        <w:rPr>
          <w:sz w:val="26"/>
        </w:rPr>
        <w:t xml:space="preserve"> заключается в высокой ак</w:t>
        <w:softHyphen/>
        <w:t>тивности борца. Он ведет схватку смело, решительно. Для такой тактики характерны: прямая непринужден</w:t>
        <w:softHyphen/>
        <w:t>ная стойка; свободная манера борьбы; комбинационные действия, состоящие из различных тактических манев</w:t>
        <w:softHyphen/>
        <w:t>ров, сочетающиеся с реальными попытками выполнить свои излюбленные приемы, контрприемы.</w:t>
      </w:r>
    </w:p>
    <w:p>
      <w:pPr>
        <w:pStyle w:val="Normal"/>
        <w:ind w:firstLine="720"/>
        <w:jc w:val="both"/>
        <w:rPr/>
      </w:pPr>
      <w:r>
        <w:rPr>
          <w:sz w:val="26"/>
        </w:rPr>
        <w:t>Наступательная тактика требует от спортсмена от</w:t>
        <w:softHyphen/>
        <w:t>личной физической и психологической подготовленно</w:t>
        <w:softHyphen/>
        <w:t>сти, применения большого разнообразия технических и тактических средств.</w:t>
      </w:r>
      <w:r>
        <w:rPr>
          <w:b/>
          <w:bCs/>
          <w:sz w:val="26"/>
        </w:rPr>
        <w:t xml:space="preserve"> </w:t>
      </w:r>
      <w:r>
        <w:rPr>
          <w:sz w:val="26"/>
        </w:rPr>
        <w:t>Она подразделяется на две разно</w:t>
        <w:softHyphen/>
        <w:t>видности: тактику непрерывных атак и тактику эпизоди</w:t>
        <w:softHyphen/>
        <w:t>ческих атак (спуртов)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тика непрерывных атак характеризует</w:t>
        <w:softHyphen/>
        <w:t>ся тем, что борец, захватив инициативу, ведет схватку в высоком темпе, постоянно обостряя борьбу, и, идя на разумный риск, стремится атаковать противника, ис</w:t>
        <w:softHyphen/>
        <w:t>кусно сочетая ложные действия с истинными намере</w:t>
        <w:softHyphen/>
        <w:t>ниями провести свои излюбленные приемы.</w:t>
      </w:r>
    </w:p>
    <w:p>
      <w:pPr>
        <w:pStyle w:val="Normal"/>
        <w:ind w:firstLine="720"/>
        <w:jc w:val="both"/>
        <w:rPr/>
      </w:pPr>
      <w:r>
        <w:rPr>
          <w:sz w:val="26"/>
        </w:rPr>
        <w:t>Постоянно атаковать – это не значит безрассудно напирать на противника. Тактика непрерывных атак не имеет ничего общего с бездумной суетой, выталкива</w:t>
        <w:softHyphen/>
        <w:t>нием противника за ковер, чем иногда борцы создают видимость атак. Взяв на вооружение тактику непрерыв</w:t>
        <w:softHyphen/>
        <w:t>ных атак, нужно полностью использовать все возможно</w:t>
        <w:softHyphen/>
        <w:t>сти для преследования противника, для ведения схватки комбинационно. При этом не следует задерживаться долгое время в одном и том же захвате. Иначе можно потерять высокий темп борьбы, что дает возможность противнику прийти в себя, сосредоточиться.</w:t>
      </w:r>
    </w:p>
    <w:p>
      <w:pPr>
        <w:pStyle w:val="Normal"/>
        <w:ind w:firstLine="720"/>
        <w:jc w:val="both"/>
        <w:rPr/>
      </w:pPr>
      <w:r>
        <w:rPr>
          <w:sz w:val="26"/>
        </w:rPr>
        <w:t>Эта тактика может быть применена с целью проявить свое преимущество с первых минут поединка, физически измотать противника, подавить его волю и, воспользо</w:t>
        <w:softHyphen/>
        <w:t>вавшись этим, выиграть схватку.</w:t>
      </w:r>
    </w:p>
    <w:p>
      <w:pPr>
        <w:pStyle w:val="Normal"/>
        <w:ind w:firstLine="720"/>
        <w:jc w:val="both"/>
        <w:rPr/>
      </w:pPr>
      <w:r>
        <w:rPr>
          <w:sz w:val="26"/>
        </w:rPr>
        <w:t>Используя тактику непрерывных атак, нужно дер</w:t>
        <w:softHyphen/>
        <w:t>жать противника в постоянном напряжении, утомляя его, подавляя инициативу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ая тактика особенно эффективна против тех, кто не умеет достаточно хорошо пользоваться сковывающи</w:t>
        <w:softHyphen/>
        <w:t>ми действиями, не обладает достаточно развитой вынос</w:t>
        <w:softHyphen/>
        <w:t>ливостью.</w:t>
      </w:r>
    </w:p>
    <w:p>
      <w:pPr>
        <w:pStyle w:val="Normal"/>
        <w:ind w:firstLine="720"/>
        <w:jc w:val="both"/>
        <w:rPr/>
      </w:pPr>
      <w:r>
        <w:rPr>
          <w:sz w:val="26"/>
        </w:rPr>
        <w:t>Стремясь удержать инициативу, особенно на послед</w:t>
        <w:softHyphen/>
        <w:t>них минутах схватки, борцы часто прибегают к захвату туловища атакуемого, пропуская свои руки снизу под плечи. Эти действия позволяют атакующему не только сковывать противника и лишать его активных действий, но и атаковать целым рядом эффективных приемов: брос</w:t>
        <w:softHyphen/>
        <w:t>ками прогибом и наклоном, переводом в партер и сбива</w:t>
        <w:softHyphen/>
        <w:t>нием с захватом туловища, броском через спину захва</w:t>
        <w:softHyphen/>
        <w:t>том рук под плечи, скручиванием захватом рук с головой. В вольной борьбе эти технические действия выполняют</w:t>
        <w:softHyphen/>
        <w:t>ся с одновременным воздействием на ноги противника (зацепом, подножкой и др.)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тика непрерывных атак под силу только специаль</w:t>
        <w:softHyphen/>
        <w:t>но подготовленному к ее осуществлению борцу. В против</w:t>
        <w:softHyphen/>
        <w:t>ном случае быстро меняющаяся обстановка будет мешать тщательно готовить условия для проведения приемов, и они могут не получиться. Без необходимой тактической подготовки каждого действия непрерывное наступление превратится в суету, в бесплодную, нерезультативную смену захвата.</w:t>
      </w:r>
    </w:p>
    <w:p>
      <w:pPr>
        <w:pStyle w:val="Normal"/>
        <w:ind w:firstLine="720"/>
        <w:jc w:val="both"/>
        <w:rPr/>
      </w:pPr>
      <w:r>
        <w:rPr>
          <w:sz w:val="26"/>
        </w:rPr>
        <w:t>При разработке плана участия в соревнованиях нель</w:t>
        <w:softHyphen/>
        <w:t>зя не учитывать, что непрерывное наступление утомляет не только атакуемого, но и атакующего. Это особенно опасно в турнирных соревнованиях, так как может слу</w:t>
        <w:softHyphen/>
        <w:t>читься, что у борца не хватит сил, энергии до конца турнира.</w:t>
      </w:r>
    </w:p>
    <w:p>
      <w:pPr>
        <w:pStyle w:val="Normal"/>
        <w:ind w:firstLine="720"/>
        <w:jc w:val="both"/>
        <w:rPr/>
      </w:pPr>
      <w:r>
        <w:rPr>
          <w:sz w:val="26"/>
        </w:rPr>
        <w:t>Высокое техническое мастерство, отлично развитые физические качества, и прежде всего выносливость, зака</w:t>
        <w:softHyphen/>
        <w:t>ленная воля, умение хорошо пользоваться маневрирова</w:t>
        <w:softHyphen/>
        <w:t>нием, такими способами подготовки приемов, как выведе</w:t>
        <w:softHyphen/>
        <w:t>ние из равновесия, повторная атака и угроза, способность преследовать противника, – вот ключ к осуществлению непрерывных атак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тика эпизодических атак (спуртов) состоит в том, что борец, наступая, прибегает к атакам эпизодически, через отдельные интервалы. В промежут</w:t>
        <w:softHyphen/>
        <w:t>ках между атаками он внимательно следит за противни</w:t>
        <w:softHyphen/>
        <w:t>ком, маневрирует, осуществляет те или иные ложные захваты, иной раз умышленно демонстрируя отказ от активной борьбы, выполняя такие тактические дей</w:t>
        <w:softHyphen/>
        <w:t>ствия, которые отвлекают внимание противника, усып</w:t>
        <w:softHyphen/>
        <w:t>ляют его бдительность. Выбрав удобный момент, борец внезапно атакует.</w:t>
      </w:r>
    </w:p>
    <w:p>
      <w:pPr>
        <w:pStyle w:val="Normal"/>
        <w:ind w:firstLine="720"/>
        <w:jc w:val="both"/>
        <w:rPr/>
      </w:pPr>
      <w:r>
        <w:rPr>
          <w:sz w:val="26"/>
        </w:rPr>
        <w:t>Известно, что благодаря концентрации и сосредоточе</w:t>
        <w:softHyphen/>
        <w:t>нию внимания повышается внутренняя собранность, воз</w:t>
        <w:softHyphen/>
        <w:t>растает быстрота, способность проявить максимальные усилия. Таким образом, эта тактика позволяет не только тщательно подготовить условия для атаки. Используя самые разнообразные тактические действия, каждую последующую атаку можно проводить с новыми силами, предельно проявляя свои физические способнос</w:t>
        <w:softHyphen/>
        <w:t>ти. Такая тактика особенно опасна для тех соперников, которые не подготовлены к ее отражению, плохо ориен</w:t>
        <w:softHyphen/>
        <w:t>тируются в быстро меняющейся обстановке схватки.</w:t>
      </w:r>
    </w:p>
    <w:p>
      <w:pPr>
        <w:pStyle w:val="Normal"/>
        <w:ind w:firstLine="720"/>
        <w:jc w:val="both"/>
        <w:rPr/>
      </w:pPr>
      <w:r>
        <w:rPr>
          <w:sz w:val="26"/>
        </w:rPr>
        <w:t>Чаще всего эпизодические атаки выполняются не оди</w:t>
        <w:softHyphen/>
        <w:t>ночными действиями, а посредством целой серии логически связанных между собой технических и тактических дей</w:t>
        <w:softHyphen/>
        <w:t>ствии, которые в практике называются спуртами.</w:t>
      </w:r>
    </w:p>
    <w:p>
      <w:pPr>
        <w:pStyle w:val="Normal"/>
        <w:ind w:firstLine="720"/>
        <w:jc w:val="both"/>
        <w:rPr/>
      </w:pPr>
      <w:r>
        <w:rPr>
          <w:sz w:val="26"/>
        </w:rPr>
        <w:t>Эпизодические атаки (спурты) можно проводить "на фоне" низкого, среднего и высокого темпа ведения схватки.</w:t>
      </w:r>
    </w:p>
    <w:p>
      <w:pPr>
        <w:pStyle w:val="Normal"/>
        <w:ind w:firstLine="720"/>
        <w:jc w:val="both"/>
        <w:rPr/>
      </w:pPr>
      <w:r>
        <w:rPr>
          <w:sz w:val="26"/>
        </w:rPr>
        <w:t>Если спурты совершаются "на фоне" низкого или среднего темпа, это позволяет спортсмену экономно рас</w:t>
        <w:softHyphen/>
        <w:t>ходовать силу и энергию, так как в промежутках между спуртами он успевает в какой-то степени восстановиться.</w:t>
      </w:r>
    </w:p>
    <w:p>
      <w:pPr>
        <w:pStyle w:val="Normal"/>
        <w:ind w:firstLine="720"/>
        <w:jc w:val="both"/>
        <w:rPr/>
      </w:pPr>
      <w:r>
        <w:rPr>
          <w:sz w:val="26"/>
        </w:rPr>
        <w:t>Осуществление эпизодических атак (спуртов) на фоне низкого или среднего темпа ведения схватки име</w:t>
        <w:softHyphen/>
        <w:t>ет также и отрицательную сторону, которая заключается в том, что в промежутках между атаками восстанавлива</w:t>
        <w:softHyphen/>
        <w:t>ет силы не только атакующий, но и противник. Он успева</w:t>
        <w:softHyphen/>
        <w:t>ет сориентироваться и может перехватить инициативу в свои руки.</w:t>
      </w:r>
    </w:p>
    <w:p>
      <w:pPr>
        <w:pStyle w:val="Normal"/>
        <w:ind w:firstLine="720"/>
        <w:jc w:val="both"/>
        <w:rPr/>
      </w:pPr>
      <w:r>
        <w:rPr>
          <w:sz w:val="26"/>
        </w:rPr>
        <w:t>Значительно сложнее выделять осмысленные, целена</w:t>
        <w:softHyphen/>
        <w:t>правленные спурты на фоне высокого темпа ведения схватки. Это под силу только тому, кто обладает, помимо других качеств, отлично развитой скоростной выносли</w:t>
        <w:softHyphen/>
        <w:t>востью.</w:t>
      </w:r>
    </w:p>
    <w:p>
      <w:pPr>
        <w:pStyle w:val="Normal"/>
        <w:ind w:firstLine="720"/>
        <w:jc w:val="both"/>
        <w:rPr/>
      </w:pPr>
      <w:r>
        <w:rPr>
          <w:sz w:val="26"/>
        </w:rPr>
        <w:t>Преимущество использования спуртов "на фоне" вы</w:t>
        <w:softHyphen/>
        <w:t>сокого темпа схватки заключается в том, что из-за нарас</w:t>
        <w:softHyphen/>
        <w:t>тающей усталости противник к каждому последующему спурту оказывает все более слабое сопротивление. Ис</w:t>
        <w:softHyphen/>
        <w:t>пользуя это положение, борец, придерживающийся такой тактики, может заведомо сделать ставку на второй или третий спурты.</w:t>
      </w:r>
    </w:p>
    <w:p>
      <w:pPr>
        <w:pStyle w:val="Normal"/>
        <w:ind w:firstLine="720"/>
        <w:jc w:val="both"/>
        <w:rPr/>
      </w:pPr>
      <w:r>
        <w:rPr>
          <w:sz w:val="26"/>
        </w:rPr>
        <w:t>Безусловно, такая разновидность тактики эпизодиче</w:t>
        <w:softHyphen/>
        <w:t>ских атак является эффективнейшим оружием против со</w:t>
        <w:softHyphen/>
        <w:t>перников, недостаточно подготовленных к соревнованиям, не обладающих высокоразвитой выносливостью и лов</w:t>
        <w:softHyphen/>
        <w:t>костью.</w:t>
      </w:r>
    </w:p>
    <w:p>
      <w:pPr>
        <w:pStyle w:val="Normal"/>
        <w:ind w:firstLine="720"/>
        <w:jc w:val="both"/>
        <w:rPr/>
      </w:pPr>
      <w:r>
        <w:rPr>
          <w:sz w:val="26"/>
        </w:rPr>
        <w:t>Количество спуртов и их продолжительность зависят от целого ряда факторов, и прежде всего от уровня под</w:t>
        <w:softHyphen/>
        <w:t>готовленности борцов, а также от задач, стоящих перед спортсменом в данной схватке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правильного построения тактического плана ве</w:t>
        <w:softHyphen/>
        <w:t>дения схватки, умелого расчета сил борцу необходимо хотя бы примерно знать, при какой продолжительности спурта он не теряет точности выполнения действий и какое количество полноценных спуртов и с каким интерва</w:t>
        <w:softHyphen/>
        <w:t>лом можно совершить в течение схватки.</w:t>
      </w:r>
    </w:p>
    <w:p>
      <w:pPr>
        <w:pStyle w:val="Normal"/>
        <w:ind w:firstLine="720"/>
        <w:jc w:val="both"/>
        <w:rPr/>
      </w:pPr>
      <w:r>
        <w:rPr>
          <w:sz w:val="26"/>
        </w:rPr>
        <w:t>Этой тактикой в прошлом отлично владели такие вы</w:t>
        <w:softHyphen/>
        <w:t>дающиеся борцы, как Г. Картозия, А. Ялтырян, Я. Пункин, В. Балавадзе, Л. Егоров и А. Катулин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тика наступления в обеих своих разновидностях – верный путь к победе. Владея инициативой, навязывая свою волю противнику, борец может гораздо полнее и эффективнее использовать свои технические, тактические и физические способности. Лучшие борцы мира – спорт</w:t>
        <w:softHyphen/>
        <w:t>смены ярко выраженного наступательного стиля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</w:rPr>
        <w:t>Контратакующая тактика</w:t>
      </w:r>
      <w:r>
        <w:rPr>
          <w:sz w:val="26"/>
        </w:rPr>
        <w:t xml:space="preserve"> заключается в том, что бо</w:t>
        <w:softHyphen/>
        <w:t>рец строит схватку на встречных и ответных контратаках, используя с этой целью благоприятные моменты, возни</w:t>
        <w:softHyphen/>
        <w:t>кающие при активных действиях со стороны противника.</w:t>
      </w:r>
    </w:p>
    <w:p>
      <w:pPr>
        <w:pStyle w:val="Normal"/>
        <w:ind w:firstLine="720"/>
        <w:jc w:val="both"/>
        <w:rPr/>
      </w:pPr>
      <w:r>
        <w:rPr>
          <w:sz w:val="26"/>
        </w:rPr>
        <w:t>Контратакующая тактика особенно эффективна про</w:t>
        <w:softHyphen/>
        <w:t>тив противника, уступающего в быстроте, стремящегося постоянно или эпизодически атаковать.</w:t>
      </w:r>
    </w:p>
    <w:p>
      <w:pPr>
        <w:pStyle w:val="Normal"/>
        <w:ind w:firstLine="720"/>
        <w:jc w:val="both"/>
        <w:rPr/>
      </w:pPr>
      <w:r>
        <w:rPr>
          <w:sz w:val="26"/>
        </w:rPr>
        <w:t>Поскольку далеко не каждый противник способствует своими действиями осуществлению контратак, то, взяв на вооружение эту тактику, следует пользоваться всевоз</w:t>
        <w:softHyphen/>
        <w:t>можными вызовами. Нужно добиться от противника же</w:t>
        <w:softHyphen/>
        <w:t>лаемых активных действий, склонить его к проведению приемов и, уловив удобный момент, внезапно опередить его контратакой.</w:t>
      </w:r>
    </w:p>
    <w:p>
      <w:pPr>
        <w:pStyle w:val="Normal"/>
        <w:ind w:firstLine="720"/>
        <w:jc w:val="both"/>
        <w:rPr/>
      </w:pPr>
      <w:r>
        <w:rPr>
          <w:sz w:val="26"/>
        </w:rPr>
        <w:t>Если борец впервые встречается с противником и из</w:t>
        <w:softHyphen/>
        <w:t>бирает в схватке с ним контратакующую тактику, то в на</w:t>
        <w:softHyphen/>
        <w:t>чале схватки целесообразно создать у соперника ощуще</w:t>
        <w:softHyphen/>
        <w:t>ние превосходства. Увлекшись нападением, противник может раскрыть себя для контратаки.</w:t>
      </w:r>
    </w:p>
    <w:p>
      <w:pPr>
        <w:pStyle w:val="Normal"/>
        <w:ind w:firstLine="720"/>
        <w:jc w:val="both"/>
        <w:rPr/>
      </w:pPr>
      <w:r>
        <w:rPr>
          <w:sz w:val="26"/>
        </w:rPr>
        <w:t>Тот, кто плохо владеет способами вызова, попадает в полную зависимость от противника. Обычно он долго ма</w:t>
        <w:softHyphen/>
        <w:t>неврирует в ожидании, когда противник предпримет по</w:t>
        <w:softHyphen/>
        <w:t>пытку атаковать и тем самым раскроет себя для контр</w:t>
        <w:softHyphen/>
        <w:t>атаки.</w:t>
      </w:r>
    </w:p>
    <w:p>
      <w:pPr>
        <w:pStyle w:val="Normal"/>
        <w:ind w:firstLine="720"/>
        <w:jc w:val="both"/>
        <w:rPr/>
      </w:pPr>
      <w:r>
        <w:rPr>
          <w:sz w:val="26"/>
        </w:rPr>
        <w:t>Избравшему контратакующую тактику необходимо обладать высоким уровнем быстроты реакции и действий, хорошей ловкостью, гибкостью, отточенной техникой, ре</w:t>
        <w:softHyphen/>
        <w:t>шительностью, смелостью, точным расчетом. Нужно хо</w:t>
        <w:softHyphen/>
        <w:t>рошо ориентироваться в быстро меняющейся обстановке, иметь острое боевое мышление. Своевременность дейст</w:t>
        <w:softHyphen/>
        <w:t>вий при контратакующей тактике приобретает особое зна</w:t>
        <w:softHyphen/>
        <w:t>чение.</w:t>
      </w:r>
    </w:p>
    <w:p>
      <w:pPr>
        <w:pStyle w:val="Normal"/>
        <w:ind w:firstLine="720"/>
        <w:jc w:val="both"/>
        <w:rPr/>
      </w:pPr>
      <w:r>
        <w:rPr>
          <w:sz w:val="26"/>
        </w:rPr>
        <w:t>Стоит запоздать с действием, как можно не только не добиться успеха в проведении контрприема, но и попасть в проигрышное положение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борца, пользующегося контратакующей тактикой, очень важно применять такие защиты, которые создавали бы предпосылки для проведения контрприемов. Так, на</w:t>
        <w:softHyphen/>
        <w:t>пример, в вольной борьбе контратакующий, намереваясь выполнить бросок боковой подножкой с захватом руки, в ответ на захват атакующим левой ноги переносит тя</w:t>
        <w:softHyphen/>
        <w:t>жесть тела на левую ногу, наваливается сверху на плечи противника и захватывает его левую руку обеими рука</w:t>
        <w:softHyphen/>
        <w:t>ми (правой рукой за нижнюю часть предплечья, а левой, пропустив ее сверху под плечом одноименной руки про</w:t>
        <w:softHyphen/>
        <w:t>тивника, захватывает запястье своей правой руки свер</w:t>
        <w:softHyphen/>
        <w:t>ху). Осуществив захват, контратакующий подтягивает руку противника к своей груди. Эта защита "гасит" ата</w:t>
        <w:softHyphen/>
        <w:t>ку противника и в то же время как нельзя лучше спо</w:t>
        <w:softHyphen/>
        <w:t>собствует выполнению броска боковой подножкой. Контр</w:t>
        <w:softHyphen/>
        <w:t>атакующий с поворотом вправо выносит вперед-вправо левую ногу и проводит бросок.</w:t>
      </w:r>
    </w:p>
    <w:p>
      <w:pPr>
        <w:pStyle w:val="Normal"/>
        <w:ind w:firstLine="720"/>
        <w:jc w:val="both"/>
        <w:rPr/>
      </w:pPr>
      <w:r>
        <w:rPr>
          <w:sz w:val="26"/>
        </w:rPr>
        <w:t>Другой пример из классической борьбы. Контратаку</w:t>
        <w:softHyphen/>
        <w:t>ющий, готовясь к броску прогибом в ответ на попытку противника провести бросок через спину, отказывается от защиты выпрямлением туловища и упором рукой в поясницу, так как это затруднит ему переход к контр</w:t>
        <w:softHyphen/>
        <w:t>приему. В этом случае он осуществляет защиту приседа</w:t>
        <w:softHyphen/>
        <w:t>нием, одновременно прижимая туловище к себе, что дает возможность в следующее мгновение сравнительно легко оторвать противника от ковра и выполнить бросок про</w:t>
        <w:softHyphen/>
        <w:t>гибом.</w:t>
      </w:r>
    </w:p>
    <w:p>
      <w:pPr>
        <w:pStyle w:val="Normal"/>
        <w:ind w:firstLine="720"/>
        <w:jc w:val="both"/>
        <w:rPr/>
      </w:pPr>
      <w:r>
        <w:rPr>
          <w:sz w:val="26"/>
        </w:rPr>
        <w:t>Среди мастеров ковра, которые умело строили свои схватки на контратаках, можно назвать Н. Хохашвили, В. Олейника (СССР), Л. Вукова (Югославия), X. Акбаша (Турция) и др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</w:rPr>
        <w:t>Оборонительная (выжидательная) тактика</w:t>
      </w:r>
      <w:r>
        <w:rPr>
          <w:sz w:val="26"/>
        </w:rPr>
        <w:t xml:space="preserve"> характе</w:t>
        <w:softHyphen/>
        <w:t>ризуется тем, что борец сосредоточивает все свое внима</w:t>
        <w:softHyphen/>
        <w:t>ние на защите, не проявляет активности в схватке и предпринимает попытку атаковать противника лишь в том случае, если тот допускает ошибку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ая тактика ставит борца в полную зависимость от действий противника, она обезоруживает спортсмена в борьбе за победу. Больше того, если строго придержи</w:t>
        <w:softHyphen/>
        <w:t>ваться этой тактики на протяжении всей схватки, она, как правило, приведет к поражению, ибо самая тщательная оборона не дает гарантии в том, что в течение всего вре</w:t>
        <w:softHyphen/>
        <w:t>мени схватки противник, настойчиво и смело атакующий, не сумеет преодолеть защиту и провести прием. К тому же, по правилам соревнований, борец штрафуется за пас</w:t>
        <w:softHyphen/>
        <w:t>сивную борьбу.</w:t>
      </w:r>
    </w:p>
    <w:p>
      <w:pPr>
        <w:pStyle w:val="Normal"/>
        <w:ind w:firstLine="720"/>
        <w:jc w:val="both"/>
        <w:rPr/>
      </w:pPr>
      <w:r>
        <w:rPr>
          <w:sz w:val="26"/>
        </w:rPr>
        <w:t>В практике известно немало случаев, когда борец, ко</w:t>
        <w:softHyphen/>
        <w:t>торого вполне удовлетворял ничейный результат в дан</w:t>
        <w:softHyphen/>
        <w:t>ной встрече, во избежание риска избирал оборонитель</w:t>
        <w:softHyphen/>
        <w:t>ную тактику, проявлял излишнюю осторожность, скован</w:t>
        <w:softHyphen/>
        <w:t>ность и именно поэтому уходил с ковра побежденным. Излишне осторожная оборонительная тактика, рассчитан</w:t>
        <w:softHyphen/>
        <w:t>ная только на то, чтобы "поймать" противника на ошиб</w:t>
        <w:softHyphen/>
        <w:t>ке, – примитивная тактика. Однако отвергать оборони</w:t>
        <w:softHyphen/>
        <w:t>тельную тактику, как полностью непригодную, было бы неправильно. Она может быть применена в течение корот</w:t>
        <w:softHyphen/>
        <w:t>кого отрезка времени схватки с тем, чтобы восстановить силы и с новой энергией атаковать противника или с целью вызвать его на активные действия, заставить его раскрыться. Кроме этого, прибегнуть к оборонительной тактике можно, когда применяемая в самом начале схват</w:t>
        <w:softHyphen/>
        <w:t>ки наступательная тактика настораживает противника и он уходит в глухую защиту, чем значительно затрудня</w:t>
        <w:softHyphen/>
        <w:t>ет дальнейшее проведение атак, либо когда противник крайне опасен на первых минутах борьбы. В борьбе с таким противником на самое начало схватки лучше пла</w:t>
        <w:softHyphen/>
        <w:t>нировать оборонительную тактику, а затем начать реши</w:t>
        <w:softHyphen/>
        <w:t>тельное наступление.</w:t>
      </w:r>
    </w:p>
    <w:p>
      <w:pPr>
        <w:pStyle w:val="Normal"/>
        <w:ind w:firstLine="720"/>
        <w:jc w:val="both"/>
        <w:rPr/>
      </w:pPr>
      <w:r>
        <w:rPr>
          <w:sz w:val="26"/>
        </w:rPr>
        <w:t>Перейдя на какое-то короткое время к обороне, нуж</w:t>
        <w:softHyphen/>
        <w:t>но быть очень внимательным, чтобы суметь в подходя</w:t>
        <w:softHyphen/>
        <w:t>щий момент использовать ошибки противника для выпол</w:t>
        <w:softHyphen/>
        <w:t>нения своих приемов и контрприемов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осуществления оборонительной тактики, кроме хорошо отработанных защит и сковывающих захватов, необходимо уметь искусно пользоваться маневрировани</w:t>
        <w:softHyphen/>
        <w:t>ем, ложными приемами, рывками, толчками, чтобы не дать противнику сосредоточиться на атаке.</w:t>
      </w:r>
    </w:p>
    <w:p>
      <w:pPr>
        <w:pStyle w:val="Normal"/>
        <w:ind w:firstLine="720"/>
        <w:jc w:val="both"/>
        <w:rPr/>
      </w:pPr>
      <w:r>
        <w:rPr>
          <w:sz w:val="26"/>
        </w:rPr>
        <w:t>В соответствии с индивидуальными психическими, физическими и техническими особенностями один из бор</w:t>
        <w:softHyphen/>
        <w:t>цов может отдавать предпочтение наступательной такти</w:t>
        <w:softHyphen/>
        <w:t>ке (непрерывных или эпизодических атак), другой – контратакующей. Однако современный уровень развития борьбы требует, чтобы борец владел всеми видами так</w:t>
        <w:softHyphen/>
        <w:t>тики и умел целесообразно применять их, сочетать между собой в соответствии с особенностями противника, своей подготовленности, конкретной обстановки в схватке и в соревнованиях.</w:t>
      </w:r>
    </w:p>
    <w:p>
      <w:pPr>
        <w:pStyle w:val="Normal"/>
        <w:ind w:firstLine="720"/>
        <w:jc w:val="both"/>
        <w:rPr/>
      </w:pPr>
      <w:r>
        <w:rPr>
          <w:sz w:val="26"/>
        </w:rPr>
        <w:t>Несмотря на большие преимущества тактики непре</w:t>
        <w:softHyphen/>
        <w:t>рывного наступления, о которой мы упоминали ранее, случается так, что по ряду причин более рациональной может оказаться не эта, а какая-либо иная тактика. Например, если атакуемый несколько слабее атакующе</w:t>
        <w:softHyphen/>
        <w:t>го, то непрерывные атаки, как правило, настораживают и заставляют мобилизовать все силы и внимание на защи</w:t>
        <w:softHyphen/>
        <w:t>ту. В связи с этим защита может оказаться настолько тщательной, что атакующий не сумеет преодолеть ее и все его усилия окажутся бесплодными. В этом случае бо</w:t>
        <w:softHyphen/>
        <w:t>лее приемлемой будет тактика эпизодических атак, либо контратакующая тактика с широким использованием разнообразных вызовов противника на активные дей</w:t>
        <w:softHyphen/>
        <w:t>ствия.</w:t>
      </w:r>
    </w:p>
    <w:p>
      <w:pPr>
        <w:pStyle w:val="Normal"/>
        <w:ind w:firstLine="720"/>
        <w:jc w:val="both"/>
        <w:rPr/>
      </w:pPr>
      <w:r>
        <w:rPr>
          <w:sz w:val="26"/>
        </w:rPr>
        <w:t>Не только во встречах с различными соперниками, но и в единоборстве с одним и тем же противником часто бывает целесообразно на разных этапах схватки приме</w:t>
        <w:softHyphen/>
        <w:t>нять различные виды тактики – от непрерывного наступ</w:t>
        <w:softHyphen/>
        <w:t>ления до оборон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оэтому необходимо уметь пользоваться всеми ви</w:t>
        <w:softHyphen/>
        <w:t>дами тактики.</w:t>
      </w:r>
    </w:p>
    <w:p>
      <w:pPr>
        <w:pStyle w:val="Normal"/>
        <w:ind w:firstLine="720"/>
        <w:jc w:val="both"/>
        <w:rPr/>
      </w:pPr>
      <w:r>
        <w:rPr>
          <w:sz w:val="26"/>
        </w:rPr>
        <w:t>Борец, готовый в схватке каждый раз применить так</w:t>
        <w:softHyphen/>
        <w:t>тику, наиболее соответствующую данной конкретной об</w:t>
        <w:softHyphen/>
        <w:t>становке, крайне опасен для противников и в то же время сам почти неуязвим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6"/>
        </w:rPr>
        <w:t>Лучшие российские борцы умеют с большим мастерст</w:t>
        <w:softHyphen/>
        <w:t>вом целесообразно использовать в единоборстве разнооб</w:t>
        <w:softHyphen/>
        <w:t>разную тактику. Это в значительной мере облегчает им достижение успеха в ответственных и трудных поедин</w:t>
        <w:softHyphen/>
        <w:t>ках.</w:t>
      </w:r>
    </w:p>
    <w:p>
      <w:pPr>
        <w:pStyle w:val="Normal"/>
        <w:ind w:right="45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Вывод</w:t>
      </w:r>
    </w:p>
    <w:p>
      <w:pPr>
        <w:pStyle w:val="TextBodyIndent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TextBodyIndent"/>
        <w:rPr/>
      </w:pPr>
      <w:r>
        <w:rPr>
          <w:sz w:val="26"/>
        </w:rPr>
        <w:t>Рассмотрев вкратце основные понятия и содержание техники и тактики спортивной борьбы, я сделал для себя вывод о том, что нужно постоянно совершенствовать свое мастерство путем частых тренировок и отрабатываний приемов. Ведь постоянное улучшение и обогащение техни</w:t>
        <w:softHyphen/>
        <w:t>ки – непременное условие роста тактического мастерст</w:t>
        <w:softHyphen/>
        <w:t>ва. Если борец приобретает способность выполнять в бое</w:t>
        <w:softHyphen/>
        <w:t>вых условиях хотя бы один какой-либо новый прием, то соответственно расширяется диапазон его тактических действий. Так, например, спортсмен, владеющий броском "мельницей" и переводами в партер захватом за ноги (ногу), освоил "вертушку" захватом за руку. Теперь пе</w:t>
        <w:softHyphen/>
        <w:t>ред ним открывается возможность не только использо</w:t>
        <w:softHyphen/>
        <w:t>вать ряд новых благоприятных ситуаций для атаки про</w:t>
        <w:softHyphen/>
        <w:t>тивника, возникающих в схватке, но и разнообразить способы подготовки ранее освоенных технических дейст</w:t>
        <w:softHyphen/>
        <w:t>вий, построить новые комбинации, в которых "вертушка" сочеталась бы с "мельницей" и приемами с захватом про</w:t>
        <w:softHyphen/>
        <w:t>тивника за ноги. Данный пример воочию показывает необходимость повышения уровня физической подготовки и подталкивает меня к этому.</w:t>
      </w:r>
    </w:p>
    <w:sectPr>
      <w:footerReference w:type="default" r:id="rId4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681" w:hanging="0"/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681" w:hanging="0"/>
      <w:jc w:val="center"/>
      <w:outlineLvl w:val="1"/>
    </w:pPr>
    <w:rPr>
      <w:i/>
      <w:spacing w:val="80"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681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2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30"/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681" w:hanging="0"/>
      <w:jc w:val="center"/>
    </w:pPr>
    <w:rPr>
      <w:sz w:val="34"/>
    </w:rPr>
  </w:style>
  <w:style w:type="paragraph" w:styleId="TextBody">
    <w:name w:val="Body Text"/>
    <w:basedOn w:val="Normal"/>
    <w:pPr>
      <w:ind w:right="45" w:hanging="0"/>
      <w:jc w:val="center"/>
    </w:pPr>
    <w:rPr>
      <w:rFonts w:ascii="Arial" w:hAnsi="Arial" w:cs="Arial"/>
      <w:spacing w:val="160"/>
      <w:sz w:val="9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5" w:hanging="0"/>
      <w:jc w:val="center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5:20:00Z</dcterms:created>
  <dc:creator>Kirill</dc:creator>
  <dc:description/>
  <dc:language>en-US</dc:language>
  <cp:lastModifiedBy>Kirill</cp:lastModifiedBy>
  <cp:lastPrinted>2000-05-14T12:38:00Z</cp:lastPrinted>
  <dcterms:modified xsi:type="dcterms:W3CDTF">2000-05-14T05:45:00Z</dcterms:modified>
  <cp:revision>28</cp:revision>
  <dc:subject/>
  <dc:title>ТАКТИКА ВЕДЕНИЯ СХВАТКИ</dc:title>
</cp:coreProperties>
</file>