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4" w:hanging="0"/>
        <w:rPr/>
      </w:pPr>
      <w:r>
        <w:rPr>
          <w:rFonts w:cs="Arial" w:ascii="Arial" w:hAnsi="Arial"/>
        </w:rPr>
        <w:t>МИНИСТЕРСТВО ОБРАЗОВАНИЯ РОССИЙСКОЙ ФЕДЕРАЦИИ</w:t>
      </w:r>
    </w:p>
    <w:p>
      <w:pPr>
        <w:pStyle w:val="Subtitle"/>
        <w:rPr/>
      </w:pPr>
      <w:r>
        <w:rPr/>
        <w:t>КЕМЕРОВСКИЙ ГОСУДАРСТВЕННЫЙ УНИВЕРСИТЕТ</w:t>
      </w:r>
    </w:p>
    <w:p>
      <w:pPr>
        <w:pStyle w:val="Heading1"/>
        <w:ind w:right="45" w:firstLine="567"/>
        <w:rPr>
          <w:i/>
          <w:i/>
          <w:spacing w:val="80"/>
          <w:sz w:val="30"/>
        </w:rPr>
      </w:pPr>
      <w:r>
        <w:rPr>
          <w:i/>
          <w:spacing w:val="80"/>
          <w:sz w:val="30"/>
        </w:rPr>
        <w:t>Факультет физкультуры и спорта</w:t>
      </w:r>
    </w:p>
    <w:p>
      <w:pPr>
        <w:pStyle w:val="Normal"/>
        <w:ind w:right="45" w:hanging="0"/>
        <w:jc w:val="center"/>
        <w:rPr>
          <w:i/>
          <w:i/>
          <w:spacing w:val="80"/>
          <w:sz w:val="24"/>
        </w:rPr>
      </w:pPr>
      <w:r>
        <w:rPr>
          <w:i/>
          <w:spacing w:val="80"/>
          <w:sz w:val="24"/>
        </w:rPr>
      </w:r>
    </w:p>
    <w:p>
      <w:pPr>
        <w:pStyle w:val="Normal"/>
        <w:ind w:right="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center"/>
        <w:rPr>
          <w:spacing w:val="160"/>
          <w:sz w:val="96"/>
        </w:rPr>
      </w:pPr>
      <w:r>
        <w:rPr>
          <w:spacing w:val="160"/>
          <w:sz w:val="96"/>
        </w:rPr>
      </w:r>
    </w:p>
    <w:p>
      <w:pPr>
        <w:pStyle w:val="Normal"/>
        <w:ind w:right="45" w:hanging="0"/>
        <w:jc w:val="center"/>
        <w:rPr>
          <w:spacing w:val="160"/>
          <w:sz w:val="96"/>
        </w:rPr>
      </w:pPr>
      <w:r>
        <w:rPr>
          <w:spacing w:val="160"/>
          <w:sz w:val="96"/>
        </w:rPr>
      </w:r>
    </w:p>
    <w:p>
      <w:pPr>
        <w:pStyle w:val="TextBody"/>
        <w:rPr/>
      </w:pPr>
      <w:r>
        <w:rPr/>
        <w:t>РЕФЕРАТ</w:t>
      </w:r>
    </w:p>
    <w:p>
      <w:pPr>
        <w:pStyle w:val="Normal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right="45" w:hanging="0"/>
        <w:rPr/>
      </w:pPr>
      <w:r>
        <w:rPr/>
        <w:t>ПО ПФСС</w:t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i/>
          <w:i/>
          <w:sz w:val="28"/>
        </w:rPr>
      </w:pPr>
      <w:r>
        <w:rPr>
          <w:sz w:val="28"/>
        </w:rPr>
        <w:t>на тему:</w:t>
      </w:r>
    </w:p>
    <w:p>
      <w:pPr>
        <w:pStyle w:val="Normal"/>
        <w:ind w:right="4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"Анализ техники основных положений бокса"</w:t>
      </w:r>
    </w:p>
    <w:p>
      <w:pPr>
        <w:pStyle w:val="Normal"/>
        <w:ind w:right="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00"/>
        <w:ind w:right="45" w:hanging="0"/>
        <w:jc w:val="right"/>
        <w:rPr>
          <w:i/>
          <w:i/>
          <w:sz w:val="30"/>
        </w:rPr>
      </w:pPr>
      <w:r>
        <w:rPr>
          <w:i/>
          <w:sz w:val="30"/>
        </w:rPr>
        <w:t>Выполнил: студент гр. ФиС-991</w:t>
      </w:r>
    </w:p>
    <w:p>
      <w:pPr>
        <w:pStyle w:val="Normal"/>
        <w:spacing w:lineRule="exact" w:line="400"/>
        <w:ind w:right="45" w:hanging="0"/>
        <w:jc w:val="right"/>
        <w:rPr>
          <w:i/>
          <w:i/>
          <w:sz w:val="30"/>
        </w:rPr>
      </w:pPr>
      <w:r>
        <w:rPr>
          <w:i/>
          <w:sz w:val="30"/>
        </w:rPr>
        <w:t>Калинин С.С.</w:t>
      </w:r>
    </w:p>
    <w:p>
      <w:pPr>
        <w:pStyle w:val="Normal"/>
        <w:ind w:right="45" w:hanging="0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ind w:right="45" w:hanging="0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ind w:right="45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ind w:right="45" w:hanging="0"/>
        <w:rPr/>
      </w:pPr>
      <w:r>
        <w:rPr/>
        <w:t>Кемерово 2000</w:t>
      </w:r>
      <w:r>
        <w:br w:type="page"/>
      </w:r>
    </w:p>
    <w:p>
      <w:pPr>
        <w:pStyle w:val="Heading4"/>
        <w:ind w:right="45" w:hanging="0"/>
        <w:rPr>
          <w:b/>
          <w:b/>
          <w:bCs/>
          <w:sz w:val="44"/>
        </w:rPr>
      </w:pPr>
      <w:r>
        <w:rPr>
          <w:b/>
          <w:bCs/>
          <w:sz w:val="44"/>
        </w:rPr>
        <w:t>Актуальность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FR2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Занятия боксом способствуют всестороннему физическому развитию человека, воспитыва</w:t>
        <w:softHyphen/>
        <w:t>ют в нем волю, бесстрашие, ре</w:t>
        <w:softHyphen/>
        <w:t>шительность и благородство. Высокий и маленький, мощный и слабосильный – любой мо</w:t>
        <w:softHyphen/>
        <w:t>жет заниматься этим видом спорта и добиться неплохих ре</w:t>
        <w:softHyphen/>
        <w:t>зультатов.</w:t>
      </w:r>
    </w:p>
    <w:p>
      <w:pPr>
        <w:pStyle w:val="3"/>
        <w:rPr/>
      </w:pPr>
      <w:r>
        <w:rPr/>
        <w:t>Актуальность моей работы основана на его содержании. Тактика и техника бокса – это умелое исполь</w:t>
        <w:softHyphen/>
        <w:t>зование технических, физических и волевых возможнос</w:t>
        <w:softHyphen/>
        <w:t>тей. Также необходимо учитывать особенности противника и конкретную ситуацию в схватке и соревнованиях. Тактика наряду с техникой является основой спортивного мастер</w:t>
        <w:softHyphen/>
        <w:t>ства борца.</w:t>
      </w:r>
    </w:p>
    <w:p>
      <w:pPr>
        <w:pStyle w:val="Normal"/>
        <w:ind w:firstLine="720"/>
        <w:jc w:val="both"/>
        <w:rPr/>
      </w:pPr>
      <w:r>
        <w:rPr>
          <w:sz w:val="26"/>
        </w:rPr>
        <w:t>Бокс, занятия по совершенствованию приемов, ударов и общей подготовки – одно из основных моих занятий, это то, чему я себя отдаю. Поэтому я считаю для себя особенно важным наряду с частыми тренировками также и изучение теории бокса, того, что о нем пишут признанные мастера. Это помогает мне обогатить свой арсенал приемов, улучшить мое функциональное состояние путем следования советам, а также усовершенствовать свою технику и общую подготовку. Именно это для меня и актуально.</w:t>
      </w:r>
      <w:r>
        <w:br w:type="page"/>
      </w:r>
    </w:p>
    <w:p>
      <w:pPr>
        <w:pStyle w:val="Heading4"/>
        <w:ind w:right="45" w:hanging="0"/>
        <w:rPr>
          <w:b/>
          <w:b/>
          <w:bCs/>
          <w:sz w:val="44"/>
        </w:rPr>
      </w:pPr>
      <w:r>
        <w:rPr>
          <w:b/>
          <w:bCs/>
          <w:sz w:val="44"/>
        </w:rPr>
        <w:t>Цели</w:t>
      </w:r>
    </w:p>
    <w:p>
      <w:pPr>
        <w:pStyle w:val="Normal"/>
        <w:ind w:right="45" w:hanging="0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Heading5"/>
        <w:ind w:right="45" w:firstLine="720"/>
        <w:rPr/>
      </w:pPr>
      <w:r>
        <w:rPr>
          <w:sz w:val="26"/>
        </w:rPr>
        <w:t>В данной работе я ставлю перед собой несколько целей. Все из них я собираюсь выполнить, изучая теоретический материал, выбранный мной для этого реферата, и претворяя все это на практике. Итак, главное для меня – усовершенствование своих приемов, увеличение их количества. Ведь чем богаче будет мой тактический арсенал, тем легче мне будет победить любого соперника. Вторая моя цель – улучшить свою подготовку, свое функциональное состояние, прислушиваясь к советам лучших специалистов в этой области. И третья моя задача – обобщить и свести в краткую работу все основное, что написано на эту тему в специализированной литературе. Я считаю нецелесообразным подолгу сидеть за толстыми книгами, штудируя бесчисленные страницы. Это отнимает много времени и не приносит много пользы. Напротив, к моей работе я при случае всегда смогу обратиться в будущем, заново ее перечитать и опробовать на практике.</w:t>
      </w:r>
      <w:r>
        <w:br w:type="page"/>
      </w:r>
    </w:p>
    <w:p>
      <w:pPr>
        <w:pStyle w:val="Heading4"/>
        <w:ind w:right="45" w:hanging="0"/>
        <w:rPr>
          <w:b/>
          <w:b/>
          <w:bCs/>
          <w:sz w:val="44"/>
        </w:rPr>
      </w:pPr>
      <w:r>
        <w:rPr>
          <w:b/>
          <w:bCs/>
          <w:sz w:val="44"/>
        </w:rPr>
        <w:t>Введение</w:t>
      </w:r>
    </w:p>
    <w:p>
      <w:pPr>
        <w:pStyle w:val="Normal"/>
        <w:ind w:firstLine="56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Специальная подготовка боксера осуществляется в двух аспектах: обучение спортсмена специфике бокса (технике, тактике и т. д.) и совершенствование этих знаний и умении в соответствии с индивидуальными особенностями. Первое – то, чем можно заниматься относительно самостоятельно, – и составит содержание моей работы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этом разделе я коснусь только вопросов технической и тактической подготовки.</w:t>
      </w:r>
    </w:p>
    <w:p>
      <w:pPr>
        <w:pStyle w:val="Normal"/>
        <w:ind w:firstLine="567"/>
        <w:jc w:val="both"/>
        <w:rPr/>
      </w:pPr>
      <w:r>
        <w:rPr>
          <w:sz w:val="26"/>
        </w:rPr>
        <w:t>Средствами специального технического арсенала боксера являются следующие боевые действия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I. Атакующие действия (удары)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. Прямой удар левой в голову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2. Прямой левой в туловище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3. Прямой правой в голову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4. Прямой правой в туловище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5. Удар снизу левой в голову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6. Снизу левой в туловище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7. Снизу правой в голову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8. Снизу правой в туловище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9. Удар сбоку левой в голову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0. Удар сбоку левой в туловище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1. Удар сбоку правой в голову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2. Удар сбоку правой в туловище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II. Защитные действия (приемы защиты)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. Защита с помощью рук:</w:t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  <w:t>а) подставка (ладони, предплечья, локтя, плеча) левой или правой руки;</w:t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  <w:t>б) отбив (подбив) кулаком, предплечьем левой или правой руки;</w:t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  <w:t>в) накладка ладони, предплечья левой или правой рук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2. Защита передвижением:</w:t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  <w:t>а) шаг назад, влево, вправо;</w:t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  <w:t>б) шаг с поворотом туловища (side-step) влево, вправо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3. Защита движением туловища:</w:t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  <w:t>а) уклон влево, вправо, назад (отклон);</w:t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  <w:t>б) нырок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III. Подготавливающие действия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. Виды передвижения:</w:t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  <w:t>а) боксерский шаг;</w:t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  <w:t>б) вышагивание;</w:t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  <w:t>в) челночное передвижение;</w:t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  <w:t>г) мелкие боксерские шаги (shuffle);</w:t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  <w:t>д) семенящие шаги;</w:t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  <w:t xml:space="preserve">е) подскоки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2. Обманные подготавливающие движения (финты):</w:t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  <w:t>а) финты-показы руками;</w:t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  <w:t>б) финты-передвижения;</w:t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  <w:t>в) финты туловищем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  <w:t>Техника любого из этих боксерских приемов характеризуется способом построения частей этого действия. Понятно, что одно и то же действие может выполняться по-разному – с различной техникой. Задача начинающего спортсмена – овладеть типовой (ее еще называют классической) техникой выполнения боксерских приемов. Поэтому пока, на первых порах в особенности, он должен стараться не уходить далеко от рекомендуемого.</w:t>
      </w:r>
    </w:p>
    <w:p>
      <w:pPr>
        <w:pStyle w:val="Normal"/>
        <w:ind w:firstLine="567"/>
        <w:jc w:val="both"/>
        <w:rPr/>
      </w:pPr>
      <w:r>
        <w:rPr>
          <w:sz w:val="26"/>
        </w:rPr>
        <w:t>Для лучшего понимания содержания и сущности техники действия его классифицируют на относительно важные и второстепенные части, соответственно выделяя основу и детали техники приема.</w:t>
      </w:r>
    </w:p>
    <w:p>
      <w:pPr>
        <w:pStyle w:val="Normal"/>
        <w:ind w:firstLine="567"/>
        <w:jc w:val="both"/>
        <w:rPr/>
      </w:pPr>
      <w:r>
        <w:rPr>
          <w:sz w:val="26"/>
        </w:rPr>
        <w:t>Основа техники – это совокупность относительно неизменных, необходимых и достаточных для решения двигательной задачи частей действия. Эти части называются звеньями основы техники. Так, основу техники прямого удара правой в голову составляют: а) перемещение тела в направлении удара: б) поворот туловища справа налево; в) ударное движение правой руки. Удар не получится, если хоть одно из этих звеньев спортсменом не выполняется.</w:t>
      </w:r>
    </w:p>
    <w:p>
      <w:pPr>
        <w:pStyle w:val="Normal"/>
        <w:ind w:firstLine="567"/>
        <w:jc w:val="both"/>
        <w:rPr/>
      </w:pPr>
      <w:r>
        <w:rPr>
          <w:sz w:val="26"/>
        </w:rPr>
        <w:t>В педагогических целях в основе техники выделяется ведущее звено – наиболее важная и решающая часть действия. Это, например, в прыжках в длину или высоту – отталкивание, а в боксе – ударное движение руки (в ударах). При обучении спортсмена технике какого-либо действия на ведущем звене внимание заостряется более всего.</w:t>
      </w:r>
    </w:p>
    <w:p>
      <w:pPr>
        <w:pStyle w:val="Normal"/>
        <w:ind w:firstLine="567"/>
        <w:jc w:val="both"/>
        <w:rPr/>
      </w:pPr>
      <w:r>
        <w:rPr>
          <w:sz w:val="26"/>
        </w:rPr>
        <w:t>Детали техники – это второстепенные особенности действия, не нарушающие его основного механизма. К деталям техники прямого удара правой в голову относятся: а) положение головы во время удара; б) положение левой руки; в) быстрота возврата в исходное, доударное положение и т. д.</w:t>
      </w:r>
    </w:p>
    <w:p>
      <w:pPr>
        <w:pStyle w:val="Normal"/>
        <w:ind w:firstLine="567"/>
        <w:jc w:val="both"/>
        <w:rPr/>
      </w:pPr>
      <w:r>
        <w:rPr>
          <w:sz w:val="26"/>
        </w:rPr>
        <w:t>Детали техники могут видоизменяться в зависимости от условий и целей применения данного действия и от индивидуальных особенностей занимающихся. Все они поэтому делятся на общие, определяемые целями и условиями выполнения действия, и индивидуальные, зависящие от своеобразных особенностей спортсмена, выполняющего это действие.</w:t>
      </w:r>
    </w:p>
    <w:p>
      <w:pPr>
        <w:pStyle w:val="Normal"/>
        <w:ind w:firstLine="567"/>
        <w:jc w:val="both"/>
        <w:rPr/>
      </w:pPr>
      <w:r>
        <w:rPr>
          <w:sz w:val="26"/>
        </w:rPr>
        <w:t>Подчеркнем, что общие и индивидуальные детали техники любого боевого действия в боксе являются по-своему весьма важными для спортсмена. Например, выполнение деталей техники удара защищает боксера от контратакующих (в основном встречных) ударов противника. Изучению общих деталей уделяется особое место и внимание в обучении боксера-новичка специальным действиям (говоря далее в тексте о деталях техники какого-либо приема, я подразумеваю именно общие детали).</w:t>
      </w:r>
    </w:p>
    <w:p>
      <w:pPr>
        <w:pStyle w:val="Normal"/>
        <w:ind w:firstLine="567"/>
        <w:jc w:val="both"/>
        <w:rPr/>
      </w:pPr>
      <w:r>
        <w:rPr>
          <w:sz w:val="26"/>
        </w:rPr>
        <w:t>Таким образом, специальная техническая подготовка начинающего боксера представляет собой обучение его стандартной технике боевых приемов бокс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4"/>
        <w:ind w:right="45" w:hanging="0"/>
        <w:rPr>
          <w:b/>
          <w:b/>
          <w:bCs/>
          <w:sz w:val="44"/>
        </w:rPr>
      </w:pPr>
      <w:r>
        <w:rPr>
          <w:b/>
          <w:bCs/>
          <w:sz w:val="44"/>
        </w:rPr>
        <w:t>Основные положения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ind w:firstLine="567"/>
        <w:jc w:val="both"/>
        <w:rPr/>
      </w:pPr>
      <w:r>
        <w:rPr>
          <w:b/>
          <w:bCs/>
        </w:rPr>
        <w:t>Ударное место кулака и перчатки.</w:t>
      </w:r>
      <w:r>
        <w:rPr/>
        <w:t xml:space="preserve"> Удар считается правильным, если он нанесен кулаком в перчатке и при этом той ее частью, которая соответствует головкам пястных костей кисти – ударной частью кулака (рис. 1). Головки пястных костей – наименее уязвимое для травм место на кисти.</w:t>
      </w:r>
    </w:p>
    <w:p>
      <w:pPr>
        <w:pStyle w:val="2"/>
        <w:rPr/>
      </w:pPr>
      <w:r>
        <w:rPr>
          <w:b/>
          <w:bCs/>
        </w:rPr>
        <w:t>Уязвимые места на теле боксера.</w:t>
      </w:r>
      <w:r>
        <w:rPr/>
        <w:t xml:space="preserve"> Удары разрешается наносить в передние или боковые части головы и туловища (выше пояса). К наиболее уязвимым местам на теле относятся (рис. 2): нижняя челюсть- 1, боковая поверхность шеи – 2, грудь слева – 3, верхняя часть живота – (область солнечного сплетения) – 4 и правое подребье (область печени) – 5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3575050" cy="226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Для того чтобы удары противника по возможности реже достигали тела боксера, последний во время боя на ринге занимает определенную позицию, которая одновременно сохраняет и его атакующие качества – боевую стойку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Уже в стойке проявляется индивидуальность боксера: каждым квалифицированным спортсменом подбирается такая боевая стойка, которая в максимальной степени выделяет его положительные индивидуальные особенности. Но начинать все боксеры должны со стандартной, классической боевой стойки (чтобы в обучении ей не обойти стороной один из основополагающих в физическом воспитании </w:t>
      </w:r>
      <w:r>
        <w:rPr>
          <w:b/>
          <w:bCs/>
          <w:sz w:val="26"/>
        </w:rPr>
        <w:t>принцип систематичности</w:t>
      </w:r>
      <w:r>
        <w:rPr>
          <w:sz w:val="26"/>
        </w:rPr>
        <w:t>, целесообразно ввести и узаконить в учебном процессе этап усвоения начинающим спортсменом еще одного стандартного положения – учебной стойки и ряда упражнений из нее).</w:t>
      </w:r>
    </w:p>
    <w:p>
      <w:pPr>
        <w:pStyle w:val="Normal"/>
        <w:ind w:firstLine="567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</w:rPr>
        <w:t>Учебная стойка (у. с.)</w:t>
      </w:r>
      <w:r>
        <w:rPr>
          <w:sz w:val="26"/>
        </w:rPr>
        <w:t xml:space="preserve"> является упрощенным вариантом боевой стойки. Применение у. с. облегчает процесс усвоения боевой стойки и ряда специальных приемов.</w:t>
      </w:r>
    </w:p>
    <w:p>
      <w:pPr>
        <w:pStyle w:val="Normal"/>
        <w:ind w:firstLine="567"/>
        <w:jc w:val="both"/>
        <w:rPr/>
      </w:pPr>
      <w:r>
        <w:rPr>
          <w:sz w:val="26"/>
        </w:rPr>
        <w:t>Техника у. с.: ноги на ширине плеч, чуть согнуты в коленях; живот слегка втянут; голова наклонена вперед; кулаки сжаты, закрывают нижнюю часть лица. Вес тела равномерно распределен на передних частях стоп.</w:t>
      </w:r>
    </w:p>
    <w:p>
      <w:pPr>
        <w:pStyle w:val="Normal"/>
        <w:ind w:firstLine="567"/>
        <w:jc w:val="both"/>
        <w:rPr/>
      </w:pPr>
      <w:r>
        <w:rPr>
          <w:sz w:val="26"/>
        </w:rPr>
        <w:t>Как только у. с. будет усвоена, нужно ее опробовать в деле: выполнить ряд упражнений из нее (разнообразные повороты, наклоны туловища, передвижения в у. с. и др.) с последующим обучением прямым ударам.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Прямой левой</w:t>
      </w:r>
      <w:r>
        <w:rPr>
          <w:sz w:val="26"/>
        </w:rPr>
        <w:t xml:space="preserve"> из учебной стойки. Основа техники: </w:t>
      </w:r>
    </w:p>
    <w:p>
      <w:pPr>
        <w:pStyle w:val="Normal"/>
        <w:ind w:firstLine="567"/>
        <w:jc w:val="both"/>
        <w:rPr/>
      </w:pPr>
      <w:r>
        <w:rPr>
          <w:sz w:val="26"/>
        </w:rPr>
        <w:t>а) перенос веса тела на правую ногу (стопа левой ноги при этом разворачивается в положение, перпендикулярное исходному)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б) поворот туловища слева направо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) ударное движение левой руки.</w:t>
      </w:r>
    </w:p>
    <w:p>
      <w:pPr>
        <w:pStyle w:val="Normal"/>
        <w:ind w:firstLine="567"/>
        <w:jc w:val="both"/>
        <w:rPr/>
      </w:pPr>
      <w:r>
        <w:rPr>
          <w:sz w:val="26"/>
        </w:rPr>
        <w:t>Детали техники: положение головы, правой руки, правой ноги (положение этих сегментов аналогично исходному), туловища (выпрямлено)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Раз речь зашла об ударе, следует оговорить еще одно немаловажное для боксера положение – </w:t>
      </w:r>
      <w:r>
        <w:rPr>
          <w:b/>
          <w:bCs/>
          <w:sz w:val="26"/>
        </w:rPr>
        <w:t>положение кулака</w:t>
      </w:r>
      <w:r>
        <w:rPr>
          <w:sz w:val="26"/>
        </w:rPr>
        <w:t xml:space="preserve"> при ударе. Известно, что одним из самых "больных" мест боксера является орудие его нелегкого труда – кисть. Переломы и вывихи костей кисти при ударе происходят по разным причинам, однако основная из них – нарушение техники удара.</w:t>
      </w:r>
    </w:p>
    <w:p>
      <w:pPr>
        <w:pStyle w:val="Normal"/>
        <w:ind w:firstLine="567"/>
        <w:jc w:val="both"/>
        <w:rPr/>
      </w:pPr>
      <w:r>
        <w:rPr>
          <w:sz w:val="26"/>
        </w:rPr>
        <w:t>Положение кулака при ударе должно быть таким: пальцы согнуты и прижаты к ладони, большой палец прижат к средней фаланге указательного пальца. Удар должен приходиться на головки пястных костей, чтобы линия силы противодействия ударяемой поверхности совпала с линией расположения костей руки. Кулак в момент удара следует немного спронировать и согнуть (в практике говорят – "довернуть кулак"). Это увеличит силу удара и снизит вероятность травмы.</w:t>
      </w:r>
    </w:p>
    <w:p>
      <w:pPr>
        <w:pStyle w:val="2"/>
        <w:rPr/>
      </w:pPr>
      <w:r>
        <w:rPr/>
        <w:t>Уместными далее упражнениями из у. с. являются: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правый прямой в голову (техника удара зеркально идентична левому)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выполнение прямых правого и левого в связке из двух и более удар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выполнение ударов в движении вперед (удар рукой выполняется под шаг разноименной ноги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выполнение ударов в движении назад (бьет рука, одноименная шагающей ноге)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</w:rPr>
        <w:t>Боевая стойка</w:t>
      </w:r>
      <w:r>
        <w:rPr>
          <w:b/>
          <w:bCs/>
          <w:sz w:val="26"/>
          <w:lang w:val="en-US"/>
        </w:rPr>
        <w:t xml:space="preserve"> </w:t>
      </w:r>
      <w:r>
        <w:rPr>
          <w:b/>
          <w:bCs/>
          <w:sz w:val="26"/>
        </w:rPr>
        <w:t>(б. с.)</w:t>
      </w:r>
      <w:r>
        <w:rPr>
          <w:sz w:val="26"/>
        </w:rPr>
        <w:t xml:space="preserve"> – наиболее удобное исходное положение боксера для ведения боя. Б. с. – универсальное положение, позволяющее боксеру разнообразно передвигаться по рингу, эффективно использовать приемы атаки, а также надежно защищать уязвимые места </w:t>
        <w:tab/>
        <w:t>тела от ударов противника.</w:t>
      </w:r>
    </w:p>
    <w:p>
      <w:pPr>
        <w:pStyle w:val="Normal"/>
        <w:ind w:firstLine="567"/>
        <w:jc w:val="both"/>
        <w:rPr/>
      </w:pPr>
      <w:r>
        <w:rPr>
          <w:sz w:val="26"/>
        </w:rPr>
        <w:t>К положению б. с. легко перейти из положения у. с. Нужно только повернуть голову влево до соприкосновения левой стороны подбородка с левым плечевым суставом (кисть правой руки, как иву. с., прикрывает правую сторону подбородка), левую руку чуть разогнуть в локтевом суставе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Боксер с сильнейшей правой рукой обычно выбирает левостороннюю б. с.</w:t>
      </w:r>
    </w:p>
    <w:p>
      <w:pPr>
        <w:pStyle w:val="Normal"/>
        <w:ind w:firstLine="567"/>
        <w:jc w:val="both"/>
        <w:rPr/>
      </w:pPr>
      <w:r>
        <w:rPr>
          <w:sz w:val="26"/>
        </w:rPr>
        <w:t>Техника б. с.: спортсмен стоит вполоборота левой стороной тела вперед – к противнику. Стопы ног параллельны, правая нога находится от левой на полшага сзади (будет расстояние меньше – понизится устойчивость боксера, больше – ухудшится его подвижность). Ноги чуть согнуты в коленях, туловище выпрямлено, живот слегка втянут. Вес тела равномерно распределен на передние части стоп обеих ног. Голова наклонена, подбородок прикрывается левым плечевым суставом слева и кистью правой руки – справа. Правое предплечье защищает часть туловища (до области печени и солнечного сплетения), левое – остальную, наиболее доступную для противника часть (область сердца).</w:t>
      </w:r>
    </w:p>
    <w:p>
      <w:pPr>
        <w:pStyle w:val="Normal"/>
        <w:ind w:firstLine="567"/>
        <w:jc w:val="both"/>
        <w:rPr/>
      </w:pPr>
      <w:r>
        <w:rPr>
          <w:sz w:val="26"/>
        </w:rPr>
        <w:t>Б. с. – динамичное положение: все сегменты тела боксера находятся в движении, даже если он не выполняет никаких боевых действий. Это делается для того, чтобы повысить защитные свойства стойки, а также обеспечить выполнение б. с. боксером попеременной работой различных мышц (неработающие мышцы расслабляются – отдыхают)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ледующий этап – обучение передвижению. Цель любого способа передвижения боксера – подбор и сохранение нужной дистанции до противника.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</w:rPr>
        <w:t>Боевые дистанции.</w:t>
      </w:r>
      <w:r>
        <w:rPr>
          <w:sz w:val="26"/>
        </w:rPr>
        <w:t xml:space="preserve"> Дистанцией называется расстояние между боксерами, ведущими бой. Существуют три боевые дистанции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</w:rPr>
        <w:t>дальняя – расстояние, с которого боксер, находясь в боевой стойке, может нанести удар с шагом вперед;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средняя – расстояние, с которого боксер может нанести прямой удар, не делая при этом шага вперед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</w:rPr>
        <w:t>ближняя – расстояние, с которого боксер может наносить короткие удары (боковые и снизу).</w:t>
      </w:r>
    </w:p>
    <w:p>
      <w:pPr>
        <w:pStyle w:val="Normal"/>
        <w:ind w:firstLine="567"/>
        <w:jc w:val="both"/>
        <w:rPr/>
      </w:pPr>
      <w:r>
        <w:rPr>
          <w:sz w:val="26"/>
        </w:rPr>
        <w:t>Итак, как должен передвигаться боксер по рингу? Или иначе – как ему передвигаться, чтобы успешнее вести боевые действия: сохранять нужную дистанцию, внезапно атаковать, надежно защищаться, маневрировать и осуществлять тактические замыслы?</w:t>
      </w:r>
    </w:p>
    <w:p>
      <w:pPr>
        <w:pStyle w:val="Normal"/>
        <w:ind w:firstLine="567"/>
        <w:jc w:val="both"/>
        <w:rPr/>
      </w:pPr>
      <w:r>
        <w:rPr>
          <w:sz w:val="26"/>
        </w:rPr>
        <w:t>Наиболее простые виды передвижения – это боксерский шаг, вышагивание и челночное передвижение.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</w:rPr>
        <w:t>Боксерский (скользящий) шаг</w:t>
      </w:r>
      <w:r>
        <w:rPr>
          <w:sz w:val="26"/>
        </w:rPr>
        <w:t xml:space="preserve"> – самый простой и рациональный вид передвижения боксер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Назначение: применяется для сближения с противником; как вызов противника на атаку (как финт); для сохранения защитной дистанции.</w:t>
      </w:r>
    </w:p>
    <w:p>
      <w:pPr>
        <w:pStyle w:val="Normal"/>
        <w:ind w:firstLine="567"/>
        <w:jc w:val="both"/>
        <w:rPr/>
      </w:pPr>
      <w:r>
        <w:rPr>
          <w:sz w:val="26"/>
        </w:rPr>
        <w:t>Основа техники: а) шаг ногой передней в направлении движения (вперед и влево – левой ногой, назад и вправо – правой); б) подшагивание второй ногой в исходное положение б. с.</w:t>
      </w:r>
    </w:p>
    <w:p>
      <w:pPr>
        <w:pStyle w:val="Normal"/>
        <w:ind w:firstLine="567"/>
        <w:jc w:val="both"/>
        <w:rPr/>
      </w:pPr>
      <w:r>
        <w:rPr>
          <w:sz w:val="26"/>
        </w:rPr>
        <w:t>Детали техники: положение туловища, головы, рук – все в б. с. Боксерский шаг эффективен до тех пор, пока остается коротким (не более 15-20 см); шагающая нога должна скользить ступней по полу.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</w:rPr>
        <w:t>Вышагивание</w:t>
      </w:r>
      <w:r>
        <w:rPr>
          <w:sz w:val="26"/>
        </w:rPr>
        <w:t xml:space="preserve"> – одиночный боксерский шаг с оставлением другой ноги на месте.</w:t>
      </w:r>
    </w:p>
    <w:p>
      <w:pPr>
        <w:pStyle w:val="2"/>
        <w:rPr/>
      </w:pPr>
      <w:r>
        <w:rPr/>
        <w:t>Назначение: применяется при атаке одиночным ударом; как финтовое действие для подготовки атаки или вызова противника на атаку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снова техники: а) шаг ногой передней в направлении движения (с переносом веса тела на нее или без); б) возврат ноги в исходное положение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Детали техники – как в передвижении боксерским шагом: сохранение б. с.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</w:rPr>
        <w:t>Челночное передвижение</w:t>
      </w:r>
      <w:r>
        <w:rPr>
          <w:sz w:val="26"/>
        </w:rPr>
        <w:t xml:space="preserve"> состоит из слитных, чередующихся, противоположно направленных двух и более шагов (вперед-назад и т. д.).</w:t>
      </w:r>
    </w:p>
    <w:p>
      <w:pPr>
        <w:pStyle w:val="Normal"/>
        <w:ind w:firstLine="567"/>
        <w:jc w:val="both"/>
        <w:rPr/>
      </w:pPr>
      <w:r>
        <w:rPr>
          <w:sz w:val="26"/>
        </w:rPr>
        <w:t>Назначение: позволяет быстро перемещаться с защитной дистанции на ударную и наоборот; применяется для подготовки атаки, вызова противника на атаку; используется, как правило, в бою с малоподвижным боксером.</w:t>
      </w:r>
    </w:p>
    <w:p>
      <w:pPr>
        <w:pStyle w:val="Normal"/>
        <w:ind w:firstLine="567"/>
        <w:jc w:val="both"/>
        <w:rPr/>
      </w:pPr>
      <w:r>
        <w:rPr>
          <w:sz w:val="26"/>
        </w:rPr>
        <w:t>Основа техники: а) перенос веса тела на какую-либо ногу с одновременным вышагиванием ее и подшагиванием другой; б) возврат в исходное положение тем же способом в обратном порядке.</w:t>
      </w:r>
    </w:p>
    <w:p>
      <w:pPr>
        <w:pStyle w:val="Normal"/>
        <w:ind w:firstLine="567"/>
        <w:jc w:val="both"/>
        <w:rPr/>
      </w:pPr>
      <w:r>
        <w:rPr>
          <w:sz w:val="26"/>
        </w:rPr>
        <w:t>Детали техники</w:t>
      </w:r>
      <w:r>
        <w:rPr>
          <w:sz w:val="26"/>
          <w:lang w:val="en-US"/>
        </w:rPr>
        <w:t xml:space="preserve"> – </w:t>
      </w:r>
      <w:r>
        <w:rPr>
          <w:sz w:val="26"/>
        </w:rPr>
        <w:t>как и ранее: сохранение б. с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Приемы нападения и защиты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Прямые удары – это удары в цель по прямой линии.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</w:rPr>
        <w:t>Прямой</w:t>
      </w:r>
      <w:r>
        <w:rPr>
          <w:sz w:val="26"/>
        </w:rPr>
        <w:t xml:space="preserve"> удар </w:t>
      </w:r>
      <w:r>
        <w:rPr>
          <w:b/>
          <w:bCs/>
          <w:sz w:val="26"/>
        </w:rPr>
        <w:t xml:space="preserve">левой </w:t>
      </w:r>
      <w:r>
        <w:rPr>
          <w:sz w:val="26"/>
        </w:rPr>
        <w:t>в голову, как уже говорилось, изучается сразу после усвоения занимающимися боксерского шага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Назначение: применяется с целью поразить "открытое место" партнера (в пределах разрешенной правилами </w:t>
        <w:tab/>
        <w:t>по боксу части тела)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снова техники прямого левой без шага:</w:t>
      </w:r>
    </w:p>
    <w:p>
      <w:pPr>
        <w:pStyle w:val="Normal"/>
        <w:ind w:firstLine="567"/>
        <w:jc w:val="both"/>
        <w:rPr/>
      </w:pPr>
      <w:r>
        <w:rPr>
          <w:sz w:val="26"/>
        </w:rPr>
        <w:t>а) поступательное перемещение тела в направлении удара (с правой ноги на левую)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б) поворот туловища слева направо;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) ударное движение левой руки.</w:t>
      </w:r>
    </w:p>
    <w:p>
      <w:pPr>
        <w:pStyle w:val="Normal"/>
        <w:ind w:firstLine="567"/>
        <w:jc w:val="both"/>
        <w:rPr/>
      </w:pPr>
      <w:r>
        <w:rPr>
          <w:sz w:val="26"/>
        </w:rPr>
        <w:t>Детали техники: положение головы, правой руки (все в б. с.), быстрота возврата в исходное положение и т. д. Детали техники перечисляются в порядке условно принятого убывания значимости их для боксера, то есть наиболее важной деталью является положение головы при ударе, потом – положение небьющей руки и т. д.</w:t>
      </w:r>
    </w:p>
    <w:p>
      <w:pPr>
        <w:pStyle w:val="Normal"/>
        <w:ind w:firstLine="567"/>
        <w:jc w:val="both"/>
        <w:rPr/>
      </w:pPr>
      <w:r>
        <w:rPr>
          <w:sz w:val="26"/>
        </w:rPr>
        <w:t>В бою прямой удар редко выполняется боксером на месте, без передвижения вперед, назад или в сторону. Поэтому следующая тема специальной подготовки боксера – прямой левой в голову с шагом.</w:t>
      </w:r>
    </w:p>
    <w:p>
      <w:pPr>
        <w:pStyle w:val="Normal"/>
        <w:ind w:firstLine="567"/>
        <w:jc w:val="both"/>
        <w:rPr/>
      </w:pPr>
      <w:r>
        <w:rPr>
          <w:sz w:val="26"/>
        </w:rPr>
        <w:t>При обучении этому действию можно рекомендовать такой методический прием: а) условно разделить прямой левой без шага на две слитные фазы с выполнением их под счет "раз-два"; б) усложнить задание: под счет "раз" кроме выполнения первой фазы удара сделать шаг левой ногой, под счет "два" подшагнуть правой ногой и довыполнить удар.</w:t>
      </w:r>
    </w:p>
    <w:p>
      <w:pPr>
        <w:pStyle w:val="Normal"/>
        <w:ind w:firstLine="567"/>
        <w:jc w:val="both"/>
        <w:rPr/>
      </w:pPr>
      <w:r>
        <w:rPr>
          <w:sz w:val="26"/>
        </w:rPr>
        <w:t>Вносят разнообразие и вместе с тем удачно дополняют учебный процесс различные варианты выполнения прямого левой: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удар под шаг левой ногой при вышагивании;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удар при челночном передвижении;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повторный прямой левой на месте и в движении и др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Научились бить – нужно учиться защищаться! В боксе известно три класса приемов защиты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защита с помощью рук (подставки, отбив, накладки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защита передвижением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защита движением туловища (уклоны, нырки)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Наиболее быстрыми и простыми в исполнении из них являются приемы защиты с помощью рук. Самыми "медленными" и сложными – приемы защиты движением туловища. Поэтому обучение защите начинается с приемов первого класса. Но не всем сразу, а сначала самым безопасным: это – </w:t>
      </w:r>
      <w:r>
        <w:rPr>
          <w:b/>
          <w:bCs/>
          <w:sz w:val="26"/>
        </w:rPr>
        <w:t>подставки</w:t>
      </w:r>
      <w:r>
        <w:rPr>
          <w:sz w:val="26"/>
        </w:rPr>
        <w:t xml:space="preserve"> ладони, предплечья, плеча.</w:t>
      </w:r>
    </w:p>
    <w:p>
      <w:pPr>
        <w:pStyle w:val="2"/>
        <w:rPr/>
      </w:pPr>
      <w:r>
        <w:rPr/>
        <w:t>Кроме того, что подставки – самый быстрый способ защиты, они еще позволяют обороняющемуся не разрывать дистанции до противника и контратаковать самому. Отрицательная черта защиты подставкой заключается в обязательной занятости в приеме одной из рук боксера, а это значит, что его контратака возможна только другой, незанятой рукой.</w:t>
      </w:r>
    </w:p>
    <w:p>
      <w:pPr>
        <w:pStyle w:val="Normal"/>
        <w:ind w:firstLine="567"/>
        <w:jc w:val="both"/>
        <w:rPr/>
      </w:pPr>
      <w:r>
        <w:rPr>
          <w:sz w:val="26"/>
        </w:rPr>
        <w:t>Принципом, определяющим основу техники защиты подставкой, является то, что удар противника нужно "остановить" до его завершения ладонью, предплечьем или плечом. В этой фазе сила удара еще не велика и "остановка" его осуществима сравнительно небольшими усилиями.</w:t>
      </w:r>
    </w:p>
    <w:p>
      <w:pPr>
        <w:pStyle w:val="Normal"/>
        <w:ind w:firstLine="567"/>
        <w:jc w:val="both"/>
        <w:rPr/>
      </w:pPr>
      <w:r>
        <w:rPr>
          <w:sz w:val="26"/>
        </w:rPr>
        <w:t>Детали техники: правильное положение свободной руки (правильное – значит удобное для контратакующих ударов), удобное для этого положение туловища, ног и пр.</w:t>
      </w:r>
    </w:p>
    <w:p>
      <w:pPr>
        <w:pStyle w:val="Normal"/>
        <w:ind w:firstLine="567"/>
        <w:jc w:val="both"/>
        <w:rPr/>
      </w:pPr>
      <w:r>
        <w:rPr>
          <w:sz w:val="26"/>
        </w:rPr>
        <w:t>В отличие от деталей техники удара, обеспечивающих защиту бьющего во время атаки, детали техники приема защиты определяют возможности защищающегося к нанесению контратакующего удара – для этого нужно благоприятное положение рук, туловища и пр.</w:t>
      </w:r>
    </w:p>
    <w:p>
      <w:pPr>
        <w:pStyle w:val="TextBodyIndent"/>
        <w:ind w:firstLine="567"/>
        <w:jc w:val="both"/>
        <w:rPr/>
      </w:pPr>
      <w:r>
        <w:rPr>
          <w:sz w:val="26"/>
        </w:rPr>
        <w:t xml:space="preserve">Из приемов защиты передвижением наименее сложными являются </w:t>
      </w:r>
      <w:r>
        <w:rPr>
          <w:b/>
          <w:bCs/>
          <w:sz w:val="26"/>
        </w:rPr>
        <w:t xml:space="preserve">одиночные шаги </w:t>
      </w:r>
      <w:r>
        <w:rPr>
          <w:sz w:val="26"/>
        </w:rPr>
        <w:t>в стороны и назад. Основу и детали техники приема известны – это звенья обыкновенного боксерского шага влево, вправо и назад. Эти приемы эффективны тем, что их выполнение не уменьшает "ударную силу" боксера, то есть не используются, как, например, при подставке, его руки. Но есть негативная сторона: делая шаг назад или в сторону, боксер не всегда способен контратаковать противника из-за того, что ноги попросту не успевают за руками.</w:t>
      </w:r>
    </w:p>
    <w:p>
      <w:pPr>
        <w:pStyle w:val="TextBodyIndent"/>
        <w:ind w:firstLine="567"/>
        <w:jc w:val="both"/>
        <w:rPr/>
      </w:pPr>
      <w:r>
        <w:rPr>
          <w:sz w:val="26"/>
        </w:rPr>
        <w:t xml:space="preserve">И наконец, из третьего класса приемов защиты более всего доступны боксеру-новичку </w:t>
      </w:r>
      <w:r>
        <w:rPr>
          <w:b/>
          <w:bCs/>
          <w:sz w:val="26"/>
        </w:rPr>
        <w:t>уклоны</w:t>
      </w:r>
      <w:r>
        <w:rPr>
          <w:sz w:val="26"/>
        </w:rPr>
        <w:t>.</w:t>
      </w:r>
    </w:p>
    <w:p>
      <w:pPr>
        <w:pStyle w:val="2"/>
        <w:rPr/>
      </w:pPr>
      <w:r>
        <w:rPr/>
        <w:t>Уклон – защита без помощи рук, при которой боксер остается на удобной для него дистанции до противника. Обе руки спортсмена свободны и могут использоваться для контратакующих ударов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начала уклон назад, а правильнее – отклон.</w:t>
      </w:r>
    </w:p>
    <w:p>
      <w:pPr>
        <w:pStyle w:val="Normal"/>
        <w:ind w:firstLine="567"/>
        <w:jc w:val="both"/>
        <w:rPr/>
      </w:pPr>
      <w:r>
        <w:rPr>
          <w:sz w:val="26"/>
        </w:rPr>
        <w:t>Основа техники: перемещение тела на правую ногу с одновременным отклоном туловища и головы назад. Детали техники: конечное положение туловища (не допускать "заваливания" назад – за правую ногу), положение рук (руки не опускать), способ возврата в исходное положение (предельно быстрый).</w:t>
      </w:r>
    </w:p>
    <w:p>
      <w:pPr>
        <w:pStyle w:val="Normal"/>
        <w:ind w:firstLine="567"/>
        <w:jc w:val="both"/>
        <w:rPr/>
      </w:pPr>
      <w:r>
        <w:rPr>
          <w:sz w:val="26"/>
        </w:rPr>
        <w:t>Качество отклона зависит от своевременной и быстрой работы ног: левой ноги – при перемещении тела назад, правой – при возврате в исходное положение.</w:t>
      </w:r>
    </w:p>
    <w:p>
      <w:pPr>
        <w:pStyle w:val="Normal"/>
        <w:ind w:firstLine="567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</w:rPr>
        <w:t xml:space="preserve">Уклон вправо. </w:t>
      </w:r>
    </w:p>
    <w:p>
      <w:pPr>
        <w:pStyle w:val="Normal"/>
        <w:ind w:firstLine="567"/>
        <w:jc w:val="both"/>
        <w:rPr/>
      </w:pPr>
      <w:r>
        <w:rPr>
          <w:sz w:val="26"/>
        </w:rPr>
        <w:t>Подводящее упражнение:</w:t>
      </w:r>
      <w:r>
        <w:rPr>
          <w:sz w:val="26"/>
          <w:lang w:val="en-US"/>
        </w:rPr>
        <w:t xml:space="preserve"> </w:t>
      </w:r>
      <w:r>
        <w:rPr>
          <w:sz w:val="26"/>
        </w:rPr>
        <w:t>выполнение уклона в у. с. (техника – "скручивание" туловища с одновременным небольшим подседом).</w:t>
      </w:r>
    </w:p>
    <w:p>
      <w:pPr>
        <w:pStyle w:val="Normal"/>
        <w:ind w:firstLine="567"/>
        <w:jc w:val="both"/>
        <w:rPr/>
      </w:pPr>
      <w:r>
        <w:rPr>
          <w:sz w:val="26"/>
        </w:rPr>
        <w:t>Основа техники: а) некоторое сгибание ног в коленях с перемещением тела вперед – на левую ногу; б) поворот туловища слева направо с небольшим наклоном вперед вправо.</w:t>
      </w:r>
    </w:p>
    <w:p>
      <w:pPr>
        <w:pStyle w:val="Normal"/>
        <w:ind w:firstLine="567"/>
        <w:jc w:val="both"/>
        <w:rPr/>
      </w:pPr>
      <w:r>
        <w:rPr>
          <w:sz w:val="26"/>
        </w:rPr>
        <w:t>Детали техники: положение рук (удобное для контратакующих действий), туловища и ног (вес тела распределен на обе ноги) и т. д.</w:t>
      </w:r>
    </w:p>
    <w:p>
      <w:pPr>
        <w:pStyle w:val="Normal"/>
        <w:ind w:firstLine="567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</w:rPr>
        <w:t xml:space="preserve">Уклон влево. </w:t>
      </w:r>
    </w:p>
    <w:p>
      <w:pPr>
        <w:pStyle w:val="Normal"/>
        <w:ind w:firstLine="567"/>
        <w:jc w:val="both"/>
        <w:rPr/>
      </w:pPr>
      <w:r>
        <w:rPr>
          <w:sz w:val="26"/>
        </w:rPr>
        <w:t>Подводящее упражнение:</w:t>
      </w:r>
      <w:r>
        <w:rPr>
          <w:sz w:val="26"/>
          <w:lang w:val="en-US"/>
        </w:rPr>
        <w:t xml:space="preserve"> </w:t>
      </w:r>
      <w:r>
        <w:rPr>
          <w:sz w:val="26"/>
        </w:rPr>
        <w:t>уклон в у. с.</w:t>
      </w:r>
    </w:p>
    <w:p>
      <w:pPr>
        <w:pStyle w:val="Normal"/>
        <w:ind w:firstLine="567"/>
        <w:jc w:val="both"/>
        <w:rPr/>
      </w:pPr>
      <w:r>
        <w:rPr>
          <w:sz w:val="26"/>
        </w:rPr>
        <w:t>Основа техники: а) небольшое сгибание ног в коленных суставах с перемещением тела вперед; б) поворот туловища справа налево с небольшим наклоном вперед влево.</w:t>
      </w:r>
    </w:p>
    <w:p>
      <w:pPr>
        <w:pStyle w:val="Normal"/>
        <w:ind w:firstLine="567"/>
        <w:jc w:val="both"/>
        <w:rPr/>
      </w:pPr>
      <w:r>
        <w:rPr>
          <w:sz w:val="26"/>
        </w:rPr>
        <w:t>Детали техники: положение рук (несколько опущены, чем в б. с.), туловища (правый плечевой сустав должен находиться над носком левой ноги), ног.</w:t>
      </w:r>
    </w:p>
    <w:p>
      <w:pPr>
        <w:pStyle w:val="Normal"/>
        <w:ind w:firstLine="567"/>
        <w:jc w:val="both"/>
        <w:rPr/>
      </w:pPr>
      <w:r>
        <w:rPr>
          <w:sz w:val="26"/>
        </w:rPr>
        <w:t>Как видим, техника уклона определяется согласованностью работы мышц ног и туловища. Все движения – звенья приема – отличаются небольшой амплитудой и быстротой. Особое внимание при овладении уклоном следует обращать на чистоту приема: защищающийся должен уклониться ровно настолько, чтобы удар противника прошел мимо. Не больше!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К технической подготовке следует отнести и обучение начинающего боксера обманным подготавливающим действиям – </w:t>
      </w:r>
      <w:r>
        <w:rPr>
          <w:b/>
          <w:bCs/>
          <w:sz w:val="26"/>
        </w:rPr>
        <w:t>финтам</w:t>
      </w:r>
      <w:r>
        <w:rPr>
          <w:sz w:val="26"/>
        </w:rPr>
        <w:t>.</w:t>
      </w:r>
    </w:p>
    <w:p>
      <w:pPr>
        <w:pStyle w:val="2"/>
        <w:rPr/>
      </w:pPr>
      <w:r>
        <w:rPr/>
        <w:t>Финт в спорте обманное, ложное движение (</w:t>
      </w:r>
      <w:r>
        <w:rPr>
          <w:i/>
          <w:iCs/>
        </w:rPr>
        <w:t>перевод с итал.</w:t>
      </w:r>
      <w:r>
        <w:rPr/>
        <w:t>).</w:t>
      </w:r>
    </w:p>
    <w:p>
      <w:pPr>
        <w:pStyle w:val="2"/>
        <w:rPr/>
      </w:pPr>
      <w:r>
        <w:rPr/>
        <w:t>Разучивание финтов должно сопровождаться обучением соответствующим приемам: финт-удар – после овладения ударом; финт-передвижение – после усвоения соответствующего вида передвижения.</w:t>
      </w:r>
    </w:p>
    <w:p>
      <w:pPr>
        <w:pStyle w:val="Normal"/>
        <w:ind w:firstLine="567"/>
        <w:jc w:val="both"/>
        <w:rPr/>
      </w:pPr>
      <w:r>
        <w:rPr>
          <w:sz w:val="26"/>
        </w:rPr>
        <w:t>Назначение финта, выполняемого боксером, – дезинформация противника о своих намерениях, чтобы спровоцировать его на угодные первому действия: на защиту, атаку и т. п.</w:t>
      </w:r>
    </w:p>
    <w:p>
      <w:pPr>
        <w:pStyle w:val="Normal"/>
        <w:ind w:firstLine="567"/>
        <w:jc w:val="both"/>
        <w:rPr/>
      </w:pPr>
      <w:r>
        <w:rPr>
          <w:sz w:val="26"/>
        </w:rPr>
        <w:t>Техника финта сложностью не отличается: финт рукой или туловищем – это, как правило, начальная фаза какого-либо удара; финт передвижением – это внезапное изменение вида передвижения, направления или скорости.</w:t>
      </w:r>
    </w:p>
    <w:p>
      <w:pPr>
        <w:pStyle w:val="Normal"/>
        <w:ind w:firstLine="567"/>
        <w:jc w:val="both"/>
        <w:rPr/>
      </w:pPr>
      <w:r>
        <w:rPr>
          <w:sz w:val="26"/>
        </w:rPr>
        <w:t>Как правило, финты выполняются не отдельными сегментами тела (только руками, туловищем или ногами), а в комплексе. Например, финт левой в голову осуществляется не только одной рукой, а началом выполнения всех звеньев основы техники: небольшое перемещение тела вперед, некоторое вращение туловища слева направо, начало ударного движения руки.</w:t>
      </w:r>
    </w:p>
    <w:p>
      <w:pPr>
        <w:pStyle w:val="2"/>
        <w:rPr/>
      </w:pPr>
      <w:r>
        <w:rPr/>
        <w:t>В это же время надо учиться отличать финт от истинного действия; основной признак отличия одновременное начало движения всеми сегментами тела, в то время как в истинном действии они "включаются" в движение разновременно.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</w:rPr>
        <w:t xml:space="preserve">Прямой </w:t>
      </w:r>
      <w:r>
        <w:rPr>
          <w:sz w:val="26"/>
        </w:rPr>
        <w:t xml:space="preserve">удар </w:t>
      </w:r>
      <w:r>
        <w:rPr>
          <w:b/>
          <w:bCs/>
          <w:sz w:val="26"/>
        </w:rPr>
        <w:t xml:space="preserve">левой </w:t>
      </w:r>
      <w:r>
        <w:rPr>
          <w:sz w:val="26"/>
        </w:rPr>
        <w:t>в туловище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Подводящее упражнение: прямой левой в туловище из у. с. (по технике это – прямой левой в голову из у. с. с некоторым сгибанием ног в коленях).</w:t>
      </w:r>
    </w:p>
    <w:p>
      <w:pPr>
        <w:pStyle w:val="Normal"/>
        <w:ind w:firstLine="567"/>
        <w:jc w:val="both"/>
        <w:rPr/>
      </w:pPr>
      <w:r>
        <w:rPr>
          <w:sz w:val="26"/>
        </w:rPr>
        <w:t>Основа техники (прямого левой в туловище на месте): а) перемещение тела вперед; б) наклон туловища вперед вправо с одновременным небольшим сгибанием левой ноги в коленном суставе (наклон небольшой – как при защите уклоном); в) ударное движение левой руки.</w:t>
      </w:r>
    </w:p>
    <w:p>
      <w:pPr>
        <w:pStyle w:val="Normal"/>
        <w:ind w:firstLine="567"/>
        <w:jc w:val="both"/>
        <w:rPr/>
      </w:pPr>
      <w:r>
        <w:rPr>
          <w:sz w:val="26"/>
        </w:rPr>
        <w:t>Детали техники: положение головы, правой руки (положение собранной б. с.), возврат в исходное положение и т. д. Нужно помнить, что, выполняя прямой левой в туловище, боксер сам оказывается в положении, легко уязвимом ударам партнера. Поэтому здесь особую важность обретает деталь техники "возврат в исходное положение", что зависит от четкости "возвращающей" работы левой ноги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Техника </w:t>
      </w:r>
      <w:r>
        <w:rPr>
          <w:b/>
          <w:bCs/>
          <w:sz w:val="26"/>
        </w:rPr>
        <w:t xml:space="preserve">прямого левой </w:t>
      </w:r>
      <w:r>
        <w:rPr>
          <w:sz w:val="26"/>
        </w:rPr>
        <w:t xml:space="preserve">в туловище </w:t>
      </w:r>
      <w:r>
        <w:rPr>
          <w:b/>
          <w:bCs/>
          <w:sz w:val="26"/>
        </w:rPr>
        <w:t xml:space="preserve">с шагом </w:t>
      </w:r>
      <w:r>
        <w:rPr>
          <w:sz w:val="26"/>
        </w:rPr>
        <w:t>отличается только звеном "а" основы техники того же удара, но без шага, то есть перемещение тела вперед осуществляется с одновременным вышагиванием левой ногой и оставлением правой ноги на месте.</w:t>
      </w:r>
    </w:p>
    <w:p>
      <w:pPr>
        <w:pStyle w:val="2"/>
        <w:rPr/>
      </w:pPr>
      <w:r>
        <w:rPr>
          <w:b/>
          <w:bCs/>
        </w:rPr>
        <w:t xml:space="preserve">Приемы защиты </w:t>
      </w:r>
      <w:r>
        <w:rPr/>
        <w:t>от прямого левой в туловище (в порядке усложнения)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</w:rPr>
        <w:t>подставка локтя левой или правой руки (в зависимости от того, какая точка туловища защищается);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одиночные шаги назад и в стороны;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уход на правую ногу (аналогия отклона).</w:t>
      </w:r>
    </w:p>
    <w:p>
      <w:pPr>
        <w:pStyle w:val="Normal"/>
        <w:ind w:firstLine="567"/>
        <w:jc w:val="both"/>
        <w:rPr/>
      </w:pPr>
      <w:r>
        <w:rPr>
          <w:sz w:val="26"/>
        </w:rPr>
        <w:t>Техника выполнения данных защитных действий подобна технике рассмотренных ранее подставок, одиночных шагов, отклона.</w:t>
      </w:r>
    </w:p>
    <w:p>
      <w:pPr>
        <w:pStyle w:val="2"/>
        <w:rPr/>
      </w:pPr>
      <w:r>
        <w:rPr/>
        <w:t>Первые успехи в выполнении прямого левой в туловище следует закрепить. Но закрепить своеобразно: добиться тех же успехов в выполнении, однако уже не одиночного левой в туловище, а в связке с другими боевыми действиями в разных условиях: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с ударом левой в голову;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с финтом – ударом левой в голову;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с финтом – ударом левой в туловище;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в работе с разными партнерами и т. д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Прежде чем приступить к следующей теме боксерского образования, необходимо убедиться в готовности к ней.</w:t>
      </w:r>
    </w:p>
    <w:p>
      <w:pPr>
        <w:pStyle w:val="Normal"/>
        <w:ind w:firstLine="567"/>
        <w:jc w:val="both"/>
        <w:rPr/>
      </w:pPr>
      <w:r>
        <w:rPr>
          <w:sz w:val="26"/>
        </w:rPr>
        <w:t>Дело в том, что следующая тема – прямой правой в голову – представитель самой "тяжелой боксерской артиллерии". Для успешной работы над ним кроме умения хорошо защищаться, удерживать нужную дистанцию до партнера, физической подготовленности и некоторых теоретических знаний крайне необходимо полное подчинение в своих действиях и поведении боксерской этике.</w:t>
      </w:r>
    </w:p>
    <w:p>
      <w:pPr>
        <w:pStyle w:val="Normal"/>
        <w:ind w:firstLine="567"/>
        <w:jc w:val="both"/>
        <w:rPr/>
      </w:pPr>
      <w:r>
        <w:rPr>
          <w:sz w:val="26"/>
        </w:rPr>
        <w:t>В спорте существует и соблюдается так называемая спортивная этика, отражающая отношения в коллективе, соблюдение конкретных нравственных норм и требований, характерных для спортивной деятельности.</w:t>
      </w:r>
    </w:p>
    <w:p>
      <w:pPr>
        <w:pStyle w:val="Normal"/>
        <w:ind w:firstLine="567"/>
        <w:jc w:val="both"/>
        <w:rPr/>
      </w:pPr>
      <w:r>
        <w:rPr>
          <w:sz w:val="26"/>
        </w:rPr>
        <w:t>В боксе вопрос этики стоит особо, потому что боксер несравненно более высокой ценой, чем спортсмен любого другого вида спорта, "рассчитывается" за ошибки – свои ли, тренера, коллеги – не столь важно: боксер за ошибки наказывается физически.</w:t>
      </w:r>
    </w:p>
    <w:p>
      <w:pPr>
        <w:pStyle w:val="Normal"/>
        <w:ind w:firstLine="567"/>
        <w:jc w:val="both"/>
        <w:rPr/>
      </w:pPr>
      <w:r>
        <w:rPr>
          <w:sz w:val="26"/>
        </w:rPr>
        <w:t>Такая атмосфера в конечном итоге возвела этику в боксе в ранг свода неписаных, но беспрекословно соблюдаемых правил. Добавим сюда, что так же, как и в далеких кулачных боях, нарушителя этики в боксерском зале ждут неприятности: его по меньшей мере не поймут.</w:t>
      </w:r>
    </w:p>
    <w:p>
      <w:pPr>
        <w:pStyle w:val="Normal"/>
        <w:ind w:firstLine="567"/>
        <w:jc w:val="both"/>
        <w:rPr/>
      </w:pPr>
      <w:r>
        <w:rPr>
          <w:sz w:val="26"/>
        </w:rPr>
        <w:t>Я не буду перечислять все, что вывелось в течение многих лет. Применительно к соревновательной обстановке это регламентируется Правилами соревнований по боксу. А в основе боксерской, так сказать, тренировочной этики незыблемо искреннее уважение и даже бережное отношение к партнеру, товарищу по делу. Настоящий боксер никогда не позволит себе при выполнении тренировочного задания провести сильный удар в открытое место замешкавшегося партнера. Вместо такового будет легкий тычок, а вслед замечание, в чем ошибка и как ее исправить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</w:rPr>
        <w:t xml:space="preserve">Прямой </w:t>
      </w:r>
      <w:r>
        <w:rPr>
          <w:sz w:val="26"/>
        </w:rPr>
        <w:t xml:space="preserve">удар </w:t>
      </w:r>
      <w:r>
        <w:rPr>
          <w:b/>
          <w:bCs/>
          <w:sz w:val="26"/>
        </w:rPr>
        <w:t xml:space="preserve">правой </w:t>
      </w:r>
      <w:r>
        <w:rPr>
          <w:sz w:val="26"/>
        </w:rPr>
        <w:t>в голову.</w:t>
      </w:r>
    </w:p>
    <w:p>
      <w:pPr>
        <w:pStyle w:val="2"/>
        <w:rPr/>
      </w:pPr>
      <w:r>
        <w:rPr/>
        <w:t>Подводящее упражнение: прямой правой в голову из положения у. с.</w:t>
      </w:r>
    </w:p>
    <w:p>
      <w:pPr>
        <w:pStyle w:val="2"/>
        <w:rPr/>
      </w:pPr>
      <w:r>
        <w:rPr/>
        <w:t>Основа техники удара на месте: а) перемещение тела вперед; б) поворот туловища справа налево; в) ударное движение правой руки.</w:t>
      </w:r>
    </w:p>
    <w:p>
      <w:pPr>
        <w:pStyle w:val="Normal"/>
        <w:ind w:firstLine="567"/>
        <w:jc w:val="both"/>
        <w:rPr/>
      </w:pPr>
      <w:r>
        <w:rPr>
          <w:sz w:val="26"/>
        </w:rPr>
        <w:t>Детали техники: положение головы (как в б. с.), левой руки (предплечье и кисть руки во время удара подтягиваются для защиты головы и передней части туловища), возврат в исходное положение и т. д.</w:t>
      </w:r>
    </w:p>
    <w:p>
      <w:pPr>
        <w:pStyle w:val="2"/>
        <w:rPr/>
      </w:pPr>
      <w:r>
        <w:rPr/>
        <w:t>Перейти от прямого правой на месте к прямому правой с шагом можно с использованием методического приема, опробованного при овладении прямым левой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</w:rPr>
        <w:t>под счет "раз" – шаг левой ногой с одновременным началом перемещения тела на нее и поворотом туловища справа налево;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под счет "два" – завершение удара с одновременным подшагиванием правой ногой. Детали техники те же.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</w:rPr>
        <w:t xml:space="preserve">Приемы защиты </w:t>
      </w:r>
      <w:r>
        <w:rPr>
          <w:sz w:val="26"/>
        </w:rPr>
        <w:t>от прямого правой в голову на первых порах те же, что и от прямого левой в голову: подставки, одиночные шаги, уклоны.</w:t>
      </w:r>
    </w:p>
    <w:p>
      <w:pPr>
        <w:pStyle w:val="Normal"/>
        <w:ind w:firstLine="567"/>
        <w:jc w:val="both"/>
        <w:rPr/>
      </w:pPr>
      <w:r>
        <w:rPr>
          <w:sz w:val="26"/>
        </w:rPr>
        <w:t>С увеличением технического арсенала боксера на этот удар растет и возможное число комбинаций, связок его с ударами и финтами левой рукой.</w:t>
      </w:r>
    </w:p>
    <w:p>
      <w:pPr>
        <w:pStyle w:val="Normal"/>
        <w:ind w:firstLine="567"/>
        <w:jc w:val="both"/>
        <w:rPr/>
      </w:pPr>
      <w:r>
        <w:rPr>
          <w:sz w:val="26"/>
        </w:rPr>
        <w:t>Я заговорил о сериях (пусть пока всего двухударных), а как от них защищаться, не сказал. Путей два: пассивный и активный. Защищаясь пассивно, нужно просто уходить из простреливаемой ударами партнера зоны, например шагом или двумя шагами назад. От ударов вы защищаетесь, но сами безответны, – слишком велика дистанция до партнера, не достать.</w:t>
      </w:r>
    </w:p>
    <w:p>
      <w:pPr>
        <w:pStyle w:val="Normal"/>
        <w:ind w:firstLine="567"/>
        <w:jc w:val="both"/>
        <w:rPr/>
      </w:pPr>
      <w:r>
        <w:rPr>
          <w:sz w:val="26"/>
        </w:rPr>
        <w:t>Активная защита сложнее: от каждого удара серии – свой прием защиты. Как правило, это: от первого – какой-либо прием защиты с использованием рук или отклон, от второго – уклон или уход в сторону с шагом и сразу ответная контратак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</w:rPr>
        <w:t xml:space="preserve">Прямой </w:t>
      </w:r>
      <w:r>
        <w:rPr>
          <w:sz w:val="26"/>
        </w:rPr>
        <w:t xml:space="preserve">удар </w:t>
      </w:r>
      <w:r>
        <w:rPr>
          <w:b/>
          <w:bCs/>
          <w:sz w:val="26"/>
        </w:rPr>
        <w:t xml:space="preserve">правой </w:t>
      </w:r>
      <w:r>
        <w:rPr>
          <w:sz w:val="26"/>
        </w:rPr>
        <w:t>в туловище.</w:t>
      </w:r>
    </w:p>
    <w:p>
      <w:pPr>
        <w:pStyle w:val="2"/>
        <w:rPr/>
      </w:pPr>
      <w:r>
        <w:rPr/>
        <w:t>Подводящее упражнение: прямой правой в туловище из положения у. с.</w:t>
      </w:r>
    </w:p>
    <w:p>
      <w:pPr>
        <w:pStyle w:val="Normal"/>
        <w:ind w:firstLine="567"/>
        <w:jc w:val="both"/>
        <w:rPr/>
      </w:pPr>
      <w:r>
        <w:rPr>
          <w:sz w:val="26"/>
        </w:rPr>
        <w:t>Основа техники удара на месте: а) перемещение тела вперед; б) поворот туловища справа налево с одновременным незначительным наклоном вперед и небольшим сгибанием левой ноги; в) ударное движение правой руки.</w:t>
      </w:r>
    </w:p>
    <w:p>
      <w:pPr>
        <w:pStyle w:val="Normal"/>
        <w:ind w:firstLine="567"/>
        <w:jc w:val="both"/>
        <w:rPr/>
      </w:pPr>
      <w:r>
        <w:rPr>
          <w:sz w:val="26"/>
        </w:rPr>
        <w:t>Детали техники: положение головы (как в б. с.), левой руки (предплечье и кисть во время удара подтягиваются на защиту головы и передней части туловища), возврат в положение б. с. и т. д.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</w:rPr>
        <w:t xml:space="preserve">Прямой </w:t>
      </w:r>
      <w:r>
        <w:rPr>
          <w:sz w:val="26"/>
        </w:rPr>
        <w:t xml:space="preserve">удар </w:t>
      </w:r>
      <w:r>
        <w:rPr>
          <w:b/>
          <w:bCs/>
          <w:sz w:val="26"/>
        </w:rPr>
        <w:t xml:space="preserve">правой </w:t>
      </w:r>
      <w:r>
        <w:rPr>
          <w:sz w:val="26"/>
        </w:rPr>
        <w:t xml:space="preserve">в туловище </w:t>
      </w:r>
      <w:r>
        <w:rPr>
          <w:b/>
          <w:bCs/>
          <w:sz w:val="26"/>
        </w:rPr>
        <w:t xml:space="preserve">с шагом </w:t>
      </w:r>
      <w:r>
        <w:rPr>
          <w:sz w:val="26"/>
        </w:rPr>
        <w:t>отличается от аналогичного прямого удара левой лишь первым звеном основы техники: перемещение тела вперед осуществляется с одновременным вышагиванием левой ногой и оставлением правой ноги на месте.</w:t>
      </w:r>
    </w:p>
    <w:p>
      <w:pPr>
        <w:pStyle w:val="Normal"/>
        <w:ind w:firstLine="567"/>
        <w:jc w:val="both"/>
        <w:rPr/>
      </w:pPr>
      <w:r>
        <w:rPr>
          <w:sz w:val="26"/>
        </w:rPr>
        <w:t>При выполнении этого удара боксер тоже оказывается в неблагоприятном положении, если игнорирует любую из деталей техники. Поэтому здесь необходимо повышенное внимание именно на детали: предплечье левой руки рекомендуется так располагать вдоль туловища, чтобы кисть ее (в перчатке) прикрывала большую часть лица, а за левой ногой – тоже немаловажная деталь – "возврат в исходное положение" (быстрота и рациональность)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Далее – удары снизу и защита от них Удары снизу – короткие, наносятся с ближней дистанции. Следует выделять две фазы в выполнении удара снизу: подготовительную фазу и фазу самого удара</w:t>
      </w:r>
    </w:p>
    <w:p>
      <w:pPr>
        <w:pStyle w:val="Normal"/>
        <w:ind w:firstLine="567"/>
        <w:jc w:val="both"/>
        <w:rPr/>
      </w:pPr>
      <w:r>
        <w:rPr>
          <w:sz w:val="26"/>
        </w:rPr>
        <w:t>Подготовительная фаза обеспечивает наиболее рациональное положение тела боксера для нанесения удара снизу, фаза удара – удар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Удар </w:t>
      </w:r>
      <w:r>
        <w:rPr>
          <w:b/>
          <w:bCs/>
          <w:sz w:val="26"/>
        </w:rPr>
        <w:t xml:space="preserve">снизу левой </w:t>
      </w:r>
      <w:r>
        <w:rPr>
          <w:sz w:val="26"/>
        </w:rPr>
        <w:t>в голову.</w:t>
      </w:r>
    </w:p>
    <w:p>
      <w:pPr>
        <w:pStyle w:val="2"/>
        <w:rPr/>
      </w:pPr>
      <w:r>
        <w:rPr/>
        <w:t>Подводящее упражнение: снизу левой в голову из у. с. (техника: небольшой подсед за счет некоторого сгибания ног с поворотом, как при прямом ударе, и выносом предплечья параллельно туловищу – удар).</w:t>
      </w:r>
    </w:p>
    <w:p>
      <w:pPr>
        <w:pStyle w:val="Normal"/>
        <w:ind w:firstLine="567"/>
        <w:jc w:val="both"/>
        <w:rPr/>
      </w:pPr>
      <w:r>
        <w:rPr>
          <w:sz w:val="26"/>
        </w:rPr>
        <w:t>Основа техники: а) перемещение тела вперед с одновременным небольшим сгибанием левой ноги в коленном суставе; б) разгибание ног в коленях и поворот туловища слева направо; в) ударное движение руки снизу вверх вперед (предплечье параллельно туловищу).</w:t>
      </w:r>
    </w:p>
    <w:p>
      <w:pPr>
        <w:pStyle w:val="Normal"/>
        <w:ind w:firstLine="567"/>
        <w:jc w:val="both"/>
        <w:rPr/>
      </w:pPr>
      <w:r>
        <w:rPr>
          <w:sz w:val="26"/>
        </w:rPr>
        <w:t>Положение кулака при ударе снизу: ударным местом кулака вперед, пальцами к себе.</w:t>
      </w:r>
    </w:p>
    <w:p>
      <w:pPr>
        <w:pStyle w:val="Normal"/>
        <w:ind w:firstLine="567"/>
        <w:jc w:val="both"/>
        <w:rPr/>
      </w:pPr>
      <w:r>
        <w:rPr>
          <w:sz w:val="26"/>
        </w:rPr>
        <w:t>Детали техники: положение головы, правой руки (положение собранной б. с.), возврат в б. с. и т. д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</w:rPr>
        <w:t xml:space="preserve">Приемы защиты </w:t>
      </w:r>
      <w:r>
        <w:rPr>
          <w:sz w:val="26"/>
        </w:rPr>
        <w:t>от удара снизу левой в голову: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подставка ладони или предплечь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</w:rPr>
        <w:t>накладка ладони или предплечья (блокировка). Выполняется боксером наложением в начале удара на предплечье или бицепс бьющей руки партнера предплечья или ладони соответственно своей левой или правой руки;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одиночные шаги назад и в стороны;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отклон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</w:rPr>
        <w:t xml:space="preserve">Снизу правой </w:t>
      </w:r>
      <w:r>
        <w:rPr>
          <w:sz w:val="26"/>
        </w:rPr>
        <w:t>в голову.</w:t>
      </w:r>
    </w:p>
    <w:p>
      <w:pPr>
        <w:pStyle w:val="2"/>
        <w:rPr/>
      </w:pPr>
      <w:r>
        <w:rPr/>
        <w:t>Подводящее упражнение: снизу правой в голову из у. с.</w:t>
      </w:r>
    </w:p>
    <w:p>
      <w:pPr>
        <w:pStyle w:val="Normal"/>
        <w:ind w:firstLine="567"/>
        <w:jc w:val="both"/>
        <w:rPr/>
      </w:pPr>
      <w:r>
        <w:rPr>
          <w:sz w:val="26"/>
        </w:rPr>
        <w:t>Основа техники: а) небольшой подсед на обеих ногах; б) разгибание ног с перемещением тела вперед; в) поворот туловища справа налево; г) ударное движение руки.</w:t>
      </w:r>
    </w:p>
    <w:p>
      <w:pPr>
        <w:pStyle w:val="Normal"/>
        <w:ind w:firstLine="567"/>
        <w:jc w:val="both"/>
        <w:rPr/>
      </w:pPr>
      <w:r>
        <w:rPr>
          <w:sz w:val="26"/>
        </w:rPr>
        <w:t>Детали техники: положение головы (как в б. с.) и левой руки (подтягивается на защиту головы и туловища), возврат в исходное положение и т. д.</w:t>
      </w:r>
    </w:p>
    <w:p>
      <w:pPr>
        <w:pStyle w:val="2"/>
        <w:rPr/>
      </w:pPr>
      <w:r>
        <w:rPr/>
        <w:t>Приемы защиты от этого удара те же, что и от удара снизу левой в голову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Удары </w:t>
      </w:r>
      <w:r>
        <w:rPr>
          <w:b/>
          <w:bCs/>
          <w:sz w:val="26"/>
        </w:rPr>
        <w:t xml:space="preserve">снизу </w:t>
      </w:r>
      <w:r>
        <w:rPr>
          <w:sz w:val="26"/>
        </w:rPr>
        <w:t xml:space="preserve">в туловище </w:t>
      </w:r>
      <w:r>
        <w:rPr>
          <w:b/>
          <w:bCs/>
          <w:sz w:val="26"/>
        </w:rPr>
        <w:t xml:space="preserve">левой или правой </w:t>
      </w:r>
      <w:r>
        <w:rPr>
          <w:sz w:val="26"/>
        </w:rPr>
        <w:t>повторяют в принципе удары в голову. Отличие лишь в фазах подготовки самого удара и траектории ударного движения руки. Первое заставляет боксера в подготавливающей части готовить и бьющую руку – несколько опускать ее, а это открывает боксера для встречной атаки противника. Второе необычно по точке приложения силы удара, а потому и представляется сложным в координационном плане.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</w:rPr>
        <w:t xml:space="preserve">Приемы защиты </w:t>
      </w:r>
      <w:r>
        <w:rPr>
          <w:sz w:val="26"/>
        </w:rPr>
        <w:t>от ударов снизу в туловище: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подставка локтя или предплечья;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накладка ладони или предплечья;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одиночные шаги назад и в стороны;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уход на правую ногу (назад)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</w:rPr>
        <w:t>Удар сбоку левой</w:t>
      </w:r>
      <w:r>
        <w:rPr>
          <w:sz w:val="26"/>
        </w:rPr>
        <w:t xml:space="preserve"> в голову.</w:t>
      </w:r>
    </w:p>
    <w:p>
      <w:pPr>
        <w:pStyle w:val="2"/>
        <w:rPr/>
      </w:pPr>
      <w:r>
        <w:rPr/>
        <w:t>Подводящее упражнение: сбоку левой в голову из у. с. (техника аналогична технике прямого удара с отличием лишь в движении руки: траектория кулака – по окружности, предплечье – на уровне плеча),</w:t>
      </w:r>
    </w:p>
    <w:p>
      <w:pPr>
        <w:pStyle w:val="Normal"/>
        <w:ind w:firstLine="567"/>
        <w:jc w:val="both"/>
        <w:rPr/>
      </w:pPr>
      <w:r>
        <w:rPr>
          <w:sz w:val="26"/>
        </w:rPr>
        <w:t>Основа техники: а) некоторый поворот туловища справа налево; б) перемещение тела вперед; в) поворот туловища слева направо; г) ударное движение руки.</w:t>
      </w:r>
    </w:p>
    <w:p>
      <w:pPr>
        <w:pStyle w:val="Normal"/>
        <w:ind w:firstLine="567"/>
        <w:jc w:val="both"/>
        <w:rPr/>
      </w:pPr>
      <w:r>
        <w:rPr>
          <w:sz w:val="26"/>
        </w:rPr>
        <w:t>Положение кулака при ударе сбоку: ударное место кулака – головки пястных костей – это главное, а положение кулака – любое удобное положение – от "пальцами вниз" до "пальцами к себе".</w:t>
      </w:r>
    </w:p>
    <w:p>
      <w:pPr>
        <w:pStyle w:val="Normal"/>
        <w:ind w:firstLine="567"/>
        <w:jc w:val="both"/>
        <w:rPr/>
      </w:pPr>
      <w:r>
        <w:rPr>
          <w:sz w:val="26"/>
        </w:rPr>
        <w:t>Детали техники; положение головы, правой руки (собранная б. с.), возврат в б. с. (в первую очередь следует вернуть плечо: плечевой сустав – к подбородку, локтевой – к левой стороне туловища) и т. д.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</w:rPr>
        <w:t xml:space="preserve">Приемы защиты </w:t>
      </w:r>
      <w:r>
        <w:rPr>
          <w:sz w:val="26"/>
        </w:rPr>
        <w:t>от левого сбоку в голову;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подставка кисти или предплечья правой руки;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накладка ладони или предплечья;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одиночный шаг назад;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отклон;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нырок-прием защиты движением туловища.</w:t>
      </w:r>
    </w:p>
    <w:p>
      <w:pPr>
        <w:pStyle w:val="Normal"/>
        <w:ind w:firstLine="567"/>
        <w:jc w:val="both"/>
        <w:rPr/>
      </w:pPr>
      <w:r>
        <w:rPr>
          <w:sz w:val="26"/>
        </w:rPr>
        <w:t>Подводящее упражнение: выполнение нырка в у. с. (техника: короткий подсед, перенос тела на какую-либо ногу и выход – разгибание ног)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снова техники: а) короткий подсед – небольшое сгибание ног в коленях и наклон туловища; б) перенос тела на какую-либо ногу; в) разгибание ног – выход из нырка.</w:t>
      </w:r>
    </w:p>
    <w:p>
      <w:pPr>
        <w:pStyle w:val="Normal"/>
        <w:ind w:firstLine="567"/>
        <w:jc w:val="both"/>
        <w:rPr/>
      </w:pPr>
      <w:r>
        <w:rPr>
          <w:sz w:val="26"/>
        </w:rPr>
        <w:t>Детали техники: свободное положение рук (удобное для контратакующих действий), туловища, ног (вес на обеих ногах).</w:t>
      </w:r>
    </w:p>
    <w:p>
      <w:pPr>
        <w:pStyle w:val="Normal"/>
        <w:ind w:firstLine="567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</w:rPr>
        <w:t xml:space="preserve">Сбоку правой </w:t>
      </w:r>
      <w:r>
        <w:rPr>
          <w:sz w:val="26"/>
        </w:rPr>
        <w:t>в голову.</w:t>
      </w:r>
    </w:p>
    <w:p>
      <w:pPr>
        <w:pStyle w:val="2"/>
        <w:rPr/>
      </w:pPr>
      <w:r>
        <w:rPr/>
        <w:t>Подводящее упражнение: сбоку правой в голову из у. с. (см. технику левого сбоку из у. с.)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снова техники: а) перемещение тела вперед; б) поворот туловища справа налево; в) ударное движение правой рук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Удар сбоку правой в голову осуществляется без подготовительной фазы.</w:t>
      </w:r>
    </w:p>
    <w:p>
      <w:pPr>
        <w:pStyle w:val="2"/>
        <w:rPr/>
      </w:pPr>
      <w:r>
        <w:rPr/>
        <w:t>Детали техники: положение головы (как в б. с.), левой руки (подтягивается на защиту), возврат в б. с. и т. д.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</w:rPr>
        <w:t xml:space="preserve">Приемы защиты </w:t>
      </w:r>
      <w:r>
        <w:rPr>
          <w:sz w:val="26"/>
        </w:rPr>
        <w:t>от сбоку правой – как и от сбоку левой (плюс подставка левого плеча)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  <w:t>Вывод</w:t>
      </w:r>
    </w:p>
    <w:p>
      <w:pPr>
        <w:pStyle w:val="Normal"/>
        <w:ind w:firstLine="567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Некоторые приемы бокса я сознательно не включил в данную работу ввиду их сложности для самостоятельного изучения. Это не значит, однако, что технический арсенал бокса исчерпан. Я лишь перечислил боевые действия боксера. Количество их многократно возрастет, если рассматривать каждый прием с позиций тактики применения. И главный итог изучения данных вопросов, который я вывел для себя, – это необходимость постоянных тренировок и нарабатываний описанных мной приемов, постоянного усовершенствования и улучшения своей формы и мастерства, повышения моего уровня как спортсмена. Ведь в спорте, а в боксе – особенно, вершин не бывает, и всегда есть к чему стремиться.</w:t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851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81" w:hanging="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5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right="45" w:firstLine="720"/>
      <w:jc w:val="both"/>
      <w:outlineLvl w:val="4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right="-681" w:hanging="0"/>
      <w:jc w:val="center"/>
    </w:pPr>
    <w:rPr>
      <w:sz w:val="34"/>
    </w:rPr>
  </w:style>
  <w:style w:type="paragraph" w:styleId="TextBody">
    <w:name w:val="Body Text"/>
    <w:basedOn w:val="Normal"/>
    <w:pPr>
      <w:widowControl w:val="false"/>
      <w:autoSpaceDE w:val="false"/>
      <w:ind w:right="45" w:hanging="0"/>
      <w:jc w:val="center"/>
    </w:pPr>
    <w:rPr>
      <w:rFonts w:ascii="Arial" w:hAnsi="Arial" w:cs="Arial"/>
      <w:spacing w:val="160"/>
      <w:sz w:val="9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right="45" w:hanging="0"/>
      <w:jc w:val="center"/>
    </w:pPr>
    <w:rPr>
      <w:rFonts w:ascii="Arial" w:hAnsi="Arial" w:cs="Arial"/>
      <w:sz w:val="32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5:23:00Z</dcterms:created>
  <dc:creator>Office</dc:creator>
  <dc:description/>
  <dc:language>en-US</dc:language>
  <cp:lastModifiedBy>Kirill</cp:lastModifiedBy>
  <cp:lastPrinted>2000-05-14T12:26:00Z</cp:lastPrinted>
  <dcterms:modified xsi:type="dcterms:W3CDTF">2000-05-14T05:26:00Z</dcterms:modified>
  <cp:revision>9</cp:revision>
  <dc:subject/>
  <dc:title>ТЕХНИКА И ТАКТИКА</dc:title>
</cp:coreProperties>
</file>