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Сургутский государственный университет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Кафедра физической культуры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 дисциплине: физическая культура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ема: Лечебная гимнастика в клинике сердечно-сосудистых заболеваний. Врождённый порок сердца.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>Выполнил</w:t>
      </w:r>
      <w:r>
        <w:rPr>
          <w:sz w:val="28"/>
          <w:lang w:val="en-US"/>
        </w:rPr>
        <w:t>:</w:t>
      </w:r>
      <w:r>
        <w:rPr>
          <w:sz w:val="28"/>
        </w:rPr>
        <w:t xml:space="preserve"> студент гр. 191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Тверетин А.С.</w:t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>Проверил</w:t>
      </w:r>
      <w:r>
        <w:rPr>
          <w:sz w:val="28"/>
          <w:lang w:val="en-US"/>
        </w:rPr>
        <w:t>:</w:t>
      </w:r>
      <w:r>
        <w:rPr>
          <w:sz w:val="28"/>
        </w:rPr>
        <w:t xml:space="preserve"> преподаватель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Юденко И.Э.</w:t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/>
        <w:t>Сургут - 2000</w:t>
      </w:r>
      <w:r>
        <w:br w:type="page"/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  <w:t>Пороки сердца – врождённые или приобретённые аномалии и деформации клапанов сердца, отверстий или перегородок между камерами сердца или отходящих от него сосудов, нарушающие внутрисердечную и системную гемодинамику, предрасполагающие к развитию острой или хронической недостаточности кровообращения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 xml:space="preserve">К врождённым порокам сердца относят также пороки развития магистральных сосудов – аорты, лёгочной артери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обретённые пороки сердца возникают чаще всего вследствие ревматизма, ревматоидных болезней, атеросклероза и ишемической болезни сердца, инфекционного эндокардита. Реже вследствие сифилитических и травматических поражений. Встречаются повреждения перегородок, возникающие вследствие внутрисердечных лечебных и диагностических манипуляций, так называемые иатрогенны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рождённые пороки сердца возникают в период его эмбрионального развития, на частоту их возникновения влияют многие недостаточно изученные факторы, а соотношение между различными формами оказывается достаточно постоянным. Самые частые – дефект межпредсердной перегородки, дефект межжелудочковой перегородки, открытый аортальный проток, стеноз перешейка аорты. Некоторые аномалии несовместимы с жизнью, другие тяжело проявляют себя в первые часы, дни или месяцы жизни, и судьба ребёнка зависит от возможной хирургической коррекции, с третьими человек может дожить до зрелого возраста и даже до старости (до 100 лет). </w:t>
      </w:r>
    </w:p>
    <w:p>
      <w:pPr>
        <w:pStyle w:val="Normal"/>
        <w:spacing w:lineRule="auto" w:line="360"/>
        <w:rPr/>
      </w:pPr>
      <w:r>
        <w:rPr>
          <w:sz w:val="28"/>
        </w:rPr>
        <w:t>Частота приобретённых пороков сердца в нашей стране и других экономически развитых странах резко снизилась благодаря эффективной профилактике и лечению ревматизма. В странах, где распространена наркомания, повышена частота пороков клапанов, где оседает инфект в результате внутривенного введения нестерильных наркотических средств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ru-RU"/>
        </w:rPr>
        <w:t>Формирование приобретё</w:t>
      </w:r>
      <w:r>
        <w:rPr>
          <w:sz w:val="28"/>
        </w:rPr>
        <w:t xml:space="preserve">нных пороков сердца обусловлено </w:t>
      </w:r>
      <w:r>
        <w:rPr>
          <w:sz w:val="28"/>
          <w:lang w:val="en-US"/>
        </w:rPr>
        <w:t xml:space="preserve">деформацией и кальцинозом поражённых створок клапанов, фиброзных колец, хорд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Консервативное лечение как врождённых, так и приобретённых пороков сердца безуспешно, но хирургическая операция, как активное вмешательство, может проводиться только при наличии соответствующих показани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Необходимо своевременно определить объём и предельный характер допустимых нагрузок, а также формы тренирующего режим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Лечебная физкультура применяется в послеоперационном периоде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В остром периоде (палатный или домашний режим) </w:t>
      </w:r>
      <w:r>
        <w:rPr>
          <w:sz w:val="28"/>
        </w:rPr>
        <w:t>лечебная гимнастика выполняется лёжа, затем сидя. Постепенно двигательный режим расширяется: применяется ходьба. В период выздоровления лечебная физкультура – эффективное средство реабилитации (восстановительного лечения). Цель поддерживающего периода – закрепление достигнутых результатов и восстановление физической способности пациен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зированная ходьба – основной вид физической активности, способствующий восстановлению функции сердца. Кроме того, ходьба, лечебная физкультура и другие умеренные являются эффективным средством вторичной профилактики заболеваний. Людям с заболеваниями сердечно-сосудистой системы необходимо продолжать занятия физкультурой, лучше циклическими видами – ходьбой, лыжами – всю жизнь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ри расширении двигательной активности лечебная гимнастика включает дыхательные, развивающие и другие упражнения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Б и б л и о г р а ф и 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Диагностика и лечение внутренних болезней. В 3 т. Т.1 Болезни сердечно-сосудистой системы, ревматические болезни// Руководство для врачей/ Под общ. ред. Ф. И. Комарова. 2-е изд., стер. М.: Медицина; 1996.-560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Минкин Р.Б. Болезни сердечно-сосудистой системы. СПб.: Акация, 1994.-273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адалян Л.О. Наследственные болезни у детей. М.: Медицина,1971.-367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убровский В.И. Лечебная физическая культура. М., Владос,1999.-607 с. </w:t>
      </w:r>
      <w:r>
        <w:rPr>
          <w:sz w:val="28"/>
          <w:lang w:val="en-US"/>
        </w:rPr>
        <w:t>ISBN 5-691-00231-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0:08:00Z</dcterms:created>
  <dc:creator>Антон Тверетин</dc:creator>
  <dc:description/>
  <dc:language>en-US</dc:language>
  <cp:lastModifiedBy>Антон Тверетин</cp:lastModifiedBy>
  <dcterms:modified xsi:type="dcterms:W3CDTF">2000-12-28T19:43:00Z</dcterms:modified>
  <cp:revision>7</cp:revision>
  <dc:subject>ЛФК</dc:subject>
  <dc:title>Реферат</dc:title>
</cp:coreProperties>
</file>