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40" w:hanging="0"/>
        <w:jc w:val="center"/>
        <w:rPr>
          <w:sz w:val="36"/>
          <w:u w:val="single"/>
        </w:rPr>
      </w:pPr>
      <w:r>
        <w:rPr>
          <w:b/>
          <w:sz w:val="36"/>
          <w:u w:val="single"/>
        </w:rPr>
        <w:t>ВВЕДЕНИЕ</w:t>
      </w:r>
    </w:p>
    <w:p>
      <w:pPr>
        <w:pStyle w:val="Heading2"/>
        <w:ind w:right="-340" w:hanging="0"/>
        <w:jc w:val="both"/>
        <w:rPr/>
      </w:pPr>
      <w:r>
        <w:rPr/>
        <w:t xml:space="preserve">     </w:t>
      </w:r>
      <w:r>
        <w:rPr/>
        <w:t xml:space="preserve">Популярность баскетбола в мире необычайно быстро растет. Баскетбол давно завоевал Америку. В этом нет ничего удивительного. Американцы придумали  баскетбол, и потому в стране он считается спортом №1. Очень популярна игра в Южной Америке. Недаром шесть чемпионатов мира проводились на этом континенте и собирали громадное количество зрителей. В латиноамериканских странах, особенно в Бразилии, Аргентине, Уругвае, Мексике, Пуэрто-Рико, на Кубе, баскетбол считается наиболее популярным спортивным зрелищем, вторым после футбола видом спорта. Стремительно развивается он и в странах Старого Света. Напомню, что на Европейском континенте баскетбол появился в первом десятилетии ХХ века. Впервые его увидели во Франции. Демонстрировали игру американские моряки. А первая международная встреча по баскетболу, правда, еще не официальная, состоялась в России в 1909 году. То был матч между игроками петербургской команды «МАЯК» и баскетболистами американского Христианского союза, прибывшими в столицу России. Благодаря настойчивости и коллективной игре наши баскетболисты победили своих грозных соперников. </w:t>
      </w:r>
    </w:p>
    <w:p>
      <w:pPr>
        <w:pStyle w:val="Heading2"/>
        <w:ind w:right="-340" w:hanging="0"/>
        <w:jc w:val="both"/>
        <w:rPr/>
      </w:pPr>
      <w:r>
        <w:rPr/>
        <w:t xml:space="preserve">    </w:t>
      </w:r>
      <w:r>
        <w:rPr/>
        <w:t xml:space="preserve">Потом баскетбол еще дважды стучался в двери Олимпиады – в 1924 году в Париже и в 1928 году в Амстердаме. Американцы настойчиво демонстрировали красоту и привлекательность своего изобретения. Европейцы довольно спокойно реагировали на события, проходившие на небольшой площадке. Наверное, равнодушие европейцев смутило американцев, может быть, они отчаялись в пропаганде баскетбола, но в 1932 году во время проведения Олимпиады в Лос-Анджелесе они сами отказались от баскетбола как показательного зрелища, а включили в программу американский футбол. </w:t>
      </w:r>
    </w:p>
    <w:p>
      <w:pPr>
        <w:pStyle w:val="Heading2"/>
        <w:ind w:right="-340" w:hanging="0"/>
        <w:jc w:val="both"/>
        <w:rPr/>
      </w:pPr>
      <w:r>
        <w:rPr/>
        <w:t xml:space="preserve">    </w:t>
      </w:r>
      <w:r>
        <w:rPr/>
        <w:t xml:space="preserve">Но к баскетболу европейцы не остались равнодушными. Игра понравилась в Старом Свете. В мае 1935 года в Женеве собрались десять сильнейших команд Европы, чтобы разыграть первый чемпионат. Звание сильнейшей завоевала сборная Латвии. В те времена прибалтийские баскетболисты занимали ведущее положение на континенте. И, видимо, не случайно, второй чемпионат Европы, проводившийся через два года в Риге, выиграла сборная команда Литвы. Она же первенствовала и в 1939 году на третьем европейском первенстве,  «хозяйкой» которого вновь была Рига. После создания </w:t>
      </w:r>
      <w:r>
        <w:rPr>
          <w:b/>
        </w:rPr>
        <w:t>Всемирной</w:t>
      </w:r>
      <w:r>
        <w:rPr/>
        <w:t xml:space="preserve"> </w:t>
      </w:r>
      <w:r>
        <w:rPr>
          <w:b/>
        </w:rPr>
        <w:t>федерации</w:t>
      </w:r>
      <w:r>
        <w:rPr/>
        <w:t xml:space="preserve"> </w:t>
      </w:r>
      <w:r>
        <w:rPr>
          <w:b/>
        </w:rPr>
        <w:t>баскетбола</w:t>
      </w:r>
      <w:r>
        <w:rPr/>
        <w:t xml:space="preserve"> (</w:t>
      </w:r>
      <w:r>
        <w:rPr>
          <w:b/>
        </w:rPr>
        <w:t>ФИБА</w:t>
      </w:r>
      <w:r>
        <w:rPr/>
        <w:t>), основателем и генеральным секретарем которой стал Вильям Джонс, США стали требовать включения этого вида спорта в программу Олимпиады 1936 года, которая проводилась в Берлине. В результате этого, баскетбол стал бессменным представителем Олимпийских игр и привлек внимание гурманов спортивных зрелищ.</w:t>
      </w:r>
    </w:p>
    <w:p>
      <w:pPr>
        <w:pStyle w:val="Heading2"/>
        <w:ind w:right="-340" w:hanging="0"/>
        <w:jc w:val="both"/>
        <w:rPr/>
      </w:pPr>
      <w:r>
        <w:rPr/>
        <w:t xml:space="preserve">  </w:t>
      </w:r>
      <w:r>
        <w:rPr/>
        <w:t xml:space="preserve">Целью моей курсовой работы является описание европейских соревнований по баскетболу среди мужчин, проводившихся в промежуток времени с 1989 по 1993 год. </w:t>
      </w:r>
    </w:p>
    <w:p>
      <w:pPr>
        <w:pStyle w:val="Normal"/>
        <w:spacing w:lineRule="auto" w:line="360"/>
        <w:ind w:right="-340" w:hanging="0"/>
        <w:jc w:val="center"/>
        <w:rPr>
          <w:sz w:val="32"/>
        </w:rPr>
      </w:pPr>
      <w:r>
        <w:rPr>
          <w:sz w:val="32"/>
        </w:rPr>
      </w:r>
    </w:p>
    <w:p>
      <w:pPr>
        <w:pStyle w:val="Heading1"/>
        <w:ind w:right="-340" w:hanging="0"/>
        <w:rPr>
          <w:sz w:val="32"/>
        </w:rPr>
      </w:pPr>
      <w:r>
        <w:rPr>
          <w:sz w:val="32"/>
        </w:rPr>
      </w:r>
    </w:p>
    <w:p>
      <w:pPr>
        <w:pStyle w:val="Normal"/>
        <w:rPr>
          <w:lang w:val="en-US"/>
        </w:rPr>
      </w:pPr>
      <w:r>
        <w:rPr>
          <w:lang w:val="en-US"/>
        </w:rPr>
      </w:r>
    </w:p>
    <w:p>
      <w:pPr>
        <w:pStyle w:val="Normal"/>
        <w:rPr>
          <w:lang w:val="en-US"/>
        </w:rPr>
      </w:pPr>
      <w:r>
        <w:rPr>
          <w:lang w:val="en-US"/>
        </w:rPr>
      </w:r>
    </w:p>
    <w:p>
      <w:pPr>
        <w:pStyle w:val="Heading4"/>
        <w:jc w:val="both"/>
        <w:rPr>
          <w:sz w:val="32"/>
          <w:lang w:val="ru-RU"/>
        </w:rPr>
      </w:pPr>
      <w:r>
        <w:rPr>
          <w:sz w:val="32"/>
          <w:lang w:val="ru-RU"/>
        </w:rPr>
      </w:r>
    </w:p>
    <w:p>
      <w:pPr>
        <w:pStyle w:val="Normal"/>
        <w:jc w:val="center"/>
        <w:rPr>
          <w:sz w:val="36"/>
          <w:lang w:val="en-US"/>
        </w:rPr>
      </w:pPr>
      <w:r>
        <w:rPr>
          <w:sz w:val="36"/>
          <w:lang w:val="en-US"/>
        </w:rPr>
      </w:r>
    </w:p>
    <w:p>
      <w:pPr>
        <w:pStyle w:val="Normal"/>
        <w:rPr>
          <w:sz w:val="36"/>
          <w:u w:val="single"/>
          <w:lang w:val="en-US"/>
        </w:rPr>
      </w:pPr>
      <w:r>
        <w:rPr>
          <w:sz w:val="36"/>
          <w:u w:val="single"/>
          <w:lang w:val="en-US"/>
        </w:rPr>
      </w:r>
    </w:p>
    <w:p>
      <w:pPr>
        <w:pStyle w:val="Heading3"/>
        <w:spacing w:lineRule="auto" w:line="360"/>
        <w:jc w:val="center"/>
        <w:rPr>
          <w:sz w:val="36"/>
          <w:lang w:val="ru-RU"/>
        </w:rPr>
      </w:pPr>
      <w:r>
        <w:rPr>
          <w:b/>
          <w:sz w:val="36"/>
          <w:u w:val="single"/>
          <w:lang w:val="ru-RU"/>
        </w:rPr>
        <w:t>1989</w:t>
      </w:r>
      <w:r>
        <w:rPr>
          <w:sz w:val="36"/>
          <w:lang w:val="ru-RU"/>
        </w:rPr>
        <w:t xml:space="preserve"> </w:t>
      </w:r>
      <w:r>
        <w:rPr>
          <w:b/>
          <w:sz w:val="36"/>
          <w:u w:val="single"/>
          <w:lang w:val="ru-RU"/>
        </w:rPr>
        <w:t>год</w:t>
      </w:r>
    </w:p>
    <w:p>
      <w:pPr>
        <w:pStyle w:val="TextBody"/>
        <w:rPr/>
      </w:pPr>
      <w:r>
        <w:rPr/>
        <w:t xml:space="preserve">    </w:t>
      </w:r>
      <w:r>
        <w:rPr/>
        <w:t xml:space="preserve">Двадцать шестой </w:t>
      </w:r>
      <w:r>
        <w:rPr>
          <w:b/>
          <w:i/>
        </w:rPr>
        <w:t>Чемпионат</w:t>
      </w:r>
      <w:r>
        <w:rPr/>
        <w:t xml:space="preserve"> </w:t>
      </w:r>
      <w:r>
        <w:rPr>
          <w:b/>
          <w:i/>
        </w:rPr>
        <w:t>Европы</w:t>
      </w:r>
      <w:r>
        <w:rPr/>
        <w:t xml:space="preserve"> по баскетболу среди мужских команд в Загребе состоялся 20 июня 1989 года. Команде СССР волей жребия выпало играть в подгруппе «А», где ее соперниками были команды сборных Испании, Италии и Голландии. В подгруппе «Б» явным лидерам  - командам Югославии и Греции – конкуренцию составили баскетболисты Болгарии и Франции. </w:t>
      </w:r>
    </w:p>
    <w:p>
      <w:pPr>
        <w:pStyle w:val="TextBody"/>
        <w:rPr/>
      </w:pPr>
      <w:r>
        <w:rPr/>
        <w:t xml:space="preserve">    </w:t>
      </w:r>
      <w:r>
        <w:rPr/>
        <w:t>В первый день Чемпионата Европы любителям и специалистам баскетбола представились все восемь команд-участниц. Зрители видели и эффективный, и весьма невыразительный баскетбол. Первый точный бросок в этом чемпионате провел болгарин Антов, но его команда лидировала только дважды – 2:0 и 4:2. Дальше условия игры диктовали французские баскетболисты. В конечном счете, сильнее оказалась сборная Франции – 109:78. Самым результативным у победителей был Ришар Дакури  - 32 очка, у соперников Цветан Антов – 19. В следующем матче сборная Испании победила команду Голландии – 78:76, а советские баскетболисты одержали верх над сборной Италии – 80:79. Самым результативным в этом матче был Шарунос Марчюленис – 21 очко. Так стартовал этот чемпионат.</w:t>
      </w:r>
    </w:p>
    <w:p>
      <w:pPr>
        <w:pStyle w:val="TextBody"/>
        <w:rPr/>
      </w:pPr>
      <w:r>
        <w:rPr/>
        <w:t xml:space="preserve">    </w:t>
      </w:r>
      <w:r>
        <w:rPr/>
        <w:t>21 июня сборная СССР одержала вторую победу над сборной Голландии – 109:56. В этом матче отличился Арвидас Сабонис, полностью переигравший своего опекуна, молодую звезду, Рика Смитса. В итоге он набрал 24 очка, сделал 13 подборов и 8 раз отдавал голевые передачи. Матчи группы «Б» закончились так: Греция – Франция – 80:74, Югославия – Болгария – 98:78.</w:t>
      </w:r>
    </w:p>
    <w:p>
      <w:pPr>
        <w:pStyle w:val="TextBody"/>
        <w:rPr/>
      </w:pPr>
      <w:r>
        <w:rPr/>
        <w:t xml:space="preserve">    </w:t>
      </w:r>
      <w:r>
        <w:rPr/>
        <w:t>В третьем туре Чемпионата Европы встречались баскетболисты Греции, выигравшие у сборной Болгарии , - 103:73, команды Италии  и Голландии – 89:68, сборная СССР и Испании – 98:88, а также команды Югославии и Греции – 84:81.</w:t>
      </w:r>
    </w:p>
    <w:p>
      <w:pPr>
        <w:pStyle w:val="TextBody"/>
        <w:rPr/>
      </w:pPr>
      <w:r>
        <w:rPr/>
        <w:t xml:space="preserve">    </w:t>
      </w:r>
      <w:r>
        <w:rPr/>
        <w:t>По окончании предварительных соревнований положение в таблицах оказалось следующим. Группа «А»: 1. СССР (304:236) 2. Италия (270:229) 3. Испания (250:280) 4. Голландия (198:276).  Группа «Б»: 1. Югославия (307:235) 2. Греция (251:250) 3. Франция (272:264) 4. Болгария (229:310).</w:t>
      </w:r>
    </w:p>
    <w:p>
      <w:pPr>
        <w:pStyle w:val="TextBody"/>
        <w:rPr/>
      </w:pPr>
      <w:r>
        <w:rPr/>
        <w:t xml:space="preserve">    </w:t>
      </w:r>
      <w:r>
        <w:rPr/>
        <w:t>25 июня состоялись полуфиналы Чемпионата Европы-89. Открыли вечер полуфиналов хозяева чемпионата – итальянские баскетболисты, принимавшие фаворитов, сборную Югославии. Игра проходила в острой, порой даже грубой игре. Первые десять минут проходили под диктовку итальянских баскетболистов. Сказывались родные кольца и бурная поддержка зрительного зала. Но после двух точных бросков из-под кольца Раджи, инициатива перешла к гостям. Явное преимущество в росте и технике исполнения задуманных комбинаций, реализовалось в победу югославских баскетболистов. Конечный результат  встречи – 80:97, в пользу команды Югославии.</w:t>
      </w:r>
    </w:p>
    <w:p>
      <w:pPr>
        <w:pStyle w:val="TextBody"/>
        <w:rPr/>
      </w:pPr>
      <w:r>
        <w:rPr/>
        <w:t>В другом полуфинале встречались команды сборных СССР и Греции.</w:t>
      </w:r>
    </w:p>
    <w:p>
      <w:pPr>
        <w:pStyle w:val="TextBody"/>
        <w:rPr/>
      </w:pPr>
      <w:r>
        <w:rPr/>
        <w:t>...Александр Волков под своим щитом перехватил мяч, и при счете 80:81 за семь секунд до окончания матча у нас в последний раз вспыхнула надежда, но тут же погасла. В острой контратаке Гундарс Ветра совершает, по мнению американского судьи Кроули, пробежку, и ... плачущие от счастья чемпионы Европы 1987 года обнимают друг друга.</w:t>
      </w:r>
    </w:p>
    <w:p>
      <w:pPr>
        <w:pStyle w:val="TextBody"/>
        <w:rPr/>
      </w:pPr>
      <w:r>
        <w:rPr/>
        <w:t xml:space="preserve">    </w:t>
      </w:r>
      <w:r>
        <w:rPr/>
        <w:t>26 июня были сыграны финальные матчи. Наши баскетболисты без особых усилий обыграли расстроенных полуфинальным поражением итальянцев – 104:76 и завоевали бронзовые медали. На площадке побывали все наши игроки, кроме травмированного Куртинайтиса.</w:t>
      </w:r>
    </w:p>
    <w:p>
      <w:pPr>
        <w:pStyle w:val="TextBody"/>
        <w:rPr/>
      </w:pPr>
      <w:r>
        <w:rPr/>
        <w:t xml:space="preserve">В составе сборной СССР выступали такие баскетболисты как: </w:t>
      </w:r>
    </w:p>
    <w:p>
      <w:pPr>
        <w:pStyle w:val="TextBody"/>
        <w:rPr/>
      </w:pPr>
      <w:r>
        <w:rPr/>
        <w:t xml:space="preserve">А. </w:t>
      </w:r>
      <w:r>
        <w:rPr>
          <w:i/>
        </w:rPr>
        <w:t>Сабонис</w:t>
      </w:r>
      <w:r>
        <w:rPr/>
        <w:t xml:space="preserve">, А. </w:t>
      </w:r>
      <w:r>
        <w:rPr>
          <w:i/>
        </w:rPr>
        <w:t>Волков</w:t>
      </w:r>
      <w:r>
        <w:rPr/>
        <w:t xml:space="preserve">, Г. </w:t>
      </w:r>
      <w:r>
        <w:rPr>
          <w:i/>
        </w:rPr>
        <w:t>Ветра</w:t>
      </w:r>
      <w:r>
        <w:rPr/>
        <w:t xml:space="preserve">, В. </w:t>
      </w:r>
      <w:r>
        <w:rPr>
          <w:i/>
        </w:rPr>
        <w:t>Тихоненко</w:t>
      </w:r>
      <w:r>
        <w:rPr/>
        <w:t xml:space="preserve">, А. </w:t>
      </w:r>
      <w:r>
        <w:rPr>
          <w:i/>
        </w:rPr>
        <w:t>Гадашев</w:t>
      </w:r>
      <w:r>
        <w:rPr/>
        <w:t xml:space="preserve">,                 </w:t>
      </w:r>
    </w:p>
    <w:p>
      <w:pPr>
        <w:pStyle w:val="Normal"/>
        <w:rPr/>
      </w:pPr>
      <w:r>
        <w:rPr>
          <w:sz w:val="32"/>
        </w:rPr>
        <w:t xml:space="preserve">В. </w:t>
      </w:r>
      <w:r>
        <w:rPr>
          <w:i/>
          <w:sz w:val="32"/>
        </w:rPr>
        <w:t>Хомичус</w:t>
      </w:r>
      <w:r>
        <w:rPr>
          <w:sz w:val="32"/>
        </w:rPr>
        <w:t xml:space="preserve">, Р. </w:t>
      </w:r>
      <w:r>
        <w:rPr>
          <w:i/>
          <w:sz w:val="32"/>
        </w:rPr>
        <w:t>Куртинайтис</w:t>
      </w:r>
      <w:r>
        <w:rPr>
          <w:sz w:val="32"/>
        </w:rPr>
        <w:t xml:space="preserve">, А. </w:t>
      </w:r>
      <w:r>
        <w:rPr>
          <w:i/>
          <w:sz w:val="32"/>
        </w:rPr>
        <w:t>Белостенный</w:t>
      </w:r>
      <w:r>
        <w:rPr>
          <w:sz w:val="32"/>
        </w:rPr>
        <w:t xml:space="preserve">, С. </w:t>
      </w:r>
      <w:r>
        <w:rPr>
          <w:i/>
          <w:sz w:val="32"/>
        </w:rPr>
        <w:t>Гоборов</w:t>
      </w:r>
      <w:r>
        <w:rPr>
          <w:sz w:val="32"/>
        </w:rPr>
        <w:t>,</w:t>
      </w:r>
    </w:p>
    <w:p>
      <w:pPr>
        <w:pStyle w:val="Normal"/>
        <w:rPr/>
      </w:pPr>
      <w:r>
        <w:rPr>
          <w:sz w:val="32"/>
        </w:rPr>
        <w:t xml:space="preserve">Ш. </w:t>
      </w:r>
      <w:r>
        <w:rPr>
          <w:i/>
          <w:sz w:val="32"/>
        </w:rPr>
        <w:t>Марчюленис</w:t>
      </w:r>
      <w:r>
        <w:rPr>
          <w:sz w:val="32"/>
        </w:rPr>
        <w:t xml:space="preserve">, А. </w:t>
      </w:r>
      <w:r>
        <w:rPr>
          <w:i/>
          <w:sz w:val="32"/>
        </w:rPr>
        <w:t>Сокк</w:t>
      </w:r>
      <w:r>
        <w:rPr>
          <w:sz w:val="32"/>
        </w:rPr>
        <w:t xml:space="preserve">, В. </w:t>
      </w:r>
      <w:r>
        <w:rPr>
          <w:i/>
          <w:sz w:val="32"/>
        </w:rPr>
        <w:t>Бережной</w:t>
      </w:r>
      <w:r>
        <w:rPr>
          <w:sz w:val="32"/>
        </w:rPr>
        <w:t xml:space="preserve">. Главным тренером команды был А.Я. </w:t>
      </w:r>
      <w:r>
        <w:rPr>
          <w:i/>
          <w:sz w:val="32"/>
        </w:rPr>
        <w:t>Гомельский</w:t>
      </w:r>
      <w:r>
        <w:rPr>
          <w:sz w:val="32"/>
        </w:rPr>
        <w:t>. А в финале отличилась прекрасной игрой сборная Югославии, обыгравшая команду Греции – 98:77.</w:t>
      </w:r>
    </w:p>
    <w:p>
      <w:pPr>
        <w:pStyle w:val="TextBody"/>
        <w:rPr/>
      </w:pPr>
      <w:r>
        <w:rPr/>
        <w:t>Лидером состава был Дино Раджа, набравший 27 очков. Остальные места распределились следующим образом. За пятое место испанцы обыграли французов – 98:87, за седьмое  сборная Голландии уступила команде Болгарии – 86:91. Первые пять команд на этом чемпионате выступили в следующем году на Чемпионате Мира.</w:t>
      </w:r>
    </w:p>
    <w:p>
      <w:pPr>
        <w:pStyle w:val="TextBody"/>
        <w:rPr/>
      </w:pPr>
      <w:r>
        <w:rPr/>
        <w:t xml:space="preserve">    </w:t>
      </w:r>
      <w:r>
        <w:rPr/>
        <w:t xml:space="preserve">Лучшим бомбардиром первенства стал игрок сборной Греции Галлис – 178 очков, а лидером по подборам – А. Сабонис – 43 (8,6 в среднем за матч). Подводя итоги выступления сборной СССР на Чемпионате Европы-89, можно сказать, что нам не хватило активности в защите, так как очень не вовремя на тренировке травму ноги получил Куртинайтис, а Марчюленис был лидером, как по техническим показателям, так и по персональным замечаниям. Плохо справлялся с управлением командой Сокк.  </w:t>
      </w:r>
    </w:p>
    <w:p>
      <w:pPr>
        <w:pStyle w:val="Normal"/>
        <w:rPr>
          <w:sz w:val="32"/>
        </w:rPr>
      </w:pPr>
      <w:r>
        <w:rPr>
          <w:sz w:val="32"/>
        </w:rPr>
        <w:t xml:space="preserve"> </w:t>
      </w:r>
    </w:p>
    <w:p>
      <w:pPr>
        <w:pStyle w:val="TextBody"/>
        <w:rPr>
          <w:lang w:val="en-US"/>
        </w:rPr>
      </w:pPr>
      <w:r>
        <w:rPr>
          <w:lang w:val="en-US"/>
        </w:rPr>
        <w:t xml:space="preserve">    </w:t>
      </w:r>
      <w:r>
        <w:rPr>
          <w:lang w:val="en-US"/>
        </w:rPr>
        <w:t>5 августа этого года  состоялся международный баскетбольный турнир, в котором приняли участие две сборные СССР – первая и студенческая, последнюю возглавляли  Р. Гирскис и Ю. Селихов, вильнюсская “Статиба”, каунасский  “Жальгирис” и клуб из Чехословакии “Банник Гигель”(Превидза). Результаты турнира таковы: сборная СССР – 8 очков, “Статиба” – 7, студенческая сборная СССР  - 6, “Жальгирис” – 5, “Банник Гигель” – 4.</w:t>
      </w:r>
    </w:p>
    <w:p>
      <w:pPr>
        <w:pStyle w:val="Normal"/>
        <w:jc w:val="both"/>
        <w:rPr/>
      </w:pPr>
      <w:r>
        <w:rPr>
          <w:sz w:val="32"/>
          <w:lang w:val="en-US"/>
        </w:rPr>
        <w:t xml:space="preserve">     </w:t>
      </w:r>
      <w:r>
        <w:rPr>
          <w:sz w:val="32"/>
        </w:rPr>
        <w:t xml:space="preserve">7 января этого года прошел очередной тур </w:t>
      </w:r>
      <w:r>
        <w:rPr>
          <w:b/>
          <w:i/>
          <w:sz w:val="32"/>
        </w:rPr>
        <w:t>Кубка</w:t>
      </w:r>
      <w:r>
        <w:rPr>
          <w:sz w:val="32"/>
        </w:rPr>
        <w:t xml:space="preserve"> </w:t>
      </w:r>
      <w:r>
        <w:rPr>
          <w:b/>
          <w:i/>
          <w:sz w:val="32"/>
        </w:rPr>
        <w:t>обладателей</w:t>
      </w:r>
      <w:r>
        <w:rPr>
          <w:sz w:val="32"/>
        </w:rPr>
        <w:t xml:space="preserve"> </w:t>
      </w:r>
      <w:r>
        <w:rPr>
          <w:b/>
          <w:i/>
          <w:sz w:val="32"/>
        </w:rPr>
        <w:t>кубков</w:t>
      </w:r>
      <w:r>
        <w:rPr>
          <w:sz w:val="32"/>
        </w:rPr>
        <w:t xml:space="preserve"> по баскетболу среди мужских клубных команд. Баскетболисты каунасского «Жальгириса» одержали третью победу в четвертьфинальном туре, взяв верх над западногерманским клубом «Штайнер» – 99:81. В этой встрече гости имели преимущество. Отлично действовал лидер «Жальгириса» Сабонис, который оказался самым результативным игроком матча – 25 очков. У Куртинайтиса – 22 очка. У хозяев площадки отличился Олдхэм  - 24. В тот же день прошли и другие встречи третьего тура. В группе «В»: АЕК (Греция) – «Цибона» (Югославия) – 91:92. Здесь единоличным лидером стал «Жальгирис» – 3 победы. Далее следовал «Стейнер» – 2, «Цибона» – 1, АЕК – 0. 19 января в Афинах каунасские баскетболисты потерпели первое поражение в своей группе, проиграв местному клубу АЕК – 95:109. Соперники литовских баскетболистов уделяли много внимания нейтрализации лидера «Жальгириса» -  Сабониса, который в этой игре сумел набрать 14 очков, как и Хомичус. Снова отлично действовал Куртинайтис, оказавшийся самым результативным у гостей – 35 очков. У АЕК, одержавшего свою первую победу, выделялся Гекас – 38 очков. 25 января состоялась встреча баскетболистов «Жальгириса» и загребской «Цибоны». 43 секунды оставалось до конца игры, когда Чутура впервые вывел «Цибону» вперед – 98:97. Каунасцы долго готовили атаку, и вот тогда ошибся Йовайша, атаковавший кольцо соперника из-под «крыши» Араповича. «Жальгирис» проиграл  - 97:98, и  «Цибона» сравнялась с ним в турнирной таблице. После четвертого тура первенства в группе «А» лидировал «Реал» – 3 победы, «Шоле» и «Снайдеро» – по 2 победы, «Хапоэль»  - 1 победа. После заключительного тура предварительных игр «Жальгирис» одержал победу над «Штайнером» – 124:82, занял первое место в группе «В» и вышел в полуфинал. </w:t>
      </w:r>
    </w:p>
    <w:p>
      <w:pPr>
        <w:pStyle w:val="Normal"/>
        <w:jc w:val="both"/>
        <w:rPr>
          <w:sz w:val="32"/>
        </w:rPr>
      </w:pPr>
      <w:r>
        <w:rPr>
          <w:sz w:val="32"/>
        </w:rPr>
        <w:t xml:space="preserve">    </w:t>
      </w:r>
      <w:r>
        <w:rPr>
          <w:sz w:val="32"/>
        </w:rPr>
        <w:t xml:space="preserve">14 февраля в Каунассе состоялся полуфинал между баскетболистами местного «Жальгириса» и итальянским клубом «Снайдеро». Литовцы на своей площадке победили с разницей в шесть очков – 86:80.  В этом матче главной задачей для литовцев было удержать в атаке Оскара Шмидта, лидера итальянцев. С ней хорошо справился Крапикас, но неожиданная гроза грянула со стороны Джентиле, который в первой половине набрал 16 очков. К 32-ой минуте каунасцы лидировали со счетом 80:56 и не упускали лидерства, лишь под конец встречи итальянцы сократили разрыв в отставании. А в другом полуфинале югославская «Цибона» уступила «Реалу» из Испании – 91:92. Ответные матчи проходили 20 февраля. Литовские баскетболисты проиграли в Казерате  ответную встречу местному клубу «Снайдеро» - 84:96. Самым результативным в этом матче был игрок хозяев поля О. Шмидт (27 очков). У гостей отличились Р. Куртинайтис (21) и А. Сабонис (20). По итогам двух встреч в финал вышел «Снайдеро». </w:t>
      </w:r>
    </w:p>
    <w:p>
      <w:pPr>
        <w:pStyle w:val="Normal"/>
        <w:jc w:val="both"/>
        <w:rPr/>
      </w:pPr>
      <w:r>
        <w:rPr>
          <w:sz w:val="32"/>
        </w:rPr>
        <w:t xml:space="preserve">    </w:t>
      </w:r>
      <w:r>
        <w:rPr>
          <w:sz w:val="32"/>
        </w:rPr>
        <w:t>14 марта в Афинах итальянский клуб «Снайдеро» встретился  с мадридским «Реалом» в финале. В полуфинале «Реал»</w:t>
      </w:r>
      <w:r>
        <w:rPr>
          <w:sz w:val="32"/>
          <w:lang w:val="en-US"/>
        </w:rPr>
        <w:t xml:space="preserve"> нанес поражение югославской “Цибоне” – 119:97. Там на площадке блистал югослав Д. Петрович, набравший 47 очков за матч, тогда выступающий за испанский клуб.  В финале баскетболисты мадридского “Реала” завоевали Кубок обладателей кубков, выиграв в драматической борьбе и в дополнительное время, у баскетболистов из Италии – 117:113. Героем финала оказался все тот же Дражен Петрович, на счету которого больше половины очков – 62. Это второй успех мадридского клуба в борьбе за Кубок обладателей кубков за последние 10 лет. “Реал” был обладателем почетного трофея в 1984 году.</w:t>
      </w:r>
    </w:p>
    <w:p>
      <w:pPr>
        <w:pStyle w:val="Normal"/>
        <w:jc w:val="both"/>
        <w:rPr/>
      </w:pPr>
      <w:r>
        <w:rPr>
          <w:sz w:val="32"/>
          <w:lang w:val="en-US"/>
        </w:rPr>
        <w:t xml:space="preserve">    </w:t>
      </w:r>
      <w:r>
        <w:rPr>
          <w:sz w:val="32"/>
          <w:lang w:val="en-US"/>
        </w:rPr>
        <w:t xml:space="preserve">20 января </w:t>
      </w:r>
      <w:r>
        <w:rPr>
          <w:sz w:val="32"/>
        </w:rPr>
        <w:t xml:space="preserve">успех сопутствовал баскетболистам киевского «Строителя» в турнире за </w:t>
      </w:r>
      <w:r>
        <w:rPr>
          <w:b/>
          <w:i/>
          <w:sz w:val="32"/>
        </w:rPr>
        <w:t>Кубок</w:t>
      </w:r>
      <w:r>
        <w:rPr>
          <w:sz w:val="32"/>
        </w:rPr>
        <w:t xml:space="preserve"> </w:t>
      </w:r>
      <w:r>
        <w:rPr>
          <w:b/>
          <w:i/>
          <w:sz w:val="32"/>
        </w:rPr>
        <w:t>Корача</w:t>
      </w:r>
      <w:r>
        <w:rPr>
          <w:sz w:val="32"/>
        </w:rPr>
        <w:t>, во встрече с голландскими баскетболистами из клуба «Директбанк» – 125:92. Киевляне, выступающие в четвертьфинальной группе «Д», сумели победить в трех встречах из четырех. Общее положение в таблице оказалось следующим.  Группа «А»: «Партизан» – 4 победы, «Ассубель» – 2, «Диварезе» и «Эстудиантес» по 1. Группа «В»: «Задар» – 3, «Ховентут» и «Хапоэль» по 2, «Олимпиакос» – 1. Группа «С»: «Филипс» – 4, «Црвена Звезда» – 3, «Сарагоса» – 1, «Маес Пилс» – 0.</w:t>
      </w:r>
    </w:p>
    <w:p>
      <w:pPr>
        <w:pStyle w:val="Normal"/>
        <w:jc w:val="both"/>
        <w:rPr/>
      </w:pPr>
      <w:r>
        <w:rPr>
          <w:sz w:val="32"/>
        </w:rPr>
        <w:t xml:space="preserve">Группа «Д»: «Вива» – 4, «Строитель» – 3, «Ортез» – 1, «Директбанк» – 0. </w:t>
      </w:r>
      <w:r>
        <w:rPr>
          <w:sz w:val="32"/>
          <w:lang w:val="en-US"/>
        </w:rPr>
        <w:t xml:space="preserve">  </w:t>
      </w:r>
    </w:p>
    <w:p>
      <w:pPr>
        <w:pStyle w:val="Normal"/>
        <w:jc w:val="both"/>
        <w:rPr>
          <w:sz w:val="32"/>
          <w:lang w:val="en-US"/>
        </w:rPr>
      </w:pPr>
      <w:r>
        <w:rPr>
          <w:sz w:val="32"/>
          <w:lang w:val="en-US"/>
        </w:rPr>
        <w:t xml:space="preserve">    </w:t>
      </w:r>
      <w:r>
        <w:rPr>
          <w:sz w:val="32"/>
          <w:lang w:val="en-US"/>
        </w:rPr>
        <w:t>2 февраля прошли заключительные встречи групповых матчей. Баскетболисты киевского “Строителя” потеряли шанс на выход в полуфинальные игры, после поражения от французского клуба “Ортез” со счетом – 90:91. А в финальную стадию прошли итальянские баскетболисты из клуба “Вива”, одержавшие пятую победу (в шести матчах) – на этот раз над голландским “Директбанком” – 107:78. Полуфиналы состоялись 15 февраля. “Вива” у себя дома обыграла миланскую “Олимпию” – 95:81, а “Партизан” одержал верх над баскетболистами задарского клуба КК – 75:63. 22 февраля “Партизан” из Белграда победил “Задар” – 88:84, и стал первым финалистом в Кубке Корача. Баскетболисты клуба “Вива”, также вышедшие в финал, победили в первом матче югославский “Партизан” – 89:76. 23 марта “Партизан”, обыграв в Белграде клуб “Вива” из Италии в ответном матче – 101:82, стал обладателем почетного приза.</w:t>
      </w:r>
    </w:p>
    <w:p>
      <w:pPr>
        <w:pStyle w:val="Normal"/>
        <w:jc w:val="both"/>
        <w:rPr/>
      </w:pPr>
      <w:r>
        <w:rPr>
          <w:sz w:val="32"/>
          <w:lang w:val="en-US"/>
        </w:rPr>
        <w:t xml:space="preserve">      </w:t>
      </w:r>
      <w:r>
        <w:rPr>
          <w:sz w:val="32"/>
        </w:rPr>
        <w:t xml:space="preserve">В розыгрыше Кубка европейских чемпионов после групповых турниров баскетболисты ЦСКА лишились права выйти в финальную стадию соревнований. Турнирную таблицу возглавила испанская «Барселона», набравшая 19 очков из 20. Далее «Маккаби» – 18, «Югопластика»  и «Арис» – по 16, «Скаволини» – 14, «Лимож» и ЦСКА по 13, «Напиза Ден Бош» - 11. Положение команд после последнего тура оказалось следующим. «Маккаби» – 12 побед, «Барселона» – 10, «Югопластика» и «Арис» – по 8. </w:t>
      </w:r>
    </w:p>
    <w:p>
      <w:pPr>
        <w:pStyle w:val="Normal"/>
        <w:jc w:val="both"/>
        <w:rPr>
          <w:sz w:val="32"/>
        </w:rPr>
      </w:pPr>
      <w:r>
        <w:rPr>
          <w:sz w:val="32"/>
        </w:rPr>
        <w:t xml:space="preserve">     </w:t>
      </w:r>
      <w:r>
        <w:rPr>
          <w:sz w:val="32"/>
        </w:rPr>
        <w:t xml:space="preserve">Финальные игры проходили с 4 по 6 апреля. Баскетболисты «Югопластики» из города Сплита впервые стали обладателями Кубка европейских чемпионов, выиграв в финале у «Маккаби» из Тель-Авива – 75:69. Успех спортсменов Югославии приветствовали в мюнхенском дворце спорта свыше 12 тысяч зрителей. В матче за третье место греческий «Арис» (Салоники) выиграли у испанской «Барселоны» – 88:71. Знаменитый Галлис из Греции набрал 36 очков. Баскетболисты ЦСКА были лишь седьмыми.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spacing w:lineRule="auto" w:line="360"/>
        <w:jc w:val="both"/>
        <w:rPr>
          <w:sz w:val="32"/>
        </w:rPr>
      </w:pPr>
      <w:r>
        <w:rPr>
          <w:sz w:val="32"/>
        </w:rPr>
      </w:r>
    </w:p>
    <w:p>
      <w:pPr>
        <w:pStyle w:val="Normal"/>
        <w:tabs>
          <w:tab w:val="clear" w:pos="720"/>
          <w:tab w:val="left" w:pos="0" w:leader="none"/>
        </w:tabs>
        <w:spacing w:lineRule="auto" w:line="360"/>
        <w:jc w:val="center"/>
        <w:rPr>
          <w:sz w:val="36"/>
        </w:rPr>
      </w:pPr>
      <w:r>
        <w:rPr>
          <w:b/>
          <w:sz w:val="36"/>
          <w:u w:val="single"/>
        </w:rPr>
        <w:t>1990</w:t>
      </w:r>
      <w:r>
        <w:rPr>
          <w:sz w:val="36"/>
        </w:rPr>
        <w:t xml:space="preserve"> </w:t>
      </w:r>
      <w:r>
        <w:rPr>
          <w:b/>
          <w:sz w:val="36"/>
          <w:u w:val="single"/>
        </w:rPr>
        <w:t>год</w:t>
      </w:r>
    </w:p>
    <w:p>
      <w:pPr>
        <w:pStyle w:val="Normal"/>
        <w:tabs>
          <w:tab w:val="clear" w:pos="720"/>
          <w:tab w:val="left" w:pos="0" w:leader="none"/>
        </w:tabs>
        <w:jc w:val="both"/>
        <w:rPr/>
      </w:pPr>
      <w:r>
        <w:rPr>
          <w:sz w:val="36"/>
          <w:lang w:val="en-US"/>
        </w:rPr>
        <w:t xml:space="preserve">     </w:t>
      </w:r>
      <w:r>
        <w:rPr>
          <w:sz w:val="32"/>
        </w:rPr>
        <w:t xml:space="preserve">Вначале 1990 года стартовали два европейских кубка среди клубных мужских команд: </w:t>
      </w:r>
      <w:r>
        <w:rPr>
          <w:b/>
          <w:i/>
          <w:sz w:val="32"/>
        </w:rPr>
        <w:t>Кубок</w:t>
      </w:r>
      <w:r>
        <w:rPr>
          <w:sz w:val="32"/>
        </w:rPr>
        <w:t xml:space="preserve"> </w:t>
      </w:r>
      <w:r>
        <w:rPr>
          <w:b/>
          <w:i/>
          <w:sz w:val="32"/>
        </w:rPr>
        <w:t>Кубков</w:t>
      </w:r>
      <w:r>
        <w:rPr>
          <w:sz w:val="32"/>
        </w:rPr>
        <w:t xml:space="preserve"> и </w:t>
      </w:r>
      <w:r>
        <w:rPr>
          <w:b/>
          <w:i/>
          <w:sz w:val="32"/>
        </w:rPr>
        <w:t>Кубок</w:t>
      </w:r>
      <w:r>
        <w:rPr>
          <w:sz w:val="32"/>
        </w:rPr>
        <w:t xml:space="preserve"> </w:t>
      </w:r>
      <w:r>
        <w:rPr>
          <w:b/>
          <w:i/>
          <w:sz w:val="32"/>
        </w:rPr>
        <w:t>Корача</w:t>
      </w:r>
      <w:r>
        <w:rPr>
          <w:sz w:val="32"/>
        </w:rPr>
        <w:t xml:space="preserve">. Отборочные групповые матчи проходили в напряженной борьбе с постоянной сменой лидерства. После четвертьфинальных встреч определились первые полуфиналисты. Одним из них оказался каунасский «Жальгирис», принимавший у себя в гостях мадридский «Реал». Матч закончился со счетом 93:80 в пользу испанских баскетболистов. Отличился лидер «Реала» Хосе Бирюков, набравший соответственно 31 очко. У Сабониса – 18 очков. В другом первом полуфинале встречались команды итальянского клуба «Кнор» и греческий ПАОК – 77:57. В ответных матчах каунасцы обыграли «Реал» – 89:77, но по разнице забитых мячей дальше прошли мадридцы. Не хватило одного броска. Второй год подряд литовцы не могли преодолеть полуфинальный барьер. А во встрече ПАОК – «Кнор», по разнице забитых мячей дальше прошли итальянцы. А исход встречи – 100:94 – в пользу греческих баскетболистов. 13 марта во Флоренции был сыгран финал между баскетболистами Италии и Испании. В упорной борьбе победа досталась клубу «Кнор» – 79:74. </w:t>
      </w:r>
    </w:p>
    <w:p>
      <w:pPr>
        <w:pStyle w:val="TextBody"/>
        <w:tabs>
          <w:tab w:val="clear" w:pos="720"/>
          <w:tab w:val="left" w:pos="0" w:leader="none"/>
        </w:tabs>
        <w:rPr/>
      </w:pPr>
      <w:r>
        <w:rPr/>
        <w:t>Напомню, что испанские баскетболисты «Реала» являлись обладателями почетного приза в 1989 году. Фаворитами турнира естественно считались мадридцы, но у соперников было преимущество «родных стен», хотя матч проходил не в Болонье. Ведь с итальянскими болельщиками (они составили большинство среди 7,5 тысячи зрителей) по темпераменту вряд ли кто может сравниться. К тому же у «Реала» не играл получивший травму в полуфинале Хосе Бирюков, что не могло не сказаться на результативности нападения испанцев. В итоге Кубок обладателей кубков переместился в Италию.</w:t>
      </w:r>
    </w:p>
    <w:p>
      <w:pPr>
        <w:pStyle w:val="TextBody"/>
        <w:tabs>
          <w:tab w:val="clear" w:pos="720"/>
          <w:tab w:val="left" w:pos="0" w:leader="none"/>
        </w:tabs>
        <w:spacing w:lineRule="auto" w:line="360"/>
        <w:rPr/>
      </w:pPr>
      <w:r>
        <w:rPr/>
        <w:t xml:space="preserve">    </w:t>
      </w:r>
      <w:r>
        <w:rPr/>
        <w:t>В другом турнире на Кубок Корача до последнего вели борьбу баскетболисты столичного ЦСКА, ведь после групповых турниров им была необходима только победа над югославской «Босной» с разницей в восемь очков. В итоге армейцы взяли верх над югославскими баскетболистами – 80:69, и попали в финальную стадию первенства. Туда же попали следующие пары четверть финалистов: «Панионис» – ЦСКА, «Скаволини»  - «Эфес», «Ховентут» – «Олимпиакос», «Задар» – «Партизан». Матчи проходили с 26 по 28 марта и выявили полуфиналистов. ЦСКА в двух матчах одержали победу – 106:53 и 81:77. Полуфинальные пары разбились следующим образом. ЦСКА – «Скаволини» и «Ховентут» – «Задар». 8 и 10  апреля армейцы уступили обе встречи – 89:90 и 94:107 – и выбыли из борьбы. Самые результативные в ЦСКА – Гусев (234 очка), Тараканов (201), Бережной (172).</w:t>
      </w:r>
    </w:p>
    <w:p>
      <w:pPr>
        <w:pStyle w:val="Normal"/>
        <w:numPr>
          <w:ilvl w:val="0"/>
          <w:numId w:val="2"/>
        </w:numPr>
        <w:tabs>
          <w:tab w:val="clear" w:pos="720"/>
          <w:tab w:val="left" w:pos="0" w:leader="none"/>
        </w:tabs>
        <w:spacing w:lineRule="auto" w:line="360"/>
        <w:jc w:val="both"/>
        <w:rPr>
          <w:sz w:val="32"/>
        </w:rPr>
      </w:pPr>
      <w:r>
        <w:rPr>
          <w:sz w:val="32"/>
        </w:rPr>
        <w:t>и 19 апреля были сыграны финальные игры. Впервые</w:t>
      </w:r>
      <w:r>
        <w:rPr>
          <w:sz w:val="32"/>
          <w:lang w:val="en-US"/>
        </w:rPr>
        <w:t xml:space="preserve"> </w:t>
      </w:r>
      <w:r>
        <w:rPr>
          <w:sz w:val="32"/>
        </w:rPr>
        <w:t xml:space="preserve">обладателем Кубка Корача стала команда испанского  клуба «Скаволини», проигравшей первый матч с разницей в 7 очков – 96:103, но отыгравшейся дома – 89:80.   </w:t>
      </w:r>
      <w:r>
        <w:rPr>
          <w:sz w:val="36"/>
        </w:rPr>
        <w:t xml:space="preserve">   </w:t>
      </w:r>
    </w:p>
    <w:p>
      <w:pPr>
        <w:pStyle w:val="TextBody"/>
        <w:tabs>
          <w:tab w:val="clear" w:pos="720"/>
          <w:tab w:val="left" w:pos="0" w:leader="none"/>
        </w:tabs>
        <w:spacing w:lineRule="auto" w:line="360"/>
        <w:rPr/>
      </w:pPr>
      <w:r>
        <w:rPr/>
        <w:t xml:space="preserve">    </w:t>
      </w:r>
      <w:r>
        <w:rPr/>
        <w:t xml:space="preserve">В декабре этого года сборная СССР потеряла путевку в финальную часть первенства </w:t>
      </w:r>
      <w:r>
        <w:rPr>
          <w:b/>
          <w:i/>
        </w:rPr>
        <w:t>Европы</w:t>
      </w:r>
      <w:r>
        <w:rPr/>
        <w:t xml:space="preserve"> </w:t>
      </w:r>
      <w:r>
        <w:rPr>
          <w:b/>
          <w:i/>
        </w:rPr>
        <w:t>1991</w:t>
      </w:r>
      <w:r>
        <w:rPr/>
        <w:t xml:space="preserve"> года, после того, как в спорной борьбе с командой ЧСФР по разнице очков в сыгранных матчах, дальше прошли соперники.</w:t>
      </w:r>
    </w:p>
    <w:p>
      <w:pPr>
        <w:pStyle w:val="TextBody"/>
        <w:tabs>
          <w:tab w:val="clear" w:pos="720"/>
          <w:tab w:val="left" w:pos="0" w:leader="none"/>
        </w:tabs>
        <w:spacing w:lineRule="auto" w:line="360"/>
        <w:rPr/>
      </w:pPr>
      <w:r>
        <w:rPr/>
        <w:t xml:space="preserve">    </w:t>
      </w:r>
      <w:r>
        <w:rPr/>
        <w:t xml:space="preserve">9 апреля 1990 года баскетболисты московского «Динамо» стали победителями традиционного тридцать первого международного турнира за </w:t>
      </w:r>
      <w:r>
        <w:rPr>
          <w:b/>
          <w:i/>
        </w:rPr>
        <w:t>Кубок</w:t>
      </w:r>
      <w:r>
        <w:rPr/>
        <w:t xml:space="preserve"> </w:t>
      </w:r>
      <w:r>
        <w:rPr>
          <w:b/>
          <w:i/>
        </w:rPr>
        <w:t>освобождения</w:t>
      </w:r>
      <w:r>
        <w:rPr/>
        <w:t xml:space="preserve"> </w:t>
      </w:r>
      <w:r>
        <w:rPr>
          <w:b/>
          <w:i/>
        </w:rPr>
        <w:t>Варшавы</w:t>
      </w:r>
      <w:r>
        <w:rPr/>
        <w:t xml:space="preserve">, выиграв в решающем матче у клуба «Полония» (Варшава) – 122:79. В матче за третье  место «Атлетас» из Каунасса потерпел поражение от клуба МКС из города Пружков – 98:99.     </w:t>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both"/>
        <w:rPr>
          <w:sz w:val="36"/>
        </w:rPr>
      </w:pPr>
      <w:r>
        <w:rPr>
          <w:sz w:val="36"/>
        </w:rPr>
      </w:r>
    </w:p>
    <w:p>
      <w:pPr>
        <w:pStyle w:val="Normal"/>
        <w:tabs>
          <w:tab w:val="clear" w:pos="720"/>
          <w:tab w:val="left" w:pos="0" w:leader="none"/>
        </w:tabs>
        <w:spacing w:lineRule="auto" w:line="360"/>
        <w:jc w:val="center"/>
        <w:rPr>
          <w:sz w:val="32"/>
        </w:rPr>
      </w:pPr>
      <w:r>
        <w:rPr>
          <w:b/>
          <w:sz w:val="36"/>
          <w:u w:val="single"/>
          <w:lang w:val="en-US"/>
        </w:rPr>
        <w:t>1991</w:t>
      </w:r>
      <w:r>
        <w:rPr>
          <w:sz w:val="36"/>
          <w:lang w:val="en-US"/>
        </w:rPr>
        <w:t xml:space="preserve"> </w:t>
      </w:r>
      <w:r>
        <w:rPr>
          <w:b/>
          <w:sz w:val="36"/>
          <w:u w:val="single"/>
        </w:rPr>
        <w:t>год</w:t>
      </w:r>
    </w:p>
    <w:p>
      <w:pPr>
        <w:pStyle w:val="Normal"/>
        <w:tabs>
          <w:tab w:val="clear" w:pos="720"/>
          <w:tab w:val="left" w:pos="0" w:leader="none"/>
        </w:tabs>
        <w:spacing w:lineRule="auto" w:line="360"/>
        <w:jc w:val="both"/>
        <w:rPr/>
      </w:pPr>
      <w:r>
        <w:rPr>
          <w:sz w:val="32"/>
        </w:rPr>
        <w:t xml:space="preserve">    </w:t>
      </w:r>
      <w:r>
        <w:rPr>
          <w:sz w:val="32"/>
        </w:rPr>
        <w:t xml:space="preserve">19 февраля 1991 года состоялась жеребьевка финальной части </w:t>
      </w:r>
      <w:r>
        <w:rPr>
          <w:b/>
          <w:i/>
          <w:sz w:val="32"/>
        </w:rPr>
        <w:t>Чемпионата</w:t>
      </w:r>
      <w:r>
        <w:rPr>
          <w:sz w:val="32"/>
        </w:rPr>
        <w:t xml:space="preserve"> </w:t>
      </w:r>
      <w:r>
        <w:rPr>
          <w:b/>
          <w:i/>
          <w:sz w:val="32"/>
        </w:rPr>
        <w:t>Европы</w:t>
      </w:r>
      <w:r>
        <w:rPr>
          <w:sz w:val="32"/>
        </w:rPr>
        <w:t xml:space="preserve"> среди мужских сборных команд, который проходил с 24 по 29 июня в Италии. В первую группу попали сборные Югославии, Испании, Болгарии и Польши. Во вторую – Греции, Италии, Франции и Чехословакии. Первые матчи прошли в Риме, где открыли соревнования баскетболисты Польши и Болгарии. Матч закончился со счетом 81:79 в пользу первых. На площадке у болгар блистал Антов, набравший 27 очков. В этот же день в группе «В» играли баскетболисты сборных Франции и Чехословакии – 104:80 – и Греции – Италии – 89:81. А фавориты первенства сборная Югославии нанесли поражение испанцам – 101:92. Кукоч и Раджа набрали по 19 очков.</w:t>
      </w:r>
    </w:p>
    <w:p>
      <w:pPr>
        <w:pStyle w:val="Normal"/>
        <w:tabs>
          <w:tab w:val="clear" w:pos="720"/>
          <w:tab w:val="left" w:pos="0" w:leader="none"/>
        </w:tabs>
        <w:spacing w:lineRule="auto" w:line="360"/>
        <w:jc w:val="both"/>
        <w:rPr>
          <w:sz w:val="32"/>
        </w:rPr>
      </w:pPr>
      <w:r>
        <w:rPr>
          <w:sz w:val="32"/>
        </w:rPr>
        <w:t xml:space="preserve">    </w:t>
      </w:r>
      <w:r>
        <w:rPr>
          <w:sz w:val="32"/>
        </w:rPr>
        <w:t xml:space="preserve">После второго тура соревнований сборная Югославии обеспечила себе место в полуфинальных играх, последовательно обыграв команды Испании – 101:92 и Польши – 103:61. Также в полуфинале встретились сборные Франции, Италии и Испании. </w:t>
      </w:r>
    </w:p>
    <w:p>
      <w:pPr>
        <w:pStyle w:val="Normal"/>
        <w:tabs>
          <w:tab w:val="clear" w:pos="720"/>
          <w:tab w:val="left" w:pos="0" w:leader="none"/>
        </w:tabs>
        <w:spacing w:lineRule="auto" w:line="360"/>
        <w:jc w:val="both"/>
        <w:rPr>
          <w:sz w:val="32"/>
        </w:rPr>
      </w:pPr>
      <w:r>
        <w:rPr>
          <w:sz w:val="32"/>
        </w:rPr>
        <w:t xml:space="preserve">    </w:t>
      </w:r>
      <w:r>
        <w:rPr>
          <w:sz w:val="32"/>
        </w:rPr>
        <w:t xml:space="preserve">Полуфиналы прошли с 27 по 28 июня в Риме. Дворец спорта собрал 15 тысяч зрителей из разных стран. Югославские баскетболисты встретились с французами. Первые семь минут борьба носила суетной характер. Чувствовалось волнение и мяч упорно не шел в корзину. Но благодаря точным попаданиям Кукоча со средних и дальних дистанций преимущество постепенно перешло к чемпионам мира. Отлично действовал под своим щитом Раджа, сделавший 12 подборов. У Диваца 15 очков. В итоге победа досталась югославским баскетболистам – 97:76. В другом полуфинале обстановка в зале  «наколилась» до предела, ведь встречались баскетболисты сборных Испании и Италии. В этом поединке все решалось на последней секунде встречи. Итальянские баскетболисты бросали из дали, в итоге – 93:90, победа хозяев. </w:t>
      </w:r>
    </w:p>
    <w:p>
      <w:pPr>
        <w:pStyle w:val="Normal"/>
        <w:tabs>
          <w:tab w:val="clear" w:pos="720"/>
          <w:tab w:val="left" w:pos="0" w:leader="none"/>
        </w:tabs>
        <w:spacing w:lineRule="auto" w:line="360"/>
        <w:jc w:val="both"/>
        <w:rPr>
          <w:sz w:val="32"/>
        </w:rPr>
      </w:pPr>
      <w:r>
        <w:rPr>
          <w:sz w:val="32"/>
        </w:rPr>
        <w:t xml:space="preserve">    </w:t>
      </w:r>
      <w:r>
        <w:rPr>
          <w:sz w:val="32"/>
        </w:rPr>
        <w:t>29 июня состоялись финальные матчи. За третье место встретились баскетболисты Испании и Франции. Победа досталась первым – 101:83. Лучшим в этой встрече был Масюлис – 29 очков. А в борьбе за золотые медали баскетболисты Югославии второй год подряд наносят поражение сборной Италии – 88:73. Лучшим у победителей был Кукоч, лучший игрок Европы 1990 года, набравший 30 очков. Таким образом, баскетболисты Югославии защитили свой титул чемпионов Европы.</w:t>
      </w:r>
    </w:p>
    <w:p>
      <w:pPr>
        <w:pStyle w:val="Normal"/>
        <w:tabs>
          <w:tab w:val="clear" w:pos="720"/>
          <w:tab w:val="left" w:pos="0" w:leader="none"/>
        </w:tabs>
        <w:spacing w:lineRule="auto" w:line="360"/>
        <w:jc w:val="both"/>
        <w:rPr/>
      </w:pPr>
      <w:r>
        <w:rPr>
          <w:sz w:val="32"/>
        </w:rPr>
        <w:t xml:space="preserve">    </w:t>
      </w:r>
      <w:r>
        <w:rPr>
          <w:sz w:val="32"/>
        </w:rPr>
        <w:t xml:space="preserve">14 февраля  французский «Лимож» – аутсайдер турнира восьми сильнейших клубов, оспаривал </w:t>
      </w:r>
      <w:r>
        <w:rPr>
          <w:b/>
          <w:i/>
          <w:sz w:val="32"/>
        </w:rPr>
        <w:t>Кубок</w:t>
      </w:r>
      <w:r>
        <w:rPr>
          <w:sz w:val="32"/>
        </w:rPr>
        <w:t xml:space="preserve"> </w:t>
      </w:r>
      <w:r>
        <w:rPr>
          <w:b/>
          <w:i/>
          <w:sz w:val="32"/>
        </w:rPr>
        <w:t>европейских</w:t>
      </w:r>
      <w:r>
        <w:rPr>
          <w:sz w:val="32"/>
        </w:rPr>
        <w:t xml:space="preserve"> </w:t>
      </w:r>
      <w:r>
        <w:rPr>
          <w:b/>
          <w:i/>
          <w:sz w:val="32"/>
        </w:rPr>
        <w:t>чемпионов</w:t>
      </w:r>
      <w:r>
        <w:rPr>
          <w:sz w:val="32"/>
        </w:rPr>
        <w:t>. На своей площадке он нанес поражение лидерам состязаний – баскетболистам испанской «Барселоны». Это была третья победа французов и третье поражение испанцев в турнире. Последние на тот день шли на первом месте, выиграв девять матчей из двенадцати. «Лимож», который играл под руководством бывшего старшего тренера сборной СССР А. Гомельского, занимала с тремя победами последнее восьмое место в соревнованиях.</w:t>
      </w:r>
    </w:p>
    <w:p>
      <w:pPr>
        <w:pStyle w:val="Normal"/>
        <w:tabs>
          <w:tab w:val="clear" w:pos="720"/>
          <w:tab w:val="left" w:pos="0" w:leader="none"/>
        </w:tabs>
        <w:spacing w:lineRule="auto" w:line="360"/>
        <w:jc w:val="both"/>
        <w:rPr>
          <w:sz w:val="32"/>
        </w:rPr>
      </w:pPr>
      <w:r>
        <w:rPr>
          <w:sz w:val="32"/>
        </w:rPr>
        <w:t xml:space="preserve">    </w:t>
      </w:r>
      <w:r>
        <w:rPr>
          <w:sz w:val="32"/>
        </w:rPr>
        <w:t>16 апреля, как и год назад, в финале розыгрыша Кубка европейских чемпионов играли обладатели приза 1990 года баскетболисты         «ПОП-84» (раньше «Югопластика») из Сплита и испанской «Барселоны». Первые в напряженном соперничестве обыграли итальянский «Скаволини» из Пезаро – 93:87, а испанцы уверенно победили «Маккаби» из Тель-Авива – 101:67. «Финал четырех» принимала столица Франции. Напомню, что год назад «Югопластика» выиграла у «Барселоны» со счетом 72:67. Хотя наши клубы неудачно выступили в борьбе за европейские кубки, но в финале все-таки были представлены в судейском корпусе. Арбитр международной категории москвич Михаил Давыдов отлично провел ответственный матч «ПОП-84» – «Скаволини».</w:t>
      </w:r>
    </w:p>
    <w:p>
      <w:pPr>
        <w:pStyle w:val="Normal"/>
        <w:tabs>
          <w:tab w:val="clear" w:pos="720"/>
          <w:tab w:val="left" w:pos="0" w:leader="none"/>
        </w:tabs>
        <w:spacing w:lineRule="auto" w:line="360"/>
        <w:jc w:val="both"/>
        <w:rPr>
          <w:sz w:val="32"/>
        </w:rPr>
      </w:pPr>
      <w:r>
        <w:rPr>
          <w:sz w:val="32"/>
        </w:rPr>
        <w:t xml:space="preserve">    </w:t>
      </w:r>
      <w:r>
        <w:rPr>
          <w:sz w:val="32"/>
        </w:rPr>
        <w:t>Финал состоялся 26 апреля в Париже и собрал 8,5 тысяч зрителей во французском дворце спорта. «ПОП-84» из Югославии оказал достойное сопротивление испанской «Барселоне» и в третий раз стал обладателем почетного приза, победив со счетом 91:88. Югославские баскетболисты оказались последними обладателями Кубка европейских чемпионов, потому что с 1992 года стал проводиться чемпионат Европы для клубных команд.</w:t>
      </w:r>
    </w:p>
    <w:p>
      <w:pPr>
        <w:pStyle w:val="Normal"/>
        <w:tabs>
          <w:tab w:val="clear" w:pos="720"/>
          <w:tab w:val="left" w:pos="0" w:leader="none"/>
        </w:tabs>
        <w:spacing w:lineRule="auto" w:line="360"/>
        <w:jc w:val="both"/>
        <w:rPr/>
      </w:pPr>
      <w:r>
        <w:rPr>
          <w:sz w:val="32"/>
        </w:rPr>
        <w:t xml:space="preserve">    </w:t>
      </w:r>
      <w:r>
        <w:rPr>
          <w:sz w:val="32"/>
        </w:rPr>
        <w:t>25 мая прошел четвертый традиционный турнир «</w:t>
      </w:r>
      <w:r>
        <w:rPr>
          <w:b/>
          <w:i/>
          <w:sz w:val="32"/>
        </w:rPr>
        <w:t>Суперкубок</w:t>
      </w:r>
      <w:r>
        <w:rPr>
          <w:sz w:val="32"/>
        </w:rPr>
        <w:t>», проходивший в городе Хаген (Германия). В нем приняли участие пять сборных: Югославии, СССР, Германии, Италии и Франции. В первом туре югославы обыграли команду Франции – 81:55. У победителей по 13 очков набрали Савич и Комазеу. Суперзвезды Кукоч и Раджа провели на площадке лишь несколько символических минут. Сборная СССР, проигрывая вначале 11:17 команде Германии, тем не менее, победила 80:70. На счету Игорса Миглинискса 25 очков.</w:t>
      </w:r>
    </w:p>
    <w:p>
      <w:pPr>
        <w:pStyle w:val="Normal"/>
        <w:tabs>
          <w:tab w:val="clear" w:pos="720"/>
          <w:tab w:val="left" w:pos="0" w:leader="none"/>
        </w:tabs>
        <w:spacing w:lineRule="auto" w:line="360"/>
        <w:jc w:val="both"/>
        <w:rPr>
          <w:sz w:val="32"/>
        </w:rPr>
      </w:pPr>
      <w:r>
        <w:rPr>
          <w:sz w:val="32"/>
        </w:rPr>
        <w:t xml:space="preserve">    </w:t>
      </w:r>
      <w:r>
        <w:rPr>
          <w:sz w:val="32"/>
        </w:rPr>
        <w:t xml:space="preserve">Во втором туре сборная Германии взяла верх над французами – 79:71, а сборная СССР – над итальянцами – 92:82. В третьем туре наши баскетболисты разгромили сборную Франции – 121:78, а югославы выиграли у итальянцев – 86:72. </w:t>
      </w:r>
    </w:p>
    <w:p>
      <w:pPr>
        <w:pStyle w:val="Normal"/>
        <w:tabs>
          <w:tab w:val="clear" w:pos="720"/>
          <w:tab w:val="left" w:pos="0" w:leader="none"/>
        </w:tabs>
        <w:spacing w:lineRule="auto" w:line="360"/>
        <w:jc w:val="both"/>
        <w:rPr>
          <w:sz w:val="32"/>
        </w:rPr>
      </w:pPr>
      <w:r>
        <w:rPr>
          <w:sz w:val="32"/>
        </w:rPr>
        <w:t xml:space="preserve">    </w:t>
      </w:r>
      <w:r>
        <w:rPr>
          <w:sz w:val="32"/>
        </w:rPr>
        <w:t xml:space="preserve">После четвертого тура, в котором сборная Югославии нанесла поражение команде Германии – 75:71, а итальянцы победили французов – 105:87. Две команды шли без поражений: сборные СССР и Югославии. В пятом, заключительном, туре, югославы выиграли у нашей команды – 75:69, а баскетболисты Германии – у сборной Италии – 92:76. Как и следовало ожидать, победой сборной Югославии – чемпионами мира и Европы – закончился турнир на «Суперкубок», который «стоил» 50 тысяч немецких марок. Второе место соответственно у сборной СССР, третье у команды Германии. На четвертом – баскетболисты Италии, на пятом – Франции. </w:t>
      </w:r>
    </w:p>
    <w:p>
      <w:pPr>
        <w:pStyle w:val="Normal"/>
        <w:tabs>
          <w:tab w:val="clear" w:pos="720"/>
          <w:tab w:val="left" w:pos="0" w:leader="none"/>
        </w:tabs>
        <w:spacing w:lineRule="auto" w:line="360"/>
        <w:jc w:val="both"/>
        <w:rPr/>
      </w:pPr>
      <w:r>
        <w:rPr>
          <w:sz w:val="32"/>
        </w:rPr>
        <w:t xml:space="preserve">    </w:t>
      </w:r>
      <w:r>
        <w:rPr>
          <w:sz w:val="32"/>
        </w:rPr>
        <w:t xml:space="preserve">В </w:t>
      </w:r>
      <w:r>
        <w:rPr>
          <w:b/>
          <w:i/>
          <w:sz w:val="32"/>
        </w:rPr>
        <w:t>Кубке</w:t>
      </w:r>
      <w:r>
        <w:rPr>
          <w:sz w:val="32"/>
        </w:rPr>
        <w:t xml:space="preserve"> </w:t>
      </w:r>
      <w:r>
        <w:rPr>
          <w:b/>
          <w:i/>
          <w:sz w:val="32"/>
        </w:rPr>
        <w:t>Корача</w:t>
      </w:r>
      <w:r>
        <w:rPr>
          <w:sz w:val="32"/>
        </w:rPr>
        <w:t>, после сыгранных полуфиналов, определились финалисты. Это «Клир» из Италии и «Реал» из Испании. В полуфиналах  «Клир» нанес поражение в двух матчах клубу «Ховентуту», а «Реал» обыграл «Панионис» – 98:81 и 89:87. 15 и 16 марта в Мадриде состоялись финалы с участием этих команд. Встречи закончились  со счетом 101:97 и 98:96 в пользу испанских баскетболистов.</w:t>
      </w:r>
    </w:p>
    <w:p>
      <w:pPr>
        <w:pStyle w:val="Normal"/>
        <w:tabs>
          <w:tab w:val="clear" w:pos="720"/>
          <w:tab w:val="left" w:pos="0" w:leader="none"/>
        </w:tabs>
        <w:spacing w:lineRule="auto" w:line="360"/>
        <w:jc w:val="both"/>
        <w:rPr/>
      </w:pPr>
      <w:r>
        <w:rPr>
          <w:sz w:val="32"/>
        </w:rPr>
        <w:t xml:space="preserve">    </w:t>
      </w:r>
      <w:r>
        <w:rPr>
          <w:sz w:val="32"/>
        </w:rPr>
        <w:t xml:space="preserve">13 августа в литовском городе Биржай состоялся первый коммерческий турнир на </w:t>
      </w:r>
      <w:r>
        <w:rPr>
          <w:b/>
          <w:i/>
          <w:sz w:val="32"/>
        </w:rPr>
        <w:t>Кубок</w:t>
      </w:r>
      <w:r>
        <w:rPr>
          <w:sz w:val="32"/>
        </w:rPr>
        <w:t xml:space="preserve"> </w:t>
      </w:r>
      <w:r>
        <w:rPr>
          <w:b/>
          <w:i/>
          <w:sz w:val="32"/>
        </w:rPr>
        <w:t>Владаса</w:t>
      </w:r>
      <w:r>
        <w:rPr>
          <w:sz w:val="32"/>
        </w:rPr>
        <w:t xml:space="preserve"> </w:t>
      </w:r>
      <w:r>
        <w:rPr>
          <w:b/>
          <w:i/>
          <w:sz w:val="32"/>
        </w:rPr>
        <w:t>Гарастаса</w:t>
      </w:r>
      <w:r>
        <w:rPr>
          <w:sz w:val="32"/>
        </w:rPr>
        <w:t xml:space="preserve"> – известного баскетбольного тренера. Приз достался киевскому «Будивельныку». На втором месте рижский ВЭФ. </w:t>
      </w:r>
    </w:p>
    <w:p>
      <w:pPr>
        <w:pStyle w:val="Normal"/>
        <w:tabs>
          <w:tab w:val="clear" w:pos="720"/>
          <w:tab w:val="left" w:pos="0" w:leader="none"/>
        </w:tabs>
        <w:spacing w:lineRule="auto" w:line="360"/>
        <w:jc w:val="center"/>
        <w:rPr>
          <w:sz w:val="32"/>
        </w:rPr>
      </w:pPr>
      <w:r>
        <w:rPr>
          <w:b/>
          <w:sz w:val="36"/>
          <w:u w:val="single"/>
        </w:rPr>
        <w:t>1992</w:t>
      </w:r>
      <w:r>
        <w:rPr>
          <w:sz w:val="36"/>
        </w:rPr>
        <w:t xml:space="preserve"> </w:t>
      </w:r>
      <w:r>
        <w:rPr>
          <w:b/>
          <w:sz w:val="36"/>
          <w:u w:val="single"/>
        </w:rPr>
        <w:t>год</w:t>
      </w:r>
      <w:r>
        <w:rPr>
          <w:b/>
          <w:sz w:val="32"/>
          <w:u w:val="single"/>
          <w:lang w:val="en-US"/>
        </w:rPr>
        <w:t xml:space="preserve">  </w:t>
      </w:r>
    </w:p>
    <w:p>
      <w:pPr>
        <w:pStyle w:val="Normal"/>
        <w:tabs>
          <w:tab w:val="clear" w:pos="720"/>
          <w:tab w:val="left" w:pos="0" w:leader="none"/>
        </w:tabs>
        <w:spacing w:lineRule="auto" w:line="360"/>
        <w:jc w:val="both"/>
        <w:rPr/>
      </w:pPr>
      <w:r>
        <w:rPr>
          <w:sz w:val="32"/>
          <w:lang w:val="en-US"/>
        </w:rPr>
        <w:t xml:space="preserve">    </w:t>
      </w:r>
      <w:r>
        <w:rPr>
          <w:sz w:val="32"/>
          <w:lang w:val="en-US"/>
        </w:rPr>
        <w:t xml:space="preserve">5 февраля 1992 </w:t>
      </w:r>
      <w:r>
        <w:rPr>
          <w:sz w:val="32"/>
        </w:rPr>
        <w:t xml:space="preserve">года состоялся восьмой тур в </w:t>
      </w:r>
      <w:r>
        <w:rPr>
          <w:b/>
          <w:i/>
          <w:sz w:val="32"/>
        </w:rPr>
        <w:t>Кубке</w:t>
      </w:r>
      <w:r>
        <w:rPr>
          <w:sz w:val="32"/>
        </w:rPr>
        <w:t xml:space="preserve"> </w:t>
      </w:r>
      <w:r>
        <w:rPr>
          <w:b/>
          <w:i/>
          <w:sz w:val="32"/>
        </w:rPr>
        <w:t>европейских</w:t>
      </w:r>
      <w:r>
        <w:rPr>
          <w:sz w:val="32"/>
        </w:rPr>
        <w:t xml:space="preserve"> </w:t>
      </w:r>
      <w:r>
        <w:rPr>
          <w:b/>
          <w:i/>
          <w:sz w:val="32"/>
        </w:rPr>
        <w:t>чемпионов</w:t>
      </w:r>
      <w:r>
        <w:rPr>
          <w:sz w:val="32"/>
        </w:rPr>
        <w:t>. Баскетболисты ПАОКа из города Салоники и мадридского «Реала» лидировали соответственно в полуфинальных группах «А» и «В». В очередном матче ПАОК победил спортсменов «Сунаира» (Бельгия) – 87:81, а «Реал» – португальскую «Бенфику» – 102:79. В группе «А» вслед за ПАОКом, набравшим 17 очков после девяти встреч, шли «Глакса» – 16, «Сунаир» – 13, «Маккаби» – 12, «Лимож» – 11, «Альба» – 9. В группе «В» впереди был «Реал» – 17 очков. Далее следовали «Олимпия» – 15, «Ортез» - 14, «Панионис» и «Бенфика» – по 12 очков, «Хапоэль» – 11.</w:t>
      </w:r>
    </w:p>
    <w:p>
      <w:pPr>
        <w:pStyle w:val="Normal"/>
        <w:tabs>
          <w:tab w:val="clear" w:pos="720"/>
          <w:tab w:val="left" w:pos="0" w:leader="none"/>
        </w:tabs>
        <w:spacing w:lineRule="auto" w:line="360"/>
        <w:jc w:val="both"/>
        <w:rPr/>
      </w:pPr>
      <w:r>
        <w:rPr>
          <w:sz w:val="32"/>
        </w:rPr>
        <w:t xml:space="preserve">    </w:t>
      </w:r>
      <w:r>
        <w:rPr>
          <w:sz w:val="32"/>
        </w:rPr>
        <w:t xml:space="preserve">15 февраля состоялись заключительные матчи, которые выявили участников полуфинальных поединков. Матчи проходили из трех игр (20, 25 и 27 февраля) и назвали финалистов этих соревнований. Итак, в трехраундовом поединке, согласно установленному регламенту, встречались греческий ПАОК и югославская «Олимпия», испанский «Реал» и итальянский клуб «Скалиджеро». Любопытно, что в ходе предварительных четвертьфинальных турниров команды, занявшие первые места – ПАОК и «Реал», проиграли всего по одному разу. ПАОК уступил (71:73) «Скалиджеро», а «Реал» (79:83) – французскому клубу «Пай-Ортез». «Скалиджеро», помимо ПАОКа (75:76), споткнулась и в матче с германской «Альбой» – 75:80, а «Олимпия» уступила трижды: «Реалу» – 89:91 и 90:96, «Пай-Ортезу» – 73:89. В первой игре греческий ПАОК без особых усилий нанес поражение «Олимпии» с общим счетом 2:0 (86:73 и 94:81), а мадридцы переиграли «Скалиджеро» 2:1 (94:87; 92:93; 84:81). Таким образом, в финале встретились ПАОК и «Реал». Этот матч состоялся 19 марта во французском городе Нанте, где, выиграв у прошлогоднего обладателя Кубка Кубков греческого клуба ПАОК – 65:63, мадридский «Реал» стал первым владельцем Кубка Европы. Если же учесть, что испанцы до этого дважды (в 1984 и 1989 годах) побеждали в </w:t>
      </w:r>
      <w:r>
        <w:rPr>
          <w:b/>
          <w:i/>
          <w:sz w:val="32"/>
        </w:rPr>
        <w:t>Кубке</w:t>
      </w:r>
      <w:r>
        <w:rPr>
          <w:sz w:val="32"/>
        </w:rPr>
        <w:t xml:space="preserve"> </w:t>
      </w:r>
      <w:r>
        <w:rPr>
          <w:b/>
          <w:i/>
          <w:sz w:val="32"/>
        </w:rPr>
        <w:t>Кубков</w:t>
      </w:r>
      <w:r>
        <w:rPr>
          <w:sz w:val="32"/>
        </w:rPr>
        <w:t>, то победа в преобразованном турнире будет уже третьей по счету. Лишь бросок выступающего за «Реал» американца Рикки Брауна на последних секундах принес победу испанцам. Начало же матча не предвещало столь напряженной концовки, потому что мадридцы с первых минут захватили инициативу и к исходу первого тайма опережали соперников на 15 очков. Но затем в составе ПАОК югослав Бане Прелевич, находившийся вначале на скамейке запасных. Его дальние трехочковые броски раз за разом стали достигать цели. И превосходство «Реала» улетучилось, как дым. На последней минуте игры счет сравнялся – 63:63. И все же фортуна улыбнулась испанцам. Победители выступали в таком составе: Лоренте (18 очков), Симпсон, Мартин, Каргол, Антунес, Ромэй, Браун (18). У финалистов отличились: Прелевич (29) и Фассулас (17).</w:t>
      </w:r>
    </w:p>
    <w:p>
      <w:pPr>
        <w:pStyle w:val="Normal"/>
        <w:tabs>
          <w:tab w:val="clear" w:pos="720"/>
          <w:tab w:val="left" w:pos="0" w:leader="none"/>
        </w:tabs>
        <w:spacing w:lineRule="auto" w:line="360"/>
        <w:jc w:val="both"/>
        <w:rPr/>
      </w:pPr>
      <w:r>
        <w:rPr>
          <w:sz w:val="32"/>
        </w:rPr>
        <w:t xml:space="preserve">    </w:t>
      </w:r>
      <w:r>
        <w:rPr>
          <w:sz w:val="32"/>
        </w:rPr>
        <w:t xml:space="preserve">В этом же стали известны полуфиналисты </w:t>
      </w:r>
      <w:r>
        <w:rPr>
          <w:b/>
          <w:i/>
          <w:sz w:val="32"/>
        </w:rPr>
        <w:t>Кубка</w:t>
      </w:r>
      <w:r>
        <w:rPr>
          <w:sz w:val="32"/>
        </w:rPr>
        <w:t xml:space="preserve"> </w:t>
      </w:r>
      <w:r>
        <w:rPr>
          <w:b/>
          <w:i/>
          <w:sz w:val="32"/>
        </w:rPr>
        <w:t>Корача</w:t>
      </w:r>
      <w:r>
        <w:rPr>
          <w:sz w:val="32"/>
        </w:rPr>
        <w:t>. Два полуфинала собрали в итальянских городах Риме и Канту семь тысяч болельщиков, которые неистово поддерживали своих любимцев. Правда в Канту интересы «Кантифозии» разделились, так как встречались два итальянских клуба – «Шампу Клир» и «Скаволини». Это происходило 4 марта. После первого тайма в счете лидировали гости – 46:41, но затем хозяева, у которых выделялись Каньон (20 очков) и Россини (18 очков), перехватили инициативу и победили с преимуществом в два очка – 76:74. А в Риме, где клуб «Массаджеро» принимал испанский клуб «Форум», симпатии любителей баскетбола были на одной стороне. У хозяев на площадке блистали Раджа (27 очков), а в составе гостей – Шлегель (28 очков). И хотя хозяева победили – 76:70, у испанской команды сохранялись шансы пробиться в финал. Особые надежды тренеры «Форума» связывали с восстановлением игры Арвидаса Сабониса, который в Риме сыграл слабее обычного и смог внести в общую копилку всего 16 очков.</w:t>
      </w:r>
    </w:p>
    <w:p>
      <w:pPr>
        <w:pStyle w:val="Normal"/>
        <w:tabs>
          <w:tab w:val="clear" w:pos="720"/>
          <w:tab w:val="left" w:pos="0" w:leader="none"/>
        </w:tabs>
        <w:spacing w:lineRule="auto" w:line="360"/>
        <w:jc w:val="both"/>
        <w:rPr/>
      </w:pPr>
      <w:r>
        <w:rPr>
          <w:sz w:val="32"/>
        </w:rPr>
        <w:t xml:space="preserve">    </w:t>
      </w:r>
      <w:r>
        <w:rPr>
          <w:sz w:val="32"/>
        </w:rPr>
        <w:t xml:space="preserve">Но все же в финальную стадию игр на </w:t>
      </w:r>
      <w:r>
        <w:rPr>
          <w:b/>
          <w:i/>
          <w:sz w:val="32"/>
        </w:rPr>
        <w:t>Кубок</w:t>
      </w:r>
      <w:r>
        <w:rPr>
          <w:sz w:val="32"/>
        </w:rPr>
        <w:t xml:space="preserve"> </w:t>
      </w:r>
      <w:r>
        <w:rPr>
          <w:b/>
          <w:i/>
          <w:sz w:val="32"/>
        </w:rPr>
        <w:t>Корача</w:t>
      </w:r>
      <w:r>
        <w:rPr>
          <w:sz w:val="32"/>
        </w:rPr>
        <w:t xml:space="preserve"> вышли клубы «Массаджеро» и «Скаволини». Приз достался римской команде «Массаджеро», которая в ответном матче обыграла итальянский клуб – 99:84, после того, как на своей площадке завершила встречу с соперником вничью – 94:94. Бесспорным героем этих игр в составе победителей стал югослав Дино Раджа, принесший в двух играх 51 очко своей команде. </w:t>
      </w:r>
    </w:p>
    <w:p>
      <w:pPr>
        <w:pStyle w:val="Normal"/>
        <w:tabs>
          <w:tab w:val="clear" w:pos="720"/>
          <w:tab w:val="left" w:pos="0" w:leader="none"/>
        </w:tabs>
        <w:spacing w:lineRule="auto" w:line="360"/>
        <w:jc w:val="both"/>
        <w:rPr/>
      </w:pPr>
      <w:r>
        <w:rPr>
          <w:sz w:val="32"/>
        </w:rPr>
        <w:t xml:space="preserve">    </w:t>
      </w:r>
      <w:r>
        <w:rPr>
          <w:sz w:val="32"/>
        </w:rPr>
        <w:t xml:space="preserve">24 марта стали известны полуфиналисты в розыгрыше </w:t>
      </w:r>
      <w:r>
        <w:rPr>
          <w:b/>
          <w:i/>
          <w:sz w:val="32"/>
        </w:rPr>
        <w:t>чемпионата</w:t>
      </w:r>
      <w:r>
        <w:rPr>
          <w:sz w:val="32"/>
        </w:rPr>
        <w:t xml:space="preserve"> </w:t>
      </w:r>
      <w:r>
        <w:rPr>
          <w:b/>
          <w:i/>
          <w:sz w:val="32"/>
        </w:rPr>
        <w:t>Европы</w:t>
      </w:r>
      <w:r>
        <w:rPr>
          <w:sz w:val="32"/>
        </w:rPr>
        <w:t xml:space="preserve"> среди мужских клубов. Всего двух матчей не хватило испанскому «Ховентуту» и итальянскому «Филипсу», чтобы сломить сопротивление соперников загребского клуба «Цибона» (92:67 и 73:68) и испанской «Барселоны» (80:73 и 86:71). А вот судьба других полуфиналистов определилась в третьем решающем матче. «Эстудиантес» в Мадриде приветствовали 15 тысяч зрителей, который вырвал победу у «Маккаби» – 55:54, после того, как тот взял реванш – 98:74. Итальянский клуб «Виртус Кнор» с ролью хозяев третьего решающего поединка не справился. Вначале в Белграде, он уступил «Партизану» – 65:78, затем отыгрался в Болонье – 61:58, но в третьем попытке вновь уступил соперникам – 65:69. </w:t>
      </w:r>
    </w:p>
    <w:p>
      <w:pPr>
        <w:pStyle w:val="Normal"/>
        <w:tabs>
          <w:tab w:val="clear" w:pos="720"/>
          <w:tab w:val="left" w:pos="0" w:leader="none"/>
        </w:tabs>
        <w:spacing w:lineRule="auto" w:line="360"/>
        <w:jc w:val="both"/>
        <w:rPr>
          <w:sz w:val="32"/>
        </w:rPr>
      </w:pPr>
      <w:r>
        <w:rPr>
          <w:sz w:val="32"/>
        </w:rPr>
        <w:t xml:space="preserve">    </w:t>
      </w:r>
      <w:r>
        <w:rPr>
          <w:sz w:val="32"/>
        </w:rPr>
        <w:t xml:space="preserve">Полуфиналисты выявили сильнейшего с 14 по 16 апреля 1992 года в Стамбуле. Вначале были сыграны полуфиналы, где команда «Ховентут» встречалась с клубом из Италии «Филипс». Их результаты таковы: 96:91; 91:93; 90:81. А в другом полуфинале «Партизан» разгромил оборону «Эстудиантеса» в двух матчах – 103:94 и 99:91. Таким образом, в финале  за третье место сошлись «Филипс» и «Эстудиантес», где сильней оказались испанцы – 81:86. А в борьбе за право обладать кубком Европы «Ховентут» и «Партизан». В упорной борьбе победы добились югославские баскетболисты. В итоге – 71:70. </w:t>
      </w:r>
    </w:p>
    <w:p>
      <w:pPr>
        <w:pStyle w:val="TextBody"/>
        <w:tabs>
          <w:tab w:val="clear" w:pos="720"/>
          <w:tab w:val="left" w:pos="0" w:leader="none"/>
        </w:tabs>
        <w:rPr/>
      </w:pPr>
      <w:r>
        <w:rPr/>
        <w:t xml:space="preserve">    </w:t>
      </w:r>
      <w:r>
        <w:rPr/>
        <w:t xml:space="preserve">23 февраля в Москве завершился интереснейший баскетбольный турнир </w:t>
      </w:r>
      <w:r>
        <w:rPr>
          <w:b/>
          <w:i/>
        </w:rPr>
        <w:t>Мир</w:t>
      </w:r>
      <w:r>
        <w:rPr/>
        <w:t>-92-</w:t>
      </w:r>
      <w:r>
        <w:rPr>
          <w:b/>
          <w:i/>
        </w:rPr>
        <w:t>Шолом</w:t>
      </w:r>
      <w:r>
        <w:rPr/>
        <w:t xml:space="preserve">, который, к сожалению, остался в тени зимней Олимпиады. Он был организован спортивным культурным клубом «Маккаби». В последний день турнира в матче, ставшем финальным, встретились «Маккаби» и «Все Звезды». Артистизм и мастерство А.Болошева, крюки В.Жигилия, азарт, вдохновение в сочетании с блестящей техникой принесших славу нашему баскетболу спортсменов стоило того. Соперники делали все возможное, чтобы сыграть на равных с грандами. Но, как и следовало ожидать, победителями стали звезды. Решающий матч закончился со счетом 102:88 в их пользу.          </w:t>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center"/>
        <w:rPr>
          <w:b/>
          <w:b/>
          <w:sz w:val="36"/>
          <w:u w:val="single"/>
        </w:rPr>
      </w:pPr>
      <w:r>
        <w:rPr>
          <w:b/>
          <w:sz w:val="36"/>
          <w:u w:val="single"/>
        </w:rPr>
        <w:t>1993 год</w:t>
      </w:r>
    </w:p>
    <w:p>
      <w:pPr>
        <w:pStyle w:val="Normal"/>
        <w:tabs>
          <w:tab w:val="clear" w:pos="720"/>
          <w:tab w:val="left" w:pos="0" w:leader="none"/>
        </w:tabs>
        <w:spacing w:lineRule="auto" w:line="360"/>
        <w:jc w:val="both"/>
        <w:rPr/>
      </w:pPr>
      <w:r>
        <w:rPr>
          <w:sz w:val="32"/>
          <w:lang w:val="en-US"/>
        </w:rPr>
        <w:t xml:space="preserve">    </w:t>
      </w:r>
      <w:r>
        <w:rPr>
          <w:sz w:val="32"/>
        </w:rPr>
        <w:t xml:space="preserve">В конце ноября 1992 года стартовал очередной </w:t>
      </w:r>
      <w:r>
        <w:rPr>
          <w:b/>
          <w:i/>
          <w:sz w:val="32"/>
        </w:rPr>
        <w:t>Чемпионат</w:t>
      </w:r>
      <w:r>
        <w:rPr>
          <w:sz w:val="32"/>
        </w:rPr>
        <w:t xml:space="preserve"> </w:t>
      </w:r>
      <w:r>
        <w:rPr>
          <w:b/>
          <w:i/>
          <w:sz w:val="32"/>
        </w:rPr>
        <w:t>Европы</w:t>
      </w:r>
      <w:r>
        <w:rPr>
          <w:sz w:val="32"/>
        </w:rPr>
        <w:t xml:space="preserve"> по баскетболу для клубных мужских команд, пришедший на смену розыгрыша </w:t>
      </w:r>
      <w:r>
        <w:rPr>
          <w:b/>
          <w:i/>
          <w:sz w:val="32"/>
        </w:rPr>
        <w:t>Кубка</w:t>
      </w:r>
      <w:r>
        <w:rPr>
          <w:sz w:val="32"/>
        </w:rPr>
        <w:t xml:space="preserve"> </w:t>
      </w:r>
      <w:r>
        <w:rPr>
          <w:b/>
          <w:i/>
          <w:sz w:val="32"/>
        </w:rPr>
        <w:t>европейских</w:t>
      </w:r>
      <w:r>
        <w:rPr>
          <w:sz w:val="32"/>
        </w:rPr>
        <w:t xml:space="preserve"> </w:t>
      </w:r>
      <w:r>
        <w:rPr>
          <w:b/>
          <w:i/>
          <w:sz w:val="32"/>
        </w:rPr>
        <w:t>чемпионов</w:t>
      </w:r>
      <w:r>
        <w:rPr>
          <w:sz w:val="32"/>
        </w:rPr>
        <w:t>, который был учрежден в 1958 году известной спортивной французской газетой «Экип», в сезоне 1991-1992 года. В 34 предыдущих розыгрышах европейских кубков чаще других побеждали: мадридский «Реал» – 7 раз, «Иньис» из итальянского города Варезе – 5 раз, ЦСКА – 4 раза, армейцы Риги и «Слободна Далмация» из Сплита – по 3 раза. После первого тура победы достались «Олимпиакосу» – 86:79 с «Пай-Ортезом» и «Реалу» – 91:71 с «Ховентутом».</w:t>
      </w:r>
    </w:p>
    <w:p>
      <w:pPr>
        <w:pStyle w:val="Normal"/>
        <w:tabs>
          <w:tab w:val="clear" w:pos="720"/>
          <w:tab w:val="left" w:pos="0" w:leader="none"/>
        </w:tabs>
        <w:spacing w:lineRule="auto" w:line="360"/>
        <w:jc w:val="both"/>
        <w:rPr>
          <w:sz w:val="32"/>
        </w:rPr>
      </w:pPr>
      <w:r>
        <w:rPr>
          <w:sz w:val="32"/>
        </w:rPr>
        <w:t xml:space="preserve">    </w:t>
      </w:r>
      <w:r>
        <w:rPr>
          <w:sz w:val="32"/>
        </w:rPr>
        <w:t xml:space="preserve">12 января 1993 года состоялись очередные матчи в европейских кубковых турнирах по баскетболу. Первое поражение потерпел легендарный мадридский «Реал», но не площадке хорватского города Задар, а по решению организаторов, посчитавших аргументы мадридцев мало убедительными для отказа от участия во встрече, поскольку Задар расположен довольно далеко от военных действий, и другие команды группы «В» не побоялись, туда приезжать. Правда, «Реал» обжаловал данное решение в ФИБА, которая обещала вынести окончательный вердикт в марте. А тогда счет в серии остался 0:2. </w:t>
      </w:r>
    </w:p>
    <w:p>
      <w:pPr>
        <w:pStyle w:val="Normal"/>
        <w:tabs>
          <w:tab w:val="clear" w:pos="720"/>
          <w:tab w:val="left" w:pos="0" w:leader="none"/>
        </w:tabs>
        <w:spacing w:lineRule="auto" w:line="360"/>
        <w:jc w:val="both"/>
        <w:rPr/>
      </w:pPr>
      <w:r>
        <w:rPr>
          <w:sz w:val="32"/>
        </w:rPr>
        <w:t xml:space="preserve">    </w:t>
      </w:r>
      <w:r>
        <w:rPr>
          <w:sz w:val="32"/>
        </w:rPr>
        <w:t xml:space="preserve">Полуфинальные и финальный матчи очередного, второго по счету, </w:t>
      </w:r>
      <w:r>
        <w:rPr>
          <w:b/>
          <w:i/>
          <w:sz w:val="32"/>
        </w:rPr>
        <w:t>чемпионата</w:t>
      </w:r>
      <w:r>
        <w:rPr>
          <w:sz w:val="32"/>
        </w:rPr>
        <w:t xml:space="preserve"> </w:t>
      </w:r>
      <w:r>
        <w:rPr>
          <w:b/>
          <w:i/>
          <w:sz w:val="32"/>
        </w:rPr>
        <w:t>Европы</w:t>
      </w:r>
      <w:r>
        <w:rPr>
          <w:sz w:val="32"/>
        </w:rPr>
        <w:t xml:space="preserve"> по баскетболу среди клубных мужских команд, запланировано было провести в середине апреля в столице Греции -  Афинах. Но после неприятного инцидента, происшедшего во время матча пирейского «Олимпиакоса», принимавшего мадридский «Реал», некоторые члены ФИБА высказали о возможности смены места финала четырех. Но этого не произошло. ФИБА обжаловала «Олимпиакос» и дала возможность проведения финалов в Афинах.</w:t>
      </w:r>
    </w:p>
    <w:p>
      <w:pPr>
        <w:pStyle w:val="Normal"/>
        <w:tabs>
          <w:tab w:val="clear" w:pos="720"/>
          <w:tab w:val="left" w:pos="0" w:leader="none"/>
        </w:tabs>
        <w:spacing w:lineRule="auto" w:line="360"/>
        <w:jc w:val="both"/>
        <w:rPr>
          <w:sz w:val="32"/>
        </w:rPr>
      </w:pPr>
      <w:r>
        <w:rPr>
          <w:sz w:val="32"/>
        </w:rPr>
        <w:t xml:space="preserve">    </w:t>
      </w:r>
      <w:r>
        <w:rPr>
          <w:sz w:val="32"/>
        </w:rPr>
        <w:t xml:space="preserve">В группе «В» уверенно провел матчи обладатель Кубка Европы прошлого года – мадридский «Реал». В концовке он сумел сыграть дважды с хорватским «Задаром» и избежать санкций ФИБА за ранний отказ от проведения игры в зоне боевых действий. В Задаре «Реал» проиграл – 90:92, зато в ответном матче взял более чем убедительный реванш – 105:76. Если второе место итальянского чемпиона «Бенеттона» также мало у кого вызывало сомнение, то на два других претендовали три клуба. Это «Олимпиакос», «Пай-Ортез» и «Байер». </w:t>
      </w:r>
    </w:p>
    <w:p>
      <w:pPr>
        <w:pStyle w:val="Normal"/>
        <w:tabs>
          <w:tab w:val="clear" w:pos="720"/>
          <w:tab w:val="left" w:pos="0" w:leader="none"/>
        </w:tabs>
        <w:spacing w:lineRule="auto" w:line="360"/>
        <w:jc w:val="both"/>
        <w:rPr>
          <w:sz w:val="32"/>
        </w:rPr>
      </w:pPr>
      <w:r>
        <w:rPr>
          <w:sz w:val="32"/>
        </w:rPr>
        <w:t xml:space="preserve">    </w:t>
      </w:r>
      <w:r>
        <w:rPr>
          <w:sz w:val="32"/>
        </w:rPr>
        <w:t>Четвертьфинальный барьер без особых трудностей преодолели «Реал», дважды переигравший «Виртус-Кнор» – 76:56 и 79:58, и греческий ПАОК, нанесший поражения в обеих играх «Пай-Ортезу» – 103:86 и 81:65. Двум другим дуэтам для выявления сильнейшего потребовалось провести по три матча. В споре «Бенеттона» и «Скаволини» успех сопутствовал итальянскому чемпиону – «Бенеттону» – 92:94, 101:94 и 77:58. А в дуэли греческого «Олимпиакоса» и французского «Лиможа», лучшими оказались французы – 67:70, 59:53 и 60:58.</w:t>
      </w:r>
    </w:p>
    <w:p>
      <w:pPr>
        <w:pStyle w:val="Normal"/>
        <w:tabs>
          <w:tab w:val="clear" w:pos="720"/>
          <w:tab w:val="left" w:pos="0" w:leader="none"/>
        </w:tabs>
        <w:spacing w:lineRule="auto" w:line="360"/>
        <w:jc w:val="both"/>
        <w:rPr>
          <w:sz w:val="32"/>
        </w:rPr>
      </w:pPr>
      <w:r>
        <w:rPr>
          <w:sz w:val="32"/>
        </w:rPr>
        <w:t xml:space="preserve">    </w:t>
      </w:r>
      <w:r>
        <w:rPr>
          <w:sz w:val="32"/>
        </w:rPr>
        <w:t xml:space="preserve">В полуфинальных встречах, которые состоялись 13 апреля в Афинах, сошлись ПАОК – «Бенеттон» и «Реал» – «Лимож». Во встрече ПАОК – «Бенеттон» сильней оказались баскетболисты греческого клуба – 89:85. Лучшим в их команде был Масюлис – 27 очков. А в противостоянии мадридского «Реала» и французского «Лиможа», сильнее оказались испанцы – 84:81. </w:t>
      </w:r>
    </w:p>
    <w:p>
      <w:pPr>
        <w:pStyle w:val="Normal"/>
        <w:tabs>
          <w:tab w:val="clear" w:pos="720"/>
          <w:tab w:val="left" w:pos="0" w:leader="none"/>
        </w:tabs>
        <w:spacing w:lineRule="auto" w:line="360"/>
        <w:jc w:val="both"/>
        <w:rPr>
          <w:sz w:val="32"/>
        </w:rPr>
      </w:pPr>
      <w:r>
        <w:rPr>
          <w:sz w:val="32"/>
        </w:rPr>
        <w:t xml:space="preserve">    </w:t>
      </w:r>
      <w:r>
        <w:rPr>
          <w:sz w:val="32"/>
        </w:rPr>
        <w:t>Финал состоялся через день и выявил победителя. Им впервые оказался греческий клуб ПАОК, в упорной борьбе сломивший дух мадридской команды. Вначале матча баскетболисты ПАОКа истязали оборону испанцев точными дальними попаданиями и подборами под щитом соперников. Во втором тайме баскетболисты «Реала» предприняли попытку догнать соперника, и на 38 минуте, после точных пробитых штрафных бросков Лоренте, счет стал равным – 83:83.Но все же свое слово сказал Фассулас, набравший шесть очков на последней минуте матча. В итоге – 91:87, победа ПАОКа.</w:t>
      </w:r>
    </w:p>
    <w:p>
      <w:pPr>
        <w:pStyle w:val="Normal"/>
        <w:tabs>
          <w:tab w:val="clear" w:pos="720"/>
          <w:tab w:val="left" w:pos="0" w:leader="none"/>
        </w:tabs>
        <w:spacing w:lineRule="auto" w:line="360"/>
        <w:jc w:val="both"/>
        <w:rPr/>
      </w:pPr>
      <w:r>
        <w:rPr>
          <w:sz w:val="32"/>
        </w:rPr>
        <w:t xml:space="preserve">    </w:t>
      </w:r>
      <w:r>
        <w:rPr>
          <w:b/>
          <w:sz w:val="32"/>
        </w:rPr>
        <w:t>23</w:t>
      </w:r>
      <w:r>
        <w:rPr>
          <w:sz w:val="32"/>
        </w:rPr>
        <w:t xml:space="preserve"> </w:t>
      </w:r>
      <w:r>
        <w:rPr>
          <w:b/>
          <w:sz w:val="32"/>
        </w:rPr>
        <w:t>июня</w:t>
      </w:r>
      <w:r>
        <w:rPr>
          <w:sz w:val="32"/>
        </w:rPr>
        <w:t xml:space="preserve"> этого года стартовал двадцать восьмой </w:t>
      </w:r>
      <w:r>
        <w:rPr>
          <w:b/>
          <w:i/>
          <w:sz w:val="32"/>
        </w:rPr>
        <w:t>Чемпионат</w:t>
      </w:r>
      <w:r>
        <w:rPr>
          <w:sz w:val="32"/>
        </w:rPr>
        <w:t xml:space="preserve"> </w:t>
      </w:r>
      <w:r>
        <w:rPr>
          <w:b/>
          <w:i/>
          <w:sz w:val="32"/>
        </w:rPr>
        <w:t>Европы</w:t>
      </w:r>
      <w:r>
        <w:rPr>
          <w:sz w:val="32"/>
        </w:rPr>
        <w:t xml:space="preserve"> по баскетболу среди мужских команд, проходивший в Германии. В нем приняли участие двенадцать команд: Россия, Латвия, Греция, Испания, Хорватия, Эстония, Франция, Босния и Герцеговина, Бельгия, Турция, Германия и Англия. Несмотря на то, что очень многие предрекали мужской сборной России «быструю гибель», наша команда с честью прошла испытания и вошла в число четвертьфиналистов первенства. Это стало возможным благодаря ее победе 28 июня над экс-чемпионом Европы – спортсменами Греции – 84:67, и, конечно, успеху накануне в матче с баскетболистами Латвии – 91:72. Специалисты смотрели на такой ход событий скептически. Сборная России едва пробилась сквозь квалификационные барьеры, с трудом побеждая даже команду Англии. Далеко не блестяще выступала в турнирах и товарищеских встречах. Той же сборной Греции накануне чемпионата проиграла 20 очков. Не случайно журналисты «Евробаскетбол» в специальном выпуске, предваряя встречу в Карлсруэ, высказались в том смысле, что с распадом СССР уже не будет никогда сильной команды России. Приводилась, например, такая статистика: «Последние олимпийские медали в Сеуле – золотые – сборная завоевала только благодаря присутствию в ней четырех литовцев, одного латыша, эстонца и казаха, трех украинцев и только двух представителей России.» Победа россиян была столь неожиданной для баскетболистов Греции, что их опытный тренер Костас Петрополас, отвечая на вопрос «что случилось с его командой», развел руками и сделал долгую паузу. Затем сказал, что не ожидал такого колоссального прогресса от молодой сборной России, который произошел в Карлсруэ на глазах у всех. </w:t>
      </w:r>
    </w:p>
    <w:p>
      <w:pPr>
        <w:pStyle w:val="Normal"/>
        <w:tabs>
          <w:tab w:val="clear" w:pos="720"/>
          <w:tab w:val="left" w:pos="0" w:leader="none"/>
        </w:tabs>
        <w:spacing w:lineRule="auto" w:line="360"/>
        <w:jc w:val="both"/>
        <w:rPr>
          <w:sz w:val="32"/>
        </w:rPr>
      </w:pPr>
      <w:r>
        <w:rPr>
          <w:sz w:val="32"/>
        </w:rPr>
        <w:t xml:space="preserve">    </w:t>
      </w:r>
      <w:r>
        <w:rPr>
          <w:sz w:val="32"/>
        </w:rPr>
        <w:t>30 июня баскетболисты сборной России обеспечили себе выход в финальную часть ЧЕ-92, в заключительном матче предварительных соревнований они добились победы над итальянцами  - 95:69. В тот же вечер греки вырвали победу у испанцев на последних секундах – 76:75. Сборная Боснии и Герцеговины выиграла у команды Латвии – 102:97. А в Берлине матчи завершились так: Хорватия – Эстония – 98:80, Франция – Бельгия – 83:65, Германия – Турция – 77:64. В итоге сборная России, прошла второй этап отборочных соревнований без поражений. Помимо команд России и Эстонии, четвертьфинальные пары составили сборные Франции – Греции, Хорватии – Боснии и Герцеговины, Испании – Германии.</w:t>
      </w:r>
    </w:p>
    <w:p>
      <w:pPr>
        <w:pStyle w:val="Normal"/>
        <w:tabs>
          <w:tab w:val="clear" w:pos="720"/>
          <w:tab w:val="left" w:pos="0" w:leader="none"/>
        </w:tabs>
        <w:spacing w:lineRule="auto" w:line="360"/>
        <w:jc w:val="both"/>
        <w:rPr>
          <w:sz w:val="32"/>
        </w:rPr>
      </w:pPr>
      <w:r>
        <w:rPr>
          <w:sz w:val="32"/>
        </w:rPr>
        <w:t xml:space="preserve">    </w:t>
      </w:r>
      <w:r>
        <w:rPr>
          <w:sz w:val="32"/>
        </w:rPr>
        <w:t>1 и 2 июля были сыграны четвертьфинальные матчи первенства. Сборная России выиграла у эстонцев – 92:88. Самый результативный в этой встрече был Василий Карасев – 24 очка. В других матчах, сборная Хорватии обыграла команду Боснии и Герцеговины – 89:77, отличились Кукоч и Обрадович – по 19 очков, а во встрече сборных Франции и Греции сильнее оказались вторые – 97:85, хозяева же соревнований проиграли команде Испании – 80:88.</w:t>
      </w:r>
    </w:p>
    <w:p>
      <w:pPr>
        <w:pStyle w:val="Normal"/>
        <w:tabs>
          <w:tab w:val="clear" w:pos="720"/>
          <w:tab w:val="left" w:pos="0" w:leader="none"/>
        </w:tabs>
        <w:spacing w:lineRule="auto" w:line="360"/>
        <w:jc w:val="both"/>
        <w:rPr>
          <w:sz w:val="32"/>
        </w:rPr>
      </w:pPr>
      <w:r>
        <w:rPr>
          <w:sz w:val="32"/>
        </w:rPr>
        <w:t xml:space="preserve">    </w:t>
      </w:r>
      <w:r>
        <w:rPr>
          <w:sz w:val="32"/>
        </w:rPr>
        <w:t>Полуфиналы проходили 3 июля. В Берлине встречались баскетболисты Хорватии и Испании, где успешнее выступили испанцы – 85:82, в другом городе Карлсруэ баскетболисты сборной Греции взяли реванш у команды России – 87:83. У нас был шанс сравнять счет, но промахи Тихоненко и Панова предопределили исход встречи в пользу соперника. У финалистов отличился опытный Галлис – 29 очко.</w:t>
      </w:r>
    </w:p>
    <w:p>
      <w:pPr>
        <w:pStyle w:val="Normal"/>
        <w:tabs>
          <w:tab w:val="clear" w:pos="720"/>
          <w:tab w:val="left" w:pos="0" w:leader="none"/>
        </w:tabs>
        <w:spacing w:lineRule="auto" w:line="360"/>
        <w:jc w:val="both"/>
        <w:rPr/>
      </w:pPr>
      <w:r>
        <w:rPr>
          <w:sz w:val="32"/>
        </w:rPr>
        <w:t xml:space="preserve">    </w:t>
      </w:r>
      <w:r>
        <w:rPr>
          <w:sz w:val="32"/>
        </w:rPr>
        <w:t xml:space="preserve">Финалы прошли 4 июня в Берлине. В борьбе за третье место наши баскетболисты уступили хорватам – 82:74. Самыми результативными у соперников оказались Данилович (23) и Кукоч (19). У наших самым результативным был Кисурин – 25 очков. А за первое место встретились сборные Испании и Греции. Первые ничего не смогли сделать с атакующими действиями Галлиса, который в итоге набрал 31 очко, и уступили матч со счетом 82:74. Толпа греческих болельщиков приветствовала успех своих любимцев, которые второй раз  завоевали  золотые медали </w:t>
      </w:r>
      <w:r>
        <w:rPr>
          <w:b/>
          <w:i/>
          <w:sz w:val="32"/>
        </w:rPr>
        <w:t>чемпионов</w:t>
      </w:r>
      <w:r>
        <w:rPr>
          <w:sz w:val="32"/>
        </w:rPr>
        <w:t xml:space="preserve"> </w:t>
      </w:r>
      <w:r>
        <w:rPr>
          <w:b/>
          <w:i/>
          <w:sz w:val="32"/>
        </w:rPr>
        <w:t>Европы</w:t>
      </w:r>
      <w:r>
        <w:rPr>
          <w:sz w:val="32"/>
        </w:rPr>
        <w:t xml:space="preserve">.       </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1125"/>
        </w:tabs>
        <w:ind w:left="1125" w:hanging="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340" w:hanging="0"/>
      <w:jc w:val="center"/>
      <w:outlineLvl w:val="0"/>
    </w:pPr>
    <w:rPr>
      <w:sz w:val="32"/>
    </w:rPr>
  </w:style>
  <w:style w:type="paragraph" w:styleId="Heading2">
    <w:name w:val="Heading 2"/>
    <w:basedOn w:val="Normal"/>
    <w:next w:val="Normal"/>
    <w:qFormat/>
    <w:pPr>
      <w:keepNext w:val="true"/>
      <w:numPr>
        <w:ilvl w:val="1"/>
        <w:numId w:val="1"/>
      </w:numPr>
      <w:spacing w:lineRule="auto" w:line="360"/>
      <w:ind w:right="-340" w:hanging="0"/>
      <w:outlineLvl w:val="1"/>
    </w:pPr>
    <w:rPr>
      <w:sz w:val="32"/>
    </w:rPr>
  </w:style>
  <w:style w:type="paragraph" w:styleId="Heading3">
    <w:name w:val="Heading 3"/>
    <w:basedOn w:val="Normal"/>
    <w:next w:val="Normal"/>
    <w:qFormat/>
    <w:pPr>
      <w:keepNext w:val="true"/>
      <w:numPr>
        <w:ilvl w:val="2"/>
        <w:numId w:val="1"/>
      </w:numPr>
      <w:outlineLvl w:val="2"/>
    </w:pPr>
    <w:rPr>
      <w:sz w:val="32"/>
      <w:lang w:val="en-US"/>
    </w:rPr>
  </w:style>
  <w:style w:type="paragraph" w:styleId="Heading4">
    <w:name w:val="Heading 4"/>
    <w:basedOn w:val="Normal"/>
    <w:next w:val="Normal"/>
    <w:qFormat/>
    <w:pPr>
      <w:keepNext w:val="true"/>
      <w:numPr>
        <w:ilvl w:val="3"/>
        <w:numId w:val="1"/>
      </w:numPr>
      <w:outlineLvl w:val="3"/>
    </w:pPr>
    <w:rPr>
      <w:sz w:val="36"/>
      <w:lang w:val="en-US"/>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spacing w:lineRule="auto" w:line="360"/>
      <w:ind w:left="-57" w:right="-340" w:firstLine="1418"/>
      <w:jc w:val="center"/>
    </w:pPr>
    <w:rPr>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09:55:00Z</dcterms:created>
  <dc:creator>Косинов Сергей Сергеевич</dc:creator>
  <dc:description/>
  <dc:language>en-US</dc:language>
  <cp:lastModifiedBy>Косинов Сергей Сергеевич</cp:lastModifiedBy>
  <dcterms:modified xsi:type="dcterms:W3CDTF">2000-06-12T09:55:00Z</dcterms:modified>
  <cp:revision>2</cp:revision>
  <dc:subject/>
  <dc:title>ВВЕДЕНИЕ</dc:title>
</cp:coreProperties>
</file>