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 w:val="false"/>
          <w:i w:val="false"/>
          <w:sz w:val="36"/>
        </w:rPr>
      </w:pPr>
      <w:r>
        <w:rPr>
          <w:i w:val="false"/>
          <w:sz w:val="36"/>
        </w:rPr>
        <w:t>Отравления.</w:t>
      </w:r>
    </w:p>
    <w:p>
      <w:pPr>
        <w:pStyle w:val="Style15"/>
        <w:ind w:firstLine="720"/>
        <w:jc w:val="both"/>
        <w:rPr/>
      </w:pPr>
      <w:r>
        <w:rPr>
          <w:b w:val="false"/>
          <w:i w:val="false"/>
          <w:sz w:val="28"/>
        </w:rPr>
        <w:t>Отравления – группа заболеваний, обусловленная, воздействием на организм ядов различного происхождения. Могут быть острыми, хроническими, производственными, пищевыми, лекарственными и д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Яд или токс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е химическое вещество, внесенное или приложенное к телу, способно повредить здоровью или лишить жизни. Печень удаляет некоторые яды из крови. Большинство из ядов могут быть разделены на разрушающие, как, например, соляная, азотная, и серная кислоты; раздражающие, включая мышьяк и сульфат меди; наркотики, как, например, опиум, и угарный газ; и наркотически раздражающие - из любых веществ растительного происхождения, включая карболовую кислоту и таба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ушающие яды  все обжигают и уничтожают части тела, с которым они приходят в контакт; раздражающие яды вызывают раздражающий эффект в желудке и кишках; наркотики влияют на головной и спинной мозг, порождая оцепенение; наркотически раздражающие яды могут вызвать интенсивное раздражение и, наконец, действуют как нарко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травлениях неразрушающими ядами, основные усилия предпринимаются, чтобы удалить яд из организма как можно скорее промыванием желудка. Для некоторых разрушающих и раздражающих ядов есть химические противояд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ьшинстве стран продажа ядов частным лицам тщательно контролируется законом и, в общем, только квалифицированные и зарегистрированные фармацевты и практикующие врачи могут приготавливать из них лекарства.  Тем не менее, промышленные и сельскохозяйственные яды попадают в реки, моря и на землю, и, как следствие, в пищевые продукты.</w:t>
      </w:r>
    </w:p>
    <w:p>
      <w:pPr>
        <w:pStyle w:val="TextBodyIndent"/>
        <w:rPr/>
      </w:pPr>
      <w:r>
        <w:rPr>
          <w:i w:val="false"/>
        </w:rPr>
        <w:t xml:space="preserve">Общие принципы оказания неотложной помощи при острых отравлениях.  </w:t>
      </w:r>
    </w:p>
    <w:p>
      <w:pPr>
        <w:pStyle w:val="3"/>
        <w:rPr>
          <w:sz w:val="28"/>
          <w:lang w:val="ru-RU"/>
        </w:rPr>
      </w:pPr>
      <w:r>
        <w:rPr>
          <w:sz w:val="28"/>
          <w:lang w:val="ru-RU"/>
        </w:rPr>
        <w:t xml:space="preserve">Неотложная помощь при острых отравлениях заключается в сочетанном проведении следующих лечебных мероприятий: ускоренном выведении токсических веществ из организма; специфической терапии, благоприятно изменяющей превращения токсичного вещества в организме или уменьшающей его токсичность; симптоматической терапии, направленной на защиту и поддержание той функции организма, которая преимущественно поражается данным токсичным вещест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 месте прошествия необходимо установить причину отравления, выяснить вид токсического вещества, его количество и путь поступления в организм, по возможности узнать время отравления, концентрацию токсического вещества в растворе или дозировку в лекарственных препаратах.          </w:t>
      </w:r>
    </w:p>
    <w:p>
      <w:pPr>
        <w:pStyle w:val="2"/>
        <w:rPr/>
      </w:pPr>
      <w:r>
        <w:rPr>
          <w:sz w:val="28"/>
        </w:rPr>
        <w:t>При отравлениях токсическими веществами, принятыми внутрь</w:t>
      </w:r>
      <w:r>
        <w:rPr>
          <w:i w:val="false"/>
          <w:sz w:val="28"/>
        </w:rPr>
        <w:t>,</w:t>
      </w:r>
      <w:r>
        <w:rPr>
          <w:b w:val="false"/>
          <w:i w:val="false"/>
          <w:sz w:val="28"/>
        </w:rPr>
        <w:t xml:space="preserve"> обязательным и экстремальным мероприятием является промывание желудка через зонд. Для промывания желудка используют 12 – 15 литров воды комнатной температуры порциями 300 – 500 мл.</w:t>
      </w:r>
    </w:p>
    <w:p>
      <w:pPr>
        <w:pStyle w:val="2"/>
        <w:rPr/>
      </w:pPr>
      <w:r>
        <w:rPr>
          <w:b w:val="false"/>
          <w:i w:val="false"/>
          <w:sz w:val="28"/>
        </w:rPr>
        <w:t xml:space="preserve">При тяжелых формах отравлений у больных, находящихся в бессознательном состоянии (отравления снотворными препаратами и пр.), промывают желудок повторно 2 – 3 раза в первые сутки после отравления, так как в связи с резким замедлением всасывания в состоянии глубокой комы в желудочно-кишечном тракте может сохраняться значительное количество не всосавшегося токсического вещества. По окончанию промывания в желудок вводят 100 – 150 мл 30% раствора сульфата натрия или вазелинового масла в качестве слабительного средства. Не менее важно раннее освобождение кишечника от токсического вещества с помощью высоких сифоновых клизм. </w:t>
      </w:r>
    </w:p>
    <w:p>
      <w:pPr>
        <w:pStyle w:val="2"/>
        <w:rPr/>
      </w:pPr>
      <w:r>
        <w:rPr>
          <w:b w:val="false"/>
          <w:i w:val="false"/>
          <w:sz w:val="28"/>
        </w:rPr>
        <w:t xml:space="preserve">В коматозном состоянии больного, при отсутствии кашлевого и ларингеального рефлексов, с целью предотвращения аспирации рвотных масс  в дыхательные пути промывают желудок после предварительной интубации трахеи трубкой с раздувной манжеткой. </w:t>
      </w:r>
    </w:p>
    <w:p>
      <w:pPr>
        <w:pStyle w:val="2"/>
        <w:rPr/>
      </w:pPr>
      <w:r>
        <w:rPr>
          <w:b w:val="false"/>
          <w:i w:val="false"/>
          <w:sz w:val="28"/>
        </w:rPr>
        <w:t>Противопоказано назначение рвотных средств и взывание рвоты раздражением задней стенки глотки у маленьких детей (до 5 лет), у больных в сопорозном или бессознательном состоянии, а также у отравившихся прижигающими ядами.</w:t>
      </w:r>
    </w:p>
    <w:p>
      <w:pPr>
        <w:pStyle w:val="2"/>
        <w:rPr/>
      </w:pPr>
      <w:r>
        <w:rPr>
          <w:b w:val="false"/>
          <w:i w:val="false"/>
          <w:sz w:val="28"/>
        </w:rPr>
        <w:t xml:space="preserve">Для всасывания находящихся в желудочно-кишечном тракте токсических веществ применяется активированный уголь с водой (в виде кашицы по одной столовой ложке внутрь до и после промывания желудка) или 5 – 6 таблеток карболена. </w:t>
      </w:r>
    </w:p>
    <w:p>
      <w:pPr>
        <w:pStyle w:val="2"/>
        <w:rPr/>
      </w:pPr>
      <w:r>
        <w:rPr>
          <w:sz w:val="28"/>
        </w:rPr>
        <w:t>При ингаляционном отравлении</w:t>
      </w:r>
      <w:r>
        <w:rPr>
          <w:b w:val="false"/>
          <w:i w:val="false"/>
          <w:sz w:val="28"/>
        </w:rPr>
        <w:t xml:space="preserve"> следует, прежде всего, вынести пострадавшего на чистый воздух, уложить, обеспечить проходимость дыхательных путей, освободить от стесняющей одежды, дать ингаляцию кислорода. Лечение проводят в зависимости от вида вызвавшего отравление вещества. </w:t>
      </w:r>
    </w:p>
    <w:p>
      <w:pPr>
        <w:pStyle w:val="2"/>
        <w:rPr/>
      </w:pPr>
      <w:r>
        <w:rPr>
          <w:sz w:val="28"/>
        </w:rPr>
        <w:t>При попадании токсических веществ на кожу</w:t>
      </w:r>
      <w:r>
        <w:rPr>
          <w:b w:val="false"/>
          <w:i w:val="false"/>
          <w:sz w:val="28"/>
        </w:rPr>
        <w:t xml:space="preserve"> необходимо обмывание кожных покровов проточной водой. </w:t>
      </w:r>
    </w:p>
    <w:p>
      <w:pPr>
        <w:pStyle w:val="2"/>
        <w:rPr/>
      </w:pPr>
      <w:r>
        <w:rPr>
          <w:i w:val="false"/>
          <w:sz w:val="36"/>
        </w:rPr>
        <w:t>Острые отравления, обусловленные укусами змей и ядовитых членистоногих.</w:t>
      </w:r>
    </w:p>
    <w:p>
      <w:pPr>
        <w:pStyle w:val="2"/>
        <w:jc w:val="center"/>
        <w:rPr>
          <w:i w:val="false"/>
          <w:i w:val="false"/>
        </w:rPr>
      </w:pPr>
      <w:r>
        <w:rPr/>
        <w:t>Укусы змей.</w:t>
      </w:r>
    </w:p>
    <w:p>
      <w:pPr>
        <w:pStyle w:val="2"/>
        <w:rPr/>
      </w:pPr>
      <w:r>
        <w:rPr>
          <w:sz w:val="28"/>
        </w:rPr>
        <w:t>Укусы змей</w:t>
      </w:r>
      <w:r>
        <w:rPr>
          <w:b w:val="false"/>
          <w:sz w:val="28"/>
        </w:rPr>
        <w:t xml:space="preserve"> </w:t>
      </w:r>
      <w:r>
        <w:rPr>
          <w:b w:val="false"/>
          <w:i w:val="false"/>
          <w:sz w:val="28"/>
        </w:rPr>
        <w:t>вызывают острое отравление, обусловленное специфическим действием змеиного яда – продукта ядовитых желез змей. Наиболее опасные для человека ядовитые змеи принадлежат к следующим 4 семействам: 1) морским змеям, обитающим в прибрежных водах Индийского и Тихих океанов; 2) аспидам (среднеазиатская кобра и др.); 3) ямкоголовым змеям (щитомордники – азиатский, восточный, скалистый и др.); 4) гадюкам (гюрза, песчаная эфа, гадюка обыкновенная, степная гадюка, гадюка Радде, кавказская гадюка, носатая гадюка). Основные действующие начала ядов – токсичные белки, на долю которых приходится более 60% сухой массы яда. В тело жертвы яд вводится с помощью двух зубов. Обломавшиеся зубы сразу же заменяются запасными, в связи, с чем удаление ядовитых зубов не обезвреживает змею.</w:t>
      </w:r>
    </w:p>
    <w:p>
      <w:pPr>
        <w:pStyle w:val="2"/>
        <w:rPr/>
      </w:pPr>
      <w:r>
        <w:rPr>
          <w:b w:val="false"/>
          <w:i w:val="false"/>
          <w:sz w:val="28"/>
        </w:rPr>
        <w:t>При оказание первой помощи пострадавшему сразу же после укуса должен быть обеспечен полный покой в горизонтальном положении. Раскрытие ранок надавливанием и начатое в первые же минуты энергичное отсасывание содержимого ранок ртом позволяют удалить от 20 до 50% введённого яда. Отсасывание ртом проводят в течение 15 мин (для лица, оказывающего первую помощь, оно совершенно не опасно), после чего ранку дезинфицируют обычным способом и накладывают на неё стерильную повязку, которую по мере развития отёка периодически ослабляют, чтобы она не врезалась в мягкие ткани. Наложение на поражённую конечность жгута намного усугубляет как местные, так и общие проявления болезни, часто ведёт к гангрене, повышает смертность. Противопоказаны разрезы, прижигания, введение в область укуса перманганата калия и других сильных окислителей и все травмирующие местные воздействия. Распространение яда в организме значительно замедляется при ранней иммобилизации пораженной части тела шинами, после чего пострадавшего следует, возможно, быстрее доставить на носилках в ближайшее лечебное учреждение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и укусах аспидов необходимо введение сыворотки «Антикобра» в дозе до 300 мл и более.  </w:t>
      </w:r>
    </w:p>
    <w:p>
      <w:pPr>
        <w:pStyle w:val="2"/>
        <w:jc w:val="center"/>
        <w:rPr/>
      </w:pPr>
      <w:r>
        <w:rPr/>
        <w:t>Укусы ядовитых членистоногих.</w:t>
      </w:r>
    </w:p>
    <w:p>
      <w:pPr>
        <w:pStyle w:val="2"/>
        <w:rPr/>
      </w:pPr>
      <w:r>
        <w:rPr>
          <w:sz w:val="28"/>
        </w:rPr>
        <w:t>Укусы скорпионов</w:t>
      </w:r>
      <w:r>
        <w:rPr>
          <w:b w:val="false"/>
          <w:i w:val="false"/>
          <w:sz w:val="28"/>
        </w:rPr>
        <w:t xml:space="preserve"> вызывают острую мучительную боль в зоне попадания яда. Выраженность покраснения и отека в зоне поражения варьирует в очень больших пределах. Иногда в зоне ужаления возникают поверхностные пузыри с жидкостью. Симптомы общего отравления организма отмечаются лишь у отдельных пострадавших, преимущественно у детей дошкольного возраста. Наблюдаются общее недомогание, головная боль, головокружение, познабливание, боли в области сердца, одышка, сердцебиение.</w:t>
      </w:r>
    </w:p>
    <w:p>
      <w:pPr>
        <w:pStyle w:val="2"/>
        <w:rPr/>
      </w:pPr>
      <w:r>
        <w:rPr>
          <w:sz w:val="28"/>
        </w:rPr>
        <w:t>Укусы каракурта</w:t>
      </w:r>
      <w:r>
        <w:rPr>
          <w:b w:val="false"/>
          <w:i w:val="false"/>
          <w:sz w:val="28"/>
        </w:rPr>
        <w:t xml:space="preserve"> не вызывают сколько-нибудь выраженной местной реакции на яд, но сопровождаются значительным и своеобразным отравлением организма. В течение 5-20 минут развивается резко выраженная мышечная слабость, нарушение походки, появляются резкие мучительные боли в конечностях, поясничной области и животе. </w:t>
      </w:r>
    </w:p>
    <w:p>
      <w:pPr>
        <w:pStyle w:val="2"/>
        <w:rPr/>
      </w:pPr>
      <w:r>
        <w:rPr>
          <w:sz w:val="28"/>
        </w:rPr>
        <w:t>Укусы других пауков и сколопендры</w:t>
      </w:r>
      <w:r>
        <w:rPr>
          <w:b w:val="false"/>
          <w:i w:val="false"/>
          <w:sz w:val="28"/>
        </w:rPr>
        <w:t xml:space="preserve"> сопровождаются слабой местной реакцией на яд и не требуют специального лечения.</w:t>
      </w:r>
    </w:p>
    <w:p>
      <w:pPr>
        <w:pStyle w:val="2"/>
        <w:rPr/>
      </w:pPr>
      <w:r>
        <w:rPr>
          <w:b w:val="false"/>
          <w:i w:val="false"/>
          <w:sz w:val="28"/>
        </w:rPr>
        <w:t xml:space="preserve">Ужаления </w:t>
      </w:r>
      <w:r>
        <w:rPr>
          <w:sz w:val="28"/>
        </w:rPr>
        <w:t>ос</w:t>
      </w:r>
      <w:r>
        <w:rPr>
          <w:b w:val="false"/>
          <w:i w:val="false"/>
          <w:sz w:val="28"/>
        </w:rPr>
        <w:t xml:space="preserve"> и </w:t>
      </w:r>
      <w:r>
        <w:rPr>
          <w:sz w:val="28"/>
        </w:rPr>
        <w:t>пчел</w:t>
      </w:r>
      <w:r>
        <w:rPr>
          <w:b w:val="false"/>
          <w:i w:val="false"/>
          <w:sz w:val="28"/>
        </w:rPr>
        <w:t xml:space="preserve"> сопровождается резко локальной болевой реакцией, появлением в зоне поражения умеренного покраснения и отека. Тяжелые общие отравления – судороги, потеря сознания, рвота – наблюдаются лишь при множественных ужалениях (смертельные исходы зарегистрированы при нескольких сотнях ужалений).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ascii="Times New Roman" w:hAnsi="Times New Roman" w:cs="Times New Roman"/>
      <w:b/>
      <w:i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/>
      <w:i/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b/>
      <w:i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5:00:00Z</dcterms:created>
  <dc:creator>Serge Bronevich</dc:creator>
  <dc:description/>
  <dc:language>en-US</dc:language>
  <cp:lastModifiedBy>Serge Bronevich</cp:lastModifiedBy>
  <dcterms:modified xsi:type="dcterms:W3CDTF">1999-12-20T15:05:00Z</dcterms:modified>
  <cp:revision>1</cp:revision>
  <dc:subject/>
  <dc:title>Отравления</dc:title>
</cp:coreProperties>
</file>