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505465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63902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809810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312519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17690829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22939315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