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ОМСКАЯ ГОСУДАРСТВЕННАЯ ОРДЕНА ТРУДОВОГО КРАСНОГО ЗНАМЕНИ МЕДИЦИНСКАЯ АКАДЕМ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Кафедра социальной медицины, экономики и управления здравоохранением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6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еме 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Вариант №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 xml:space="preserve">Студента 5 курса 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513 группы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Преподаватель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 защите сда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месяц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селение в Павловском районе Н-ской области в данном году 125.000 человек, в том числе женщин в возрасте от 15 до 49 лет – 39.000. В райцентре г.Светлогорске проживает 35.000 человек, остальное население района – сельско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йон преимущественно сельскохозяйственный. Основные сельскохозяйственные и промышленные предприятия района – консервный завод по переработке фруктов и овощей в Заозерной, центральные мастерские по ремонту сельскохозяйственной техники в Романово, молокозавод в Теплине; в райцентре в промышленной зоне расположен гипсобетонный завод со среднегодовым числом работающих 850 (круглогодовых – 800).  Завод пущен в эксплуатацию 2 года наза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данном году в районе родилось 2.000 детей, в прошлом – 2.300 (все у матерей в возрасте от 15 – 49 лет). Умерло в настоящем году 1.400 человек, в том числе детей до 1 года – 50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емографические показатели Павловского района за последние 5 лет и Н-ской области за предыдущий год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993"/>
        <w:gridCol w:w="1275"/>
        <w:gridCol w:w="1138"/>
      </w:tblGrid>
      <w:tr>
        <w:trPr>
          <w:trHeight w:val="3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тоящ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-ская обл. 1993</w:t>
            </w:r>
          </w:p>
        </w:tc>
      </w:tr>
      <w:tr>
        <w:trPr>
          <w:trHeight w:val="2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ждаем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ртн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ая смертность (на 1.000 живорожд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тественный прирост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лодовитость (на 1.000 женщин в возрасте от 15 до 49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5,0</w:t>
            </w:r>
          </w:p>
        </w:tc>
      </w:tr>
    </w:tbl>
    <w:p>
      <w:pPr>
        <w:pStyle w:val="Style9"/>
        <w:jc w:val="both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рождаемости = </w:t>
      </w:r>
      <w:r>
        <w:rPr>
          <w:sz w:val="26"/>
          <w:u w:val="single"/>
        </w:rPr>
        <w:t xml:space="preserve">число живорожденны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рождаемости  = </w:t>
      </w:r>
      <w:r>
        <w:rPr>
          <w:sz w:val="26"/>
          <w:u w:val="single"/>
        </w:rPr>
        <w:t xml:space="preserve">2.000 * 1.000 </w:t>
      </w:r>
      <w:r>
        <w:rPr>
          <w:sz w:val="26"/>
        </w:rPr>
        <w:t>= 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 Показатель смертности = </w:t>
      </w:r>
      <w:r>
        <w:rPr>
          <w:sz w:val="26"/>
          <w:u w:val="single"/>
        </w:rPr>
        <w:t xml:space="preserve">число умерши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мертности = </w:t>
      </w:r>
      <w:r>
        <w:rPr>
          <w:sz w:val="26"/>
          <w:u w:val="single"/>
        </w:rPr>
        <w:t xml:space="preserve">1.400 * 1.000 </w:t>
      </w:r>
      <w:r>
        <w:rPr>
          <w:sz w:val="26"/>
        </w:rPr>
        <w:t>= 11,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а) Показатель </w:t>
      </w:r>
    </w:p>
    <w:p>
      <w:pPr>
        <w:pStyle w:val="Normal"/>
        <w:jc w:val="both"/>
        <w:rPr/>
      </w:pPr>
      <w:r>
        <w:rPr>
          <w:sz w:val="26"/>
        </w:rPr>
        <w:t xml:space="preserve">детской смертности 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число родившихся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= </w:t>
      </w:r>
      <w:r>
        <w:rPr>
          <w:sz w:val="26"/>
          <w:u w:val="single"/>
        </w:rPr>
        <w:t xml:space="preserve">50 * 1.000 </w:t>
      </w:r>
      <w:r>
        <w:rPr>
          <w:sz w:val="26"/>
        </w:rPr>
        <w:t xml:space="preserve">= 25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) Показатель детской 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1/3 род-ся в пред. году + 2/3 род-ся в отчетном году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родившихся в предыдущем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,5 – х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5,5 * 100</w:t>
      </w:r>
      <w:r>
        <w:rPr>
          <w:sz w:val="26"/>
        </w:rPr>
        <w:t xml:space="preserve"> = 1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1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000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– 159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.000 * 159</w:t>
      </w:r>
      <w:r>
        <w:rPr>
          <w:sz w:val="26"/>
        </w:rPr>
        <w:t xml:space="preserve"> = 3.18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/3 от 3.180 составляет 1.06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/3 от 2.000 составляет  1.33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казатель детской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 xml:space="preserve">       50              </w:t>
      </w:r>
      <w:r>
        <w:rPr>
          <w:sz w:val="26"/>
        </w:rPr>
        <w:t xml:space="preserve">               = 2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</w:t>
      </w:r>
      <w:r>
        <w:rPr>
          <w:sz w:val="26"/>
        </w:rPr>
        <w:t>1.060 + 1.334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 Показатель детской смертности по способу</w:t>
      </w:r>
    </w:p>
    <w:p>
      <w:pPr>
        <w:pStyle w:val="Normal"/>
        <w:jc w:val="both"/>
        <w:rPr/>
      </w:pPr>
      <w:r>
        <w:rPr>
          <w:sz w:val="26"/>
        </w:rPr>
        <w:t xml:space="preserve">М.Х.Вахитова и В.Ю.Альбитского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1/5 родившихся в предыдущем году 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>+ 4/5 родившихся в отчетном году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 =           </w:t>
      </w:r>
      <w:r>
        <w:rPr>
          <w:sz w:val="26"/>
          <w:u w:val="single"/>
        </w:rPr>
        <w:t xml:space="preserve">50                </w:t>
      </w:r>
      <w:r>
        <w:rPr>
          <w:sz w:val="26"/>
        </w:rPr>
        <w:t xml:space="preserve">           = 22,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>636 + 1.600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) Показатель детской смертности  при уменьшении детской смертности на 2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редуцированный показател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0 случаев –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случаев – 80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50 * 80</w:t>
      </w:r>
      <w:r>
        <w:rPr>
          <w:sz w:val="26"/>
        </w:rPr>
        <w:t xml:space="preserve">  = 40 %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Показатель детской смертности =   </w:t>
      </w:r>
      <w:r>
        <w:rPr>
          <w:sz w:val="26"/>
          <w:u w:val="single"/>
        </w:rPr>
        <w:t xml:space="preserve">21                      </w:t>
      </w:r>
      <w:r>
        <w:rPr>
          <w:sz w:val="26"/>
        </w:rPr>
        <w:t xml:space="preserve">              =  21.000 = 8,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1.060 + 1.334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Коэффициент </w:t>
      </w:r>
    </w:p>
    <w:p>
      <w:pPr>
        <w:pStyle w:val="Normal"/>
        <w:jc w:val="both"/>
        <w:rPr/>
      </w:pPr>
      <w:r>
        <w:rPr>
          <w:sz w:val="26"/>
        </w:rPr>
        <w:t xml:space="preserve">естественного прироста = </w:t>
      </w:r>
      <w:r>
        <w:rPr>
          <w:sz w:val="26"/>
          <w:u w:val="single"/>
        </w:rPr>
        <w:t>число родившихся – число умерши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среднегодовое число населения   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Коэффициент естественного прироста = </w:t>
      </w:r>
      <w:r>
        <w:rPr>
          <w:sz w:val="26"/>
          <w:u w:val="single"/>
        </w:rPr>
        <w:t>2.000 – 1.4000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* 1.000 = 0,0048 * 1.0000 =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= 4,8</w:t>
      </w:r>
    </w:p>
    <w:p>
      <w:pPr>
        <w:pStyle w:val="Normal"/>
        <w:jc w:val="both"/>
        <w:rPr/>
      </w:pPr>
      <w:r>
        <w:rPr>
          <w:sz w:val="26"/>
        </w:rPr>
        <w:t xml:space="preserve">5. Коэффициент плодовитости = </w:t>
      </w:r>
      <w:r>
        <w:rPr>
          <w:sz w:val="26"/>
          <w:u w:val="single"/>
        </w:rPr>
        <w:t>число живорожденных за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</w:rPr>
        <w:t>число женщин от 15 до 49 лет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Коэффициент плодовитости = </w:t>
      </w:r>
      <w:r>
        <w:rPr>
          <w:sz w:val="26"/>
          <w:u w:val="single"/>
        </w:rPr>
        <w:t>2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</w:t>
      </w:r>
      <w:r>
        <w:rPr>
          <w:sz w:val="26"/>
        </w:rPr>
        <w:t>39. 000      * 1.000  = 51,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Рождаемость в Павловском районе в 1991, 1992, 1994 годах имела тенденцию к снижению. В 1994 году рождаемость составила 16,0 на 1.000 населения, т.е. показатели можно охарактеризовать как низкие. Рождаемость в Павловском районе за 1993 г. ниже, чем по Н-ской области в целом за тот же год (соответственно 25,5 и 32,2 на 1.000 населения). Низкую рождаемость и тенденцию к снижению можно объяснить тем, что Павловский район преимущественно сельскохозяйственный, промышленное предприятие – гипсобетонный завод. Низкий уровень зарплаты также отрицательно влияет на благосостояние семей. По-видимому не решен и жилищный вопро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Смертность в Павловском районе с 1990 по 1994 год имела тенденцию к снижению и показателями оценивается как ниже «средней» ( на 1994 год смертность составляла 11,2 на 1.000 населения). Смертность в Павловском районе на 1993 год выше, чем по Н-ской области в целом на тот же год (соответственно 11,6 и 9,2 на 1.000 населения). Возрастание смертности в Павловском районе за 1993 год по сравнению с Н-ской областью объясняется, вероятно, слабой организацией здравоохранения и плохими условиями труда и быт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1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ождаемость, смертность и естественный прирост населения в Павловском районе за 1990 – 1994 гг. на 1.000 насе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609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0.5pt;height:18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4267836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Детская смертность в Павловском районе с 1990 по 1993 гг. имела тенденцию к незначительному повышению. В 1994 году она составила 25 на 1.000 родившихся, что является ниже «средней». Детская смертность в Павловском районе на 1993 г. выше, чем по Н-ской области в целом на тот же год (соответственно 30,4 и 24,0 на 1.000 родившихся). Снижение детской смертности в Павловском районе в 1994 году по сравнению с предыдущими годами (1990; 1991; 1992; 1993 гг) можно объяснить улучшением организации лечебно-профилактической помощи женщинам и детям, устранением недостатков и совершенствованием форм работы специализированных акушерско-гинекологических и педиатрических учрежд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2</w:t>
      </w:r>
    </w:p>
    <w:p>
      <w:pPr>
        <w:pStyle w:val="Normal"/>
        <w:jc w:val="both"/>
        <w:rPr/>
      </w:pPr>
      <w:r>
        <w:rPr>
          <w:i/>
          <w:sz w:val="26"/>
        </w:rPr>
        <w:t>Детская смертность в Павловском районе за 1990 – 1994 гг. на 1.000 родившихся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1.65pt;height:1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864418" r:id="rId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оказатели естественного прироста в Павловском районе имеют тенденцию к снижению  в 1991 и 1994 гг., и тенденцию к повышению в 1992 и 1993 гг. В 1994 г. естественный прирост в Павловском районе составил 4,8 на 1.000 населения, что можно оценить как очень низкий показатель. Естественный прирост в Павловском районе на 1993 г. был выше, чем по Н-ской области в целом на тот же год (соответственно 13,7 и 13,0 на 1.000 населения). Ситуацию можно охарактеризовать как демографический криз, что объясняется резким снижением рождаемости и ростом смертности в данном го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Плодовитость в Павловском районе в 1991, 1992, 1994 гг имела тенденцию к снижению. На 1994 г. она составила 51, 2 на 1.000 населения. Плодовитость в Павловском районе за 1993 г. ниже, чем по Н-ской области в целом за тот же год (соответственно 86,2 и 95,0 на 1.000 населения). Снижение плодовитости  в Павловском районе можно объяснить теми же причинами, что и рост рождаем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3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лодовитость в Павловском районе за 1990 – 1994 гг. на 1.000 женщин фертильного возрас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5.35pt;width:451.65pt;height:14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332674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Рис. 4</w:t>
      </w:r>
    </w:p>
    <w:p>
      <w:pPr>
        <w:pStyle w:val="2"/>
        <w:jc w:val="both"/>
        <w:rPr>
          <w:sz w:val="26"/>
          <w:lang w:val="en-US"/>
        </w:rPr>
      </w:pPr>
      <w:r>
        <w:object w:dxaOrig="765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1.55pt;width:382.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0800279" r:id="rId8"/>
        </w:object>
      </w:r>
      <w:r>
        <w:rPr>
          <w:sz w:val="26"/>
        </w:rPr>
        <w:t>Смертность, рождаемость и детская смертность в Павловском районе и Н-ской области за 1993 г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мертн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ождаем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Детская смертность на 1000 родившихся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  <w:t>При медицинском осмотре, проведенном врачами ЦРБ в Заозерном районном сельском врачебном участке и охватившем 10.000 населения было впервые выявлено 20 ранее неизвестных неврологических боль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Частота выявления заболевания = </w:t>
      </w:r>
      <w:r>
        <w:rPr>
          <w:sz w:val="26"/>
          <w:u w:val="single"/>
        </w:rPr>
        <w:t>число выявленных заболе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число осмотренных          * 1.000 =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 данным отчета о временной нетрудоспособности (форма № 16 ВН) на гипсобетонном заводе в текущем году было зарегистрировано 1.200 случаев заболеваний</w:t>
        <w:tab/>
        <w:t xml:space="preserve"> с временной утратой нетрудоспособности. Число дней временной нетрудоспособности составило 9.000, в том числе по поводу респираторных заболеваний – 3.000, производственных травм – 500, кишечных инфекций – 600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о данным разработки персональных карт регистрации заболеваний работающих, число больных лиц составило 690, число случаев утраты трудоспособности у которых составило 1.173 (в предыдущем году на 100 круглогодовых рабочих число больных лиц составило 86,0, </w:t>
      </w:r>
      <w:r>
        <w:rPr>
          <w:sz w:val="26"/>
          <w:lang w:val="en-US"/>
        </w:rPr>
        <w:t>m</w:t>
      </w:r>
      <w:r>
        <w:rPr>
          <w:sz w:val="26"/>
        </w:rPr>
        <w:t xml:space="preserve"> = +/- 1% 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2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инамика заболеваний с временной утратой нетрудоспособности на Павловском гипсовом заводе за 3 года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4"/>
        <w:gridCol w:w="1555"/>
        <w:gridCol w:w="1425"/>
      </w:tblGrid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стоящий год</w:t>
            </w:r>
          </w:p>
        </w:tc>
      </w:tr>
      <w:tr>
        <w:trPr>
          <w:trHeight w:val="26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случаев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дней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няя длительности одного слу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цент болевш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случаев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среднегодовое число работающих  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лучаев = </w:t>
      </w:r>
      <w:r>
        <w:rPr>
          <w:sz w:val="26"/>
          <w:u w:val="single"/>
        </w:rPr>
        <w:t xml:space="preserve">1.200 * 100  </w:t>
      </w:r>
      <w:r>
        <w:rPr>
          <w:sz w:val="26"/>
        </w:rPr>
        <w:t>= 14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/>
      </w:pPr>
      <w:r>
        <w:rPr>
          <w:sz w:val="26"/>
        </w:rPr>
        <w:t xml:space="preserve">2. Показатель дней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среднегодовое число работающих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дней нетрудоспособности = </w:t>
      </w:r>
      <w:r>
        <w:rPr>
          <w:sz w:val="26"/>
          <w:u w:val="single"/>
        </w:rPr>
        <w:t>9.000 * 100</w:t>
      </w:r>
      <w:r>
        <w:rPr>
          <w:sz w:val="26"/>
        </w:rPr>
        <w:t xml:space="preserve"> = 1.0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оказатель средней длите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лучаев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оказатель средней длительности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лучаев нетрудоспособности   = </w:t>
      </w:r>
      <w:r>
        <w:rPr>
          <w:sz w:val="26"/>
          <w:u w:val="single"/>
        </w:rPr>
        <w:t>9.000</w:t>
      </w:r>
      <w:r>
        <w:rPr>
          <w:sz w:val="26"/>
        </w:rPr>
        <w:t xml:space="preserve"> = 7,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4. Процент больных лиц = </w:t>
      </w:r>
      <w:r>
        <w:rPr>
          <w:sz w:val="26"/>
          <w:u w:val="single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число круглогодичных рабочих * 100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роцент больных лиц = </w:t>
      </w:r>
      <w:r>
        <w:rPr>
          <w:sz w:val="26"/>
          <w:u w:val="single"/>
        </w:rPr>
        <w:t>690 * 100</w:t>
      </w:r>
      <w:r>
        <w:rPr>
          <w:sz w:val="26"/>
        </w:rPr>
        <w:t xml:space="preserve"> = 86,2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8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5. Кратность заболевания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Кратность заболевания = </w:t>
      </w:r>
      <w:r>
        <w:rPr>
          <w:sz w:val="26"/>
          <w:u w:val="single"/>
        </w:rPr>
        <w:t>1.173</w:t>
      </w:r>
      <w:r>
        <w:rPr>
          <w:sz w:val="26"/>
        </w:rPr>
        <w:t xml:space="preserve"> = 1,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69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6. «Индекс здоровья» = </w:t>
      </w:r>
      <w:r>
        <w:rPr>
          <w:sz w:val="26"/>
          <w:u w:val="single"/>
        </w:rPr>
        <w:t>число неболевши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число болевших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«Индекс здоровья» = </w:t>
      </w:r>
      <w:r>
        <w:rPr>
          <w:sz w:val="26"/>
          <w:u w:val="single"/>
        </w:rPr>
        <w:t xml:space="preserve">800 – 690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* 100%  = 16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Показатель удельного веса отдельных групп</w:t>
      </w:r>
    </w:p>
    <w:p>
      <w:pPr>
        <w:pStyle w:val="Normal"/>
        <w:jc w:val="both"/>
        <w:rPr/>
      </w:pPr>
      <w:r>
        <w:rPr>
          <w:sz w:val="26"/>
        </w:rPr>
        <w:t xml:space="preserve">болезней по дням  =  </w:t>
      </w:r>
      <w:r>
        <w:rPr>
          <w:sz w:val="26"/>
          <w:u w:val="single"/>
        </w:rPr>
        <w:t>число дней по данной строке ф 16 – ВН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число дней по итоговой строке   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Показатель удельного веса ОРЗ по дням  = </w:t>
      </w:r>
      <w:r>
        <w:rPr>
          <w:sz w:val="26"/>
          <w:u w:val="single"/>
        </w:rPr>
        <w:t>3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9.000 * 100% = 33,3%</w:t>
      </w:r>
    </w:p>
    <w:p>
      <w:pPr>
        <w:pStyle w:val="Normal"/>
        <w:jc w:val="both"/>
        <w:rPr/>
      </w:pPr>
      <w:r>
        <w:rPr>
          <w:sz w:val="26"/>
        </w:rPr>
        <w:t xml:space="preserve">2) Показатель удельного веса производственных травм = </w:t>
      </w:r>
      <w:r>
        <w:rPr>
          <w:sz w:val="26"/>
          <w:u w:val="single"/>
        </w:rPr>
        <w:t>500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* 100% = 5, 61 %</w:t>
      </w:r>
    </w:p>
    <w:p>
      <w:pPr>
        <w:pStyle w:val="Normal"/>
        <w:jc w:val="both"/>
        <w:rPr/>
      </w:pPr>
      <w:r>
        <w:rPr>
          <w:sz w:val="26"/>
        </w:rPr>
        <w:t xml:space="preserve">3) Показатель удельного веса кишечных инфекций = </w:t>
      </w:r>
      <w:r>
        <w:rPr>
          <w:sz w:val="26"/>
          <w:u w:val="single"/>
        </w:rPr>
        <w:t>6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</w:t>
      </w:r>
      <w:r>
        <w:rPr>
          <w:sz w:val="26"/>
        </w:rPr>
        <w:t>9.000 * 100% = 6,6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чие около 5,5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5</w:t>
      </w:r>
    </w:p>
    <w:p>
      <w:pPr>
        <w:pStyle w:val="Heading2"/>
        <w:jc w:val="both"/>
        <w:rPr/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30pt;height:16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14670629" r:id="rId10"/>
        </w:object>
      </w:r>
      <w:r>
        <w:rPr/>
        <w:t>Удельный вес отдельных групп болезней по дням на Павловском гипсовом заво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блюдается тенденция к увеличению случаев нетрудоспособности, число дней нетрудоспособности, средней длительности одного случая, процента больных лиц и кратности заболеваний. Все эти данные свидетельствуют об улучшении условий труда на данном предприят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пределение числа больных лиц на Павловском гипсобетонном заводе показало, что на 100 работающих приходится 86,0 больных (</w:t>
      </w:r>
      <w:r>
        <w:rPr>
          <w:sz w:val="26"/>
          <w:lang w:val="en-US"/>
        </w:rPr>
        <w:t>m</w:t>
      </w:r>
      <w:r>
        <w:rPr>
          <w:sz w:val="26"/>
        </w:rPr>
        <w:t xml:space="preserve"> =/- 1%). Обращает на себя внимание соотношение  показателей: в цехе ! 1 более высокий уровень заболеваемости чем во 2  цехе, что объясняется возрастным составом рабочих: в цехе № 1 больше рабочих пожилого возраста, в цехе № 2 преобладают рабочие в возрасте до 40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 заболевае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Факт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дартизирова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Определить экономический ущерб в связи с временной утратой трудоспособности, если размер дневного пособия составляет в среднем 4 руб. 50 коп., а величина национального дохода, произведенного одним работающим в день составляет 13 руб. 54 коп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кономический ущерб на 1994 г. в связи с временной нетрудоспособностью = 9.000 * * (4,5 + 13, 54) = 162.36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айоне имеется ЦРБ на 320 коек и 6 участковых больниц Павловского райо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850"/>
        <w:gridCol w:w="709"/>
        <w:gridCol w:w="850"/>
        <w:gridCol w:w="851"/>
        <w:gridCol w:w="19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боль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 к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р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ф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годовая занятость кой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Роман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оз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им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вил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пл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л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ЦРБ 320 коек, помещение ЦРБ требует ремонта. После капитального ремонта и реконструкции, заканчивающихся в этом году, можно будет развернуть дополнительно 30 коек. Всего в Павловском районе имеется 728 коек. Потребность населения района в койках по специальностям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зрослое сельское население = 90.000 – ¼ * 90.000 = 67.500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Потребное количество </w:t>
      </w:r>
    </w:p>
    <w:p>
      <w:pPr>
        <w:pStyle w:val="Normal"/>
        <w:jc w:val="both"/>
        <w:rPr/>
      </w:pPr>
      <w:r>
        <w:rPr>
          <w:sz w:val="26"/>
        </w:rPr>
        <w:t xml:space="preserve">коек для сельского населения = </w:t>
      </w:r>
      <w:r>
        <w:rPr>
          <w:sz w:val="26"/>
          <w:u w:val="single"/>
        </w:rPr>
        <w:t>колич-во коек в норме на 10.000 человек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0.000 населения                                     * взрослое        сельское население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требное количество коек для сельского населения</w:t>
      </w:r>
    </w:p>
    <w:p>
      <w:pPr>
        <w:pStyle w:val="Normal"/>
        <w:jc w:val="both"/>
        <w:rPr/>
      </w:pPr>
      <w:r>
        <w:rPr>
          <w:sz w:val="26"/>
        </w:rPr>
        <w:t xml:space="preserve">(терапев. коек) = </w:t>
      </w:r>
      <w:r>
        <w:rPr>
          <w:sz w:val="26"/>
          <w:u w:val="single"/>
        </w:rPr>
        <w:t>34,2 * 67.500</w:t>
      </w:r>
      <w:r>
        <w:rPr>
          <w:sz w:val="26"/>
        </w:rPr>
        <w:t xml:space="preserve">  = 23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хирургических коек = </w:t>
      </w:r>
      <w:r>
        <w:rPr>
          <w:sz w:val="26"/>
          <w:u w:val="single"/>
        </w:rPr>
        <w:t>22,6 * 67. 500</w:t>
      </w:r>
      <w:r>
        <w:rPr>
          <w:sz w:val="26"/>
        </w:rPr>
        <w:t xml:space="preserve"> = 153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родильных коек = </w:t>
      </w:r>
      <w:r>
        <w:rPr>
          <w:sz w:val="26"/>
          <w:u w:val="single"/>
        </w:rPr>
        <w:t>9 * 67.500</w:t>
      </w:r>
      <w:r>
        <w:rPr>
          <w:sz w:val="26"/>
        </w:rPr>
        <w:t xml:space="preserve"> = 6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гинекологических коек = </w:t>
      </w:r>
      <w:r>
        <w:rPr>
          <w:sz w:val="26"/>
          <w:u w:val="single"/>
        </w:rPr>
        <w:t>10 * 67.500</w:t>
      </w:r>
      <w:r>
        <w:rPr>
          <w:sz w:val="26"/>
        </w:rPr>
        <w:t xml:space="preserve"> = 67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инфекционных коек = </w:t>
      </w:r>
      <w:r>
        <w:rPr>
          <w:sz w:val="26"/>
          <w:u w:val="single"/>
        </w:rPr>
        <w:t>5,7 * 67.500</w:t>
      </w:r>
      <w:r>
        <w:rPr>
          <w:sz w:val="26"/>
        </w:rPr>
        <w:t xml:space="preserve"> = 3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В участковых больницах Павловского района не достает 66 терапевтических коек, 58 хирургических коек. Количество инфекционных коек можно сократить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В целом по району не хватает 30 коек, этот дефицит мог бы быть покрыт помощью ремонта и реконструкции больниц Павловского района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отребность населения района в койках по специальностям необходимо определить исходя из нормативов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Таблица 4.</w:t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Расчетная потребность в койках по специальностям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Количество кое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кушер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ые боле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тизиат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фтальм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оларинг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рмат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требное кол-во коек = </w:t>
      </w:r>
      <w:r>
        <w:rPr>
          <w:sz w:val="26"/>
          <w:u w:val="single"/>
        </w:rPr>
        <w:t xml:space="preserve">кол-во коек в </w:t>
      </w:r>
      <w:r>
        <w:rPr>
          <w:sz w:val="26"/>
          <w:u w:val="single"/>
          <w:lang w:val="en-US"/>
        </w:rPr>
        <w:t>N</w:t>
      </w:r>
      <w:r>
        <w:rPr>
          <w:sz w:val="26"/>
          <w:u w:val="single"/>
        </w:rPr>
        <w:t xml:space="preserve"> на 10.000 чел-к * взрослое население р-на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10.000 населения</w:t>
      </w:r>
    </w:p>
    <w:p>
      <w:pPr>
        <w:pStyle w:val="Normal"/>
        <w:jc w:val="both"/>
        <w:rPr/>
      </w:pPr>
      <w:r>
        <w:rPr>
          <w:sz w:val="26"/>
        </w:rPr>
        <w:t xml:space="preserve">2. Потребность в терапевтических койках =  </w:t>
      </w:r>
      <w:r>
        <w:rPr>
          <w:sz w:val="26"/>
          <w:u w:val="single"/>
        </w:rPr>
        <w:t>34,2 * 81.000</w:t>
      </w:r>
      <w:r>
        <w:rPr>
          <w:sz w:val="26"/>
        </w:rPr>
        <w:t xml:space="preserve">  = 277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3. Потребность в хирургических койках = </w:t>
      </w:r>
      <w:r>
        <w:rPr>
          <w:sz w:val="26"/>
          <w:u w:val="single"/>
        </w:rPr>
        <w:t>22,6 * 81.000</w:t>
      </w:r>
      <w:r>
        <w:rPr>
          <w:sz w:val="26"/>
        </w:rPr>
        <w:t xml:space="preserve"> = 183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4. Потребность в акушерских койках = </w:t>
      </w:r>
      <w:r>
        <w:rPr>
          <w:sz w:val="26"/>
          <w:u w:val="single"/>
        </w:rPr>
        <w:t>9 * 81.000</w:t>
      </w:r>
      <w:r>
        <w:rPr>
          <w:sz w:val="26"/>
        </w:rPr>
        <w:t xml:space="preserve"> = 7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5. Потребность в гинекологических койках = </w:t>
      </w:r>
      <w:r>
        <w:rPr>
          <w:sz w:val="26"/>
          <w:u w:val="single"/>
        </w:rPr>
        <w:t>10 * 81.000</w:t>
      </w:r>
      <w:r>
        <w:rPr>
          <w:sz w:val="26"/>
        </w:rPr>
        <w:t xml:space="preserve"> = 8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6. Потребность в неврологических койках = </w:t>
      </w:r>
      <w:r>
        <w:rPr>
          <w:sz w:val="26"/>
          <w:u w:val="single"/>
        </w:rPr>
        <w:t>7,7 * 81.000</w:t>
      </w:r>
      <w:r>
        <w:rPr>
          <w:sz w:val="26"/>
        </w:rPr>
        <w:t xml:space="preserve"> = 6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7. Потребность в инфекционных койках </w:t>
      </w:r>
      <w:r>
        <w:rPr>
          <w:sz w:val="26"/>
          <w:u w:val="single"/>
        </w:rPr>
        <w:t>= 5,7 * 81.000</w:t>
      </w:r>
      <w:r>
        <w:rPr>
          <w:sz w:val="26"/>
        </w:rPr>
        <w:t xml:space="preserve"> = 46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8. Потребность во фтизиатрических койках = </w:t>
      </w:r>
      <w:r>
        <w:rPr>
          <w:sz w:val="26"/>
          <w:u w:val="single"/>
        </w:rPr>
        <w:t>8,9 * 81.000</w:t>
      </w:r>
      <w:r>
        <w:rPr>
          <w:sz w:val="26"/>
        </w:rPr>
        <w:t xml:space="preserve"> = 7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9. Потребность в офтальмологических койках = </w:t>
      </w:r>
      <w:r>
        <w:rPr>
          <w:sz w:val="26"/>
          <w:u w:val="single"/>
        </w:rPr>
        <w:t>3,8 * 81.000</w:t>
      </w:r>
      <w:r>
        <w:rPr>
          <w:sz w:val="26"/>
        </w:rPr>
        <w:t xml:space="preserve"> = 3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0. Потребность в отоларингологических койках = </w:t>
      </w:r>
      <w:r>
        <w:rPr>
          <w:sz w:val="26"/>
          <w:u w:val="single"/>
        </w:rPr>
        <w:t>2,1 * 81.000</w:t>
      </w:r>
      <w:r>
        <w:rPr>
          <w:sz w:val="26"/>
        </w:rPr>
        <w:t xml:space="preserve"> = 1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1. Потребность в дерматологических койках = </w:t>
      </w:r>
      <w:r>
        <w:rPr>
          <w:sz w:val="26"/>
          <w:u w:val="single"/>
        </w:rPr>
        <w:t>3,1 * 81.000</w:t>
      </w:r>
      <w:r>
        <w:rPr>
          <w:sz w:val="26"/>
        </w:rPr>
        <w:t xml:space="preserve"> = 2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5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План центральной районной больницы в целом и отделениями на следующий год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276"/>
        <w:gridCol w:w="1984"/>
        <w:gridCol w:w="11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больни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х к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одо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я занятость 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койко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т-ть пребыв. больного на кой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госпит. боль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ев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чес-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.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979</w:t>
            </w:r>
          </w:p>
        </w:tc>
      </w:tr>
    </w:tbl>
    <w:p>
      <w:pPr>
        <w:pStyle w:val="3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дней = (среднегодовая занятость койки) * ( среднегодовое число коек)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терапевтическом отделении = 343 * 84 – 28.812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хирургическом  отделении = 335 * 45 = 15.075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родильном отделении = 300 * 40 = 12.0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гинекологическом отделении = 340 * 49 = 16.66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детском отделении = 300 * 46 = 13.8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инфекционном отделении = 310 * 28 = 8.68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неврологическом отделении = 340 * 28 = 9.5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Число госпитализированных больных = </w:t>
      </w:r>
      <w:r>
        <w:rPr>
          <w:sz w:val="26"/>
          <w:u w:val="single"/>
        </w:rPr>
        <w:t xml:space="preserve">число койко-дней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средняя продолжительность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пребывания больного на койке</w:t>
      </w:r>
    </w:p>
    <w:p>
      <w:pPr>
        <w:pStyle w:val="Normal"/>
        <w:jc w:val="both"/>
        <w:rPr/>
      </w:pPr>
      <w:r>
        <w:rPr>
          <w:sz w:val="26"/>
        </w:rPr>
        <w:t xml:space="preserve">Для терапии = </w:t>
      </w:r>
      <w:r>
        <w:rPr>
          <w:sz w:val="26"/>
          <w:u w:val="single"/>
        </w:rPr>
        <w:t>28 * 812</w:t>
      </w:r>
      <w:r>
        <w:rPr>
          <w:sz w:val="26"/>
        </w:rPr>
        <w:t xml:space="preserve"> = 1.5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>19</w:t>
      </w:r>
    </w:p>
    <w:p>
      <w:pPr>
        <w:pStyle w:val="Normal"/>
        <w:jc w:val="both"/>
        <w:rPr/>
      </w:pPr>
      <w:r>
        <w:rPr>
          <w:sz w:val="26"/>
        </w:rPr>
        <w:t xml:space="preserve">Для хирургии = </w:t>
      </w:r>
      <w:r>
        <w:rPr>
          <w:sz w:val="26"/>
          <w:u w:val="single"/>
        </w:rPr>
        <w:t>15.075</w:t>
      </w:r>
      <w:r>
        <w:rPr>
          <w:sz w:val="26"/>
        </w:rPr>
        <w:t xml:space="preserve"> = 1.159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родильного отделения = </w:t>
      </w:r>
      <w:r>
        <w:rPr>
          <w:sz w:val="26"/>
          <w:u w:val="single"/>
        </w:rPr>
        <w:t>12.000</w:t>
      </w:r>
      <w:r>
        <w:rPr>
          <w:sz w:val="26"/>
        </w:rPr>
        <w:t xml:space="preserve"> = 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0</w:t>
      </w:r>
    </w:p>
    <w:p>
      <w:pPr>
        <w:pStyle w:val="Normal"/>
        <w:jc w:val="both"/>
        <w:rPr/>
      </w:pPr>
      <w:r>
        <w:rPr>
          <w:sz w:val="26"/>
        </w:rPr>
        <w:t xml:space="preserve">Для гинекологического отделения = </w:t>
      </w:r>
      <w:r>
        <w:rPr>
          <w:sz w:val="26"/>
          <w:u w:val="single"/>
        </w:rPr>
        <w:t>16.660</w:t>
      </w:r>
      <w:r>
        <w:rPr>
          <w:sz w:val="26"/>
        </w:rPr>
        <w:t xml:space="preserve"> = 2.08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8</w:t>
      </w:r>
    </w:p>
    <w:p>
      <w:pPr>
        <w:pStyle w:val="Normal"/>
        <w:jc w:val="both"/>
        <w:rPr/>
      </w:pPr>
      <w:r>
        <w:rPr>
          <w:sz w:val="26"/>
        </w:rPr>
        <w:t xml:space="preserve">Для детского отделения = </w:t>
      </w:r>
      <w:r>
        <w:rPr>
          <w:sz w:val="26"/>
          <w:u w:val="single"/>
        </w:rPr>
        <w:t>13.800</w:t>
      </w:r>
      <w:r>
        <w:rPr>
          <w:sz w:val="26"/>
        </w:rPr>
        <w:t xml:space="preserve"> = 92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15</w:t>
      </w:r>
    </w:p>
    <w:p>
      <w:pPr>
        <w:pStyle w:val="Normal"/>
        <w:jc w:val="both"/>
        <w:rPr/>
      </w:pPr>
      <w:r>
        <w:rPr>
          <w:sz w:val="26"/>
        </w:rPr>
        <w:t xml:space="preserve">Для инфекционного отделения = </w:t>
      </w:r>
      <w:r>
        <w:rPr>
          <w:sz w:val="26"/>
          <w:u w:val="single"/>
        </w:rPr>
        <w:t>8.680</w:t>
      </w:r>
      <w:r>
        <w:rPr>
          <w:sz w:val="26"/>
        </w:rPr>
        <w:t xml:space="preserve"> = 66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неврологического отделения = </w:t>
      </w:r>
      <w:r>
        <w:rPr>
          <w:sz w:val="26"/>
          <w:u w:val="single"/>
        </w:rPr>
        <w:t>9.520</w:t>
      </w:r>
      <w:r>
        <w:rPr>
          <w:sz w:val="26"/>
        </w:rPr>
        <w:t xml:space="preserve"> = 433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ликлиника ЦР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поликлинике ЦРБ имеется должностей участковых терапевтов – 8, хирургов – 2. Определить необходимое количество врачей, указанных специальностей, исходя из функции врачебной долж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6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Действующий график работы поликлиники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rHeight w:val="29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ачи-специалист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 работы</w:t>
            </w:r>
          </w:p>
        </w:tc>
      </w:tr>
      <w:tr>
        <w:trPr>
          <w:trHeight w:val="24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поликлини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дом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апевты (участковы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участковых терапевтах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тер. = Б * С * Г, г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– функция одной врачебной должности данной специа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 – нагрузка врача данной специальности на 1 час работы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 – число часов работы раздельно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 – число рабочих дней в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тер. =  </w:t>
      </w:r>
      <w:r>
        <w:rPr>
          <w:sz w:val="26"/>
          <w:u w:val="single"/>
        </w:rPr>
        <w:t>Л * Н</w:t>
      </w:r>
      <w:r>
        <w:rPr>
          <w:sz w:val="26"/>
        </w:rPr>
        <w:t xml:space="preserve"> , где 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Ф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– необходимое количество врачебн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 – норма полик.помещений на одного жителя в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 – численность населения планируемой территор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 тер. =</w:t>
      </w:r>
      <w:r>
        <w:rPr>
          <w:sz w:val="26"/>
          <w:u w:val="single"/>
        </w:rPr>
        <w:t xml:space="preserve"> 2,2 * 125.000          </w:t>
      </w:r>
      <w:r>
        <w:rPr>
          <w:sz w:val="26"/>
        </w:rPr>
        <w:t>= 44,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(3 * 5 + 3,5 * 2)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хирурга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Л * Н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Б * С * Г</w:t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1,4 * 125.000</w:t>
      </w:r>
      <w:r>
        <w:rPr>
          <w:sz w:val="26"/>
        </w:rPr>
        <w:t xml:space="preserve"> = 12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5,5 * 9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данным расчетов необходимого количества врачебных должностей, получили, что ЦРБ необходимы еще 36,3 должностей терапевта и 10,5 должностей хирур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7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Число посещений, сделанных жителями центрального райцентра в поликлинику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2"/>
        <w:gridCol w:w="1"/>
        <w:gridCol w:w="3063"/>
      </w:tblGrid>
      <w:tr>
        <w:trPr>
          <w:trHeight w:val="24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посещений</w:t>
            </w:r>
          </w:p>
        </w:tc>
      </w:tr>
      <w:tr>
        <w:trPr>
          <w:trHeight w:val="29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й год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чередной год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5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7.75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.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.75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Число посещений = (число поликлинических посещений на 1 жителя в год) * (численность взрослого населения райцентр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терапевту = 2,2 * 26.250 = 57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хирургу = 1,4 * 26.250 = 36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рачебные кад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Павловском районе в прошлом году работало 120 врачей. Штатным расписанием центральной районной больницы предусмотрено 60 врачебных должностей; фактически занято – 57, число физических лиц – 5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9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Распределение участковых врачей-терапевтов поликлиники ЦРБ по занимаемой должности и стажу работы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992"/>
        <w:gridCol w:w="993"/>
        <w:gridCol w:w="992"/>
        <w:gridCol w:w="992"/>
        <w:gridCol w:w="9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олжностей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заняты врачами со стажем работы ( в года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 - 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и боле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астковые врачи-терапев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>количество штатных должностей  *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57 * 100</w:t>
      </w:r>
      <w:r>
        <w:rPr>
          <w:sz w:val="26"/>
        </w:rPr>
        <w:t xml:space="preserve"> = 95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>число физических лиц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57</w:t>
      </w:r>
      <w:r>
        <w:rPr>
          <w:sz w:val="26"/>
        </w:rPr>
        <w:t xml:space="preserve"> = 1,096 ≈ 1,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5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в ЦРБ на 1 врача приходится 1,1 врачебной должности. Значит, в ЦРБ имеет место совмещение врачебных должност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sz w:val="26"/>
        </w:rPr>
      </w:pPr>
      <w:r>
        <w:rPr>
          <w:sz w:val="26"/>
        </w:rPr>
        <w:t>Расчет расходов по основным статьям сметы ЦРБ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 ст. – заработная плата (только для участковых терапевт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 * (2474, 4 : 4 + 2474,4 ) = 37.11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 ст. – начисления на заработную плату (38, 5%)</w:t>
      </w:r>
    </w:p>
    <w:p>
      <w:pPr>
        <w:pStyle w:val="Normal"/>
        <w:jc w:val="both"/>
        <w:rPr/>
      </w:pPr>
      <w:r>
        <w:rPr>
          <w:sz w:val="26"/>
          <w:u w:val="single"/>
        </w:rPr>
        <w:t>37.116 * 38,5</w:t>
      </w:r>
      <w:r>
        <w:rPr>
          <w:sz w:val="26"/>
        </w:rPr>
        <w:t xml:space="preserve"> = 14.289,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9 ст. – расходы на питание (терапевтическое отдел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одного больного в ден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4 * 343 * 10 = 288 * 1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 ст. – приобретение медикаментов и перевязочного материал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медикаменты по стационар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3 * 343 * 20 = 576.24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езультате выборочного изучения материалов о временной нетрудоспособности больных, с острыми вирусными респираторными заболеваниями, своевременно обратившихся к врачу ( в 1 день) заболевания, были получены следующие д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Распределение больных ОРВИ по длительности заболевания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ней временной нетрудоспособ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больны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группе больных этими же заболеваниями, несвоевременно обратившихся, средняя длительность временной нетрудоспособности составила 15,8 дней + / - 0,5 дн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a </w:t>
            </w:r>
            <w:r>
              <w:rPr>
                <w:sz w:val="26"/>
                <w:vertAlign w:val="superscript"/>
                <w:lang w:val="en-US"/>
              </w:rPr>
              <w:t>2</w:t>
            </w:r>
            <w:r>
              <w:rPr>
                <w:sz w:val="26"/>
                <w:lang w:val="en-US"/>
              </w:rPr>
              <w:t xml:space="preserve"> P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 3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3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, 6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1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96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- 8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58, 43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М = (6 + 8 + 11 + 14) : 4 = 9,75          а = V</w:t>
      </w:r>
      <w:r>
        <w:rPr>
          <w:sz w:val="26"/>
        </w:rPr>
        <w:t xml:space="preserve"> –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М1 = М </w:t>
      </w:r>
      <w:r>
        <w:rPr>
          <w:sz w:val="26"/>
          <w:u w:val="single"/>
        </w:rPr>
        <w:t>+ ∑ а Р</w:t>
      </w:r>
      <w:r>
        <w:rPr>
          <w:sz w:val="26"/>
        </w:rPr>
        <w:t xml:space="preserve"> = 9,75 – </w:t>
      </w:r>
      <w:r>
        <w:rPr>
          <w:sz w:val="26"/>
          <w:u w:val="single"/>
        </w:rPr>
        <w:t>87,5</w:t>
      </w:r>
      <w:r>
        <w:rPr>
          <w:sz w:val="26"/>
        </w:rPr>
        <w:t xml:space="preserve"> = 9,75 – 0,97 = 8,78 </w:t>
      </w:r>
      <w:r>
        <w:rPr>
          <w:sz w:val="26"/>
          <w:lang w:val="en-US"/>
        </w:rPr>
        <w:t>i</w:t>
      </w:r>
      <w:r>
        <w:rPr>
          <w:sz w:val="26"/>
        </w:rPr>
        <w:t xml:space="preserve"> = </w:t>
      </w:r>
      <w:r>
        <w:rPr>
          <w:sz w:val="26"/>
          <w:u w:val="single"/>
        </w:rPr>
        <w:t>14 - 6</w:t>
      </w:r>
      <w:r>
        <w:rPr>
          <w:sz w:val="26"/>
        </w:rPr>
        <w:t xml:space="preserve"> = 2</w:t>
      </w:r>
    </w:p>
    <w:p>
      <w:pPr>
        <w:pStyle w:val="Normal"/>
        <w:jc w:val="both"/>
        <w:rPr/>
      </w:pPr>
      <w:r>
        <w:rPr>
          <w:sz w:val="26"/>
        </w:rPr>
        <w:t xml:space="preserve">                   </w:t>
      </w:r>
      <w:r>
        <w:rPr>
          <w:sz w:val="26"/>
          <w:lang w:val="en-US"/>
        </w:rPr>
        <w:t>n                      90                                             4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6119" w:dyaOrig="3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7.05pt;width:306pt;height:19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05106888" r:id="rId12"/>
        </w:object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/>
      <m:oMath xmlns:m="http://schemas.openxmlformats.org/officeDocument/2006/math"/>
      <w:r>
        <w:rPr>
          <w:sz w:val="26"/>
          <w:lang w:val="en-US"/>
        </w:rPr>
        <w:t xml:space="preserve">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ВЫВОД: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Доверительный критерий (</w:t>
      </w:r>
      <w:r>
        <w:rPr>
          <w:sz w:val="26"/>
          <w:lang w:val="en-US"/>
        </w:rPr>
        <w:t>t)</w:t>
      </w:r>
      <w:r>
        <w:rPr>
          <w:sz w:val="26"/>
        </w:rPr>
        <w:t xml:space="preserve"> &lt; 2, значит модно с вероятностью безошибочного прогноза (выше 95 %) утверждать, что низкая средняя длительность одного случая нетрудоспособности (8,78) в связи с ОРВИ обусловлено тем, что основное содержание санитарно-просветительной работы направлено на профилактику возникновения заболеваний и формирование правильного поведения населения – своевременно при заболевании обращаться к врач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з общего числа населения Павловского района 125.00 чел., взрослое население 81.000 челов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предприятиях, в организациях и других небюджетных  учреждениях работает 46.000 человек, остальные 35.000 составляют пенсионеры, инвалиды, работники бюджетных организаций непроизводственной сфе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онд оплаты труда предприятий и учреждений района за базовый период 2.627.800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ентабельность медицинских учреждений Н-ской области принята в размере 20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 </w:t>
      </w:r>
      <w:r>
        <w:rPr>
          <w:sz w:val="26"/>
        </w:rPr>
        <w:t>Удельный вес средств обязательного страхования на содержание страховых компаний составляет в среднем 4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4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отающие  небюджетных учреждениий  46.000 чел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работающие и работники бюджетных учрежде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.000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оимость территориальной программы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.667.260, 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средств на содержание страх.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7.480.172, 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187.0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нтаб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.346.3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.872.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ебестоимость мед. помощ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288.6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.393. 5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Себестоимость медицинской помощи = себестоимость мед.помощи на 1 человека *              численность насел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ебестоимость медицинской помощи работающим небюджетных учреждений =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= 4354, 10 * 46.000 = 190.288.6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ебестоимость мед.помощи неработающим и работающим бюджетных учреждений =  = 4354, 10 * 35.000 = 152.393.5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небюджетных учреждений = 190.288.600 * 1,2 – 228.346.3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бюджетных работающих = 152.393.500 * 1,2 = 182.872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182.872.200 * 1,04 = 190.187.08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не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228.346.320 * 1,04 = 237.480.172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оимость территориальной программы = 190.187.088 + 237.480.172,8 = 427.667.260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133" w:gutter="0" w:header="0" w:top="1440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00"/>
      <w:numFmt w:val="decimal"/>
      <w:lvlText w:val="%1"/>
      <w:lvlJc w:val="left"/>
      <w:pPr>
        <w:tabs>
          <w:tab w:val="num" w:pos="6420"/>
        </w:tabs>
        <w:ind w:left="6420" w:hanging="480"/>
      </w:pPr>
      <w:rPr/>
    </w:lvl>
  </w:abstractNum>
  <w:abstractNum w:abstractNumId="4">
    <w:lvl w:ilvl="0">
      <w:start w:val="690"/>
      <w:numFmt w:val="decimal"/>
      <w:lvlText w:val="%1"/>
      <w:lvlJc w:val="left"/>
      <w:pPr>
        <w:tabs>
          <w:tab w:val="num" w:pos="3540"/>
        </w:tabs>
        <w:ind w:left="354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25"/>
      <w:numFmt w:val="decimal"/>
      <w:lvlText w:val="%1.0"/>
      <w:lvlJc w:val="left"/>
      <w:pPr>
        <w:tabs>
          <w:tab w:val="num" w:pos="5700"/>
        </w:tabs>
        <w:ind w:left="5700" w:hanging="1320"/>
      </w:pPr>
      <w:rPr/>
    </w:lvl>
    <w:lvl w:ilvl="1">
      <w:start w:val="1"/>
      <w:numFmt w:val="decimalZero"/>
      <w:lvlText w:val="%1.%2"/>
      <w:lvlJc w:val="left"/>
      <w:pPr>
        <w:tabs>
          <w:tab w:val="num" w:pos="6420"/>
        </w:tabs>
        <w:ind w:left="6420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7140"/>
        </w:tabs>
        <w:ind w:left="7140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7860"/>
        </w:tabs>
        <w:ind w:left="786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8580"/>
        </w:tabs>
        <w:ind w:left="858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9300"/>
        </w:tabs>
        <w:ind w:left="930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140"/>
        </w:tabs>
        <w:ind w:left="10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60"/>
        </w:tabs>
        <w:ind w:left="10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940"/>
        </w:tabs>
        <w:ind w:left="119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3:44:00Z</dcterms:created>
  <dc:creator>Алтухов Михаил Александрович</dc:creator>
  <dc:description/>
  <dc:language>en-US</dc:language>
  <cp:lastModifiedBy>Алтухов Михаил Александрович</cp:lastModifiedBy>
  <cp:lastPrinted>1998-12-13T19:59:00Z</cp:lastPrinted>
  <dcterms:modified xsi:type="dcterms:W3CDTF">1998-12-13T14:01:00Z</dcterms:modified>
  <cp:revision>8</cp:revision>
  <dc:subject/>
  <dc:title>1</dc:title>
</cp:coreProperties>
</file>