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708421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700310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069104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4422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9760232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29537447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